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r>
    </w:p>
    <w:p>
      <w:pPr>
        <w:pStyle w:val="ConsPlusTitle"/>
        <w:jc w:val="center"/>
        <w:rPr>
          <w:sz w:val="28"/>
          <w:szCs w:val="28"/>
        </w:rPr>
      </w:pPr>
      <w:r>
        <w:rPr>
          <w:sz w:val="28"/>
          <w:szCs w:val="28"/>
        </w:rPr>
        <w:t>ПСКОВСКОЕ ОБЛАСТНОЕ</w:t>
      </w:r>
    </w:p>
    <w:p>
      <w:pPr>
        <w:pStyle w:val="ConsPlusTitle"/>
        <w:jc w:val="center"/>
        <w:rPr>
          <w:sz w:val="28"/>
          <w:szCs w:val="28"/>
        </w:rPr>
      </w:pPr>
      <w:r>
        <w:rPr>
          <w:sz w:val="28"/>
          <w:szCs w:val="28"/>
        </w:rPr>
        <w:t>СОБРАНИЕ ДЕПУТАТОВ</w:t>
      </w:r>
    </w:p>
    <w:p>
      <w:pPr>
        <w:pStyle w:val="ConsPlusTitle"/>
        <w:jc w:val="center"/>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spacing w:lineRule="auto" w:line="300"/>
        <w:jc w:val="center"/>
        <w:rPr>
          <w:caps/>
          <w:sz w:val="28"/>
          <w:szCs w:val="28"/>
        </w:rPr>
      </w:pPr>
      <w:r>
        <w:rPr>
          <w:caps/>
          <w:sz w:val="28"/>
          <w:szCs w:val="28"/>
        </w:rPr>
      </w:r>
    </w:p>
    <w:p>
      <w:pPr>
        <w:pStyle w:val="Normal"/>
        <w:widowControl/>
        <w:suppressAutoHyphens w:val="false"/>
        <w:jc w:val="both"/>
        <w:rPr>
          <w:b/>
          <w:b/>
          <w:caps/>
          <w:sz w:val="28"/>
          <w:szCs w:val="20"/>
          <w:lang w:bidi="ar-SA"/>
        </w:rPr>
      </w:pPr>
      <w:r>
        <w:rPr>
          <w:b/>
          <w:caps/>
          <w:sz w:val="28"/>
          <w:szCs w:val="20"/>
          <w:lang w:bidi="ar-SA"/>
        </w:rPr>
      </w:r>
    </w:p>
    <w:p>
      <w:pPr>
        <w:pStyle w:val="Normal"/>
        <w:widowControl/>
        <w:suppressAutoHyphens w:val="false"/>
        <w:jc w:val="both"/>
        <w:rPr>
          <w:b/>
          <w:b/>
          <w:sz w:val="28"/>
          <w:szCs w:val="20"/>
          <w:lang w:bidi="ar-SA"/>
        </w:rPr>
      </w:pPr>
      <w:r>
        <w:rPr>
          <w:b/>
          <w:sz w:val="28"/>
          <w:szCs w:val="20"/>
          <w:lang w:bidi="ar-SA"/>
        </w:rPr>
      </w:r>
    </w:p>
    <w:p>
      <w:pPr>
        <w:pStyle w:val="Normal"/>
        <w:widowControl/>
        <w:suppressAutoHyphens w:val="false"/>
        <w:jc w:val="both"/>
        <w:rPr>
          <w:b/>
          <w:b/>
          <w:sz w:val="28"/>
          <w:szCs w:val="20"/>
          <w:lang w:bidi="ar-SA"/>
        </w:rPr>
      </w:pPr>
      <w:r>
        <w:rPr>
          <w:b/>
          <w:sz w:val="28"/>
          <w:szCs w:val="20"/>
          <w:lang w:bidi="ar-SA"/>
        </w:rPr>
      </w:r>
    </w:p>
    <w:p>
      <w:pPr>
        <w:pStyle w:val="Normal"/>
        <w:widowControl/>
        <w:suppressAutoHyphens w:val="false"/>
        <w:jc w:val="both"/>
        <w:rPr>
          <w:b/>
          <w:b/>
          <w:sz w:val="28"/>
          <w:szCs w:val="20"/>
          <w:lang w:bidi="ar-SA"/>
        </w:rPr>
      </w:pPr>
      <w:r>
        <w:rPr>
          <w:b/>
          <w:sz w:val="28"/>
          <w:szCs w:val="20"/>
          <w:lang w:bidi="ar-SA"/>
        </w:rPr>
      </w:r>
    </w:p>
    <w:p>
      <w:pPr>
        <w:pStyle w:val="Normal"/>
        <w:widowControl/>
        <w:suppressAutoHyphens w:val="false"/>
        <w:jc w:val="both"/>
        <w:rPr>
          <w:b/>
          <w:b/>
          <w:sz w:val="28"/>
          <w:szCs w:val="20"/>
          <w:lang w:bidi="ar-SA"/>
        </w:rPr>
      </w:pPr>
      <w:r>
        <w:rPr>
          <w:b/>
          <w:sz w:val="28"/>
          <w:szCs w:val="20"/>
          <w:lang w:bidi="ar-SA"/>
        </w:rPr>
      </w:r>
    </w:p>
    <w:p>
      <w:pPr>
        <w:pStyle w:val="Normal"/>
        <w:widowControl/>
        <w:suppressAutoHyphens w:val="false"/>
        <w:jc w:val="both"/>
        <w:rPr>
          <w:b/>
          <w:b/>
          <w:sz w:val="28"/>
          <w:szCs w:val="20"/>
          <w:lang w:bidi="ar-SA"/>
        </w:rPr>
      </w:pPr>
      <w:r>
        <w:rPr>
          <w:b/>
          <w:sz w:val="28"/>
          <w:szCs w:val="20"/>
          <w:lang w:bidi="ar-SA"/>
        </w:rPr>
      </w:r>
    </w:p>
    <w:p>
      <w:pPr>
        <w:pStyle w:val="Normal"/>
        <w:widowControl/>
        <w:suppressAutoHyphens w:val="false"/>
        <w:jc w:val="both"/>
        <w:rPr>
          <w:b/>
          <w:b/>
          <w:sz w:val="28"/>
          <w:szCs w:val="20"/>
          <w:lang w:bidi="ar-SA"/>
        </w:rPr>
      </w:pPr>
      <w:r>
        <w:rPr>
          <w:b/>
          <w:sz w:val="28"/>
          <w:szCs w:val="20"/>
          <w:lang w:bidi="ar-SA"/>
        </w:rPr>
      </w:r>
    </w:p>
    <w:p>
      <w:pPr>
        <w:pStyle w:val="Normal"/>
        <w:widowControl/>
        <w:suppressAutoHyphens w:val="false"/>
        <w:jc w:val="both"/>
        <w:rPr/>
      </w:pPr>
      <w:r>
        <w:rPr>
          <w:b/>
          <w:sz w:val="28"/>
          <w:szCs w:val="20"/>
          <w:lang w:bidi="ar-SA"/>
        </w:rPr>
        <w:t xml:space="preserve">от 26.03.2015 </w:t>
        <w:tab/>
        <w:tab/>
        <w:tab/>
        <w:tab/>
        <w:tab/>
        <w:tab/>
        <w:tab/>
        <w:tab/>
        <w:tab/>
        <w:t xml:space="preserve">             № 1098 </w:t>
      </w:r>
    </w:p>
    <w:p>
      <w:pPr>
        <w:pStyle w:val="Normal"/>
        <w:widowControl/>
        <w:suppressAutoHyphens w:val="false"/>
        <w:rPr>
          <w:b/>
          <w:b/>
          <w:sz w:val="28"/>
          <w:szCs w:val="20"/>
          <w:lang w:bidi="ar-SA"/>
        </w:rPr>
      </w:pPr>
      <w:r>
        <w:rPr>
          <w:b/>
          <w:sz w:val="28"/>
          <w:szCs w:val="20"/>
          <w:lang w:bidi="ar-SA"/>
        </w:rPr>
      </w:r>
    </w:p>
    <w:p>
      <w:pPr>
        <w:pStyle w:val="Normal"/>
        <w:widowControl/>
        <w:suppressAutoHyphens w:val="false"/>
        <w:rPr>
          <w:b/>
          <w:b/>
          <w:sz w:val="28"/>
          <w:szCs w:val="20"/>
          <w:lang w:bidi="ar-SA"/>
        </w:rPr>
      </w:pPr>
      <w:r>
        <w:rPr>
          <w:b/>
          <w:sz w:val="28"/>
          <w:szCs w:val="20"/>
          <w:lang w:bidi="ar-SA"/>
        </w:rPr>
      </w:r>
    </w:p>
    <w:p>
      <w:pPr>
        <w:pStyle w:val="Normal"/>
        <w:widowControl/>
        <w:suppressAutoHyphens w:val="false"/>
        <w:rPr>
          <w:b/>
          <w:b/>
          <w:sz w:val="28"/>
          <w:szCs w:val="20"/>
          <w:lang w:bidi="ar-SA"/>
        </w:rPr>
      </w:pPr>
      <w:r>
        <w:rPr>
          <w:b/>
          <w:sz w:val="28"/>
          <w:szCs w:val="20"/>
          <w:lang w:bidi="ar-SA"/>
        </w:rPr>
      </w:r>
    </w:p>
    <w:p>
      <w:pPr>
        <w:pStyle w:val="Normal"/>
        <w:widowControl/>
        <w:suppressAutoHyphens w:val="false"/>
        <w:jc w:val="center"/>
        <w:rPr>
          <w:b/>
          <w:b/>
          <w:sz w:val="28"/>
          <w:szCs w:val="28"/>
          <w:lang w:bidi="ar-SA"/>
        </w:rPr>
      </w:pPr>
      <w:r>
        <w:rPr>
          <w:b/>
          <w:sz w:val="28"/>
          <w:szCs w:val="28"/>
          <w:lang w:bidi="ar-SA"/>
        </w:rPr>
        <w:t xml:space="preserve">О Законе Псковской области </w:t>
      </w:r>
    </w:p>
    <w:p>
      <w:pPr>
        <w:pStyle w:val="Normal"/>
        <w:widowControl/>
        <w:suppressAutoHyphens w:val="false"/>
        <w:jc w:val="center"/>
        <w:rPr>
          <w:b/>
          <w:b/>
          <w:sz w:val="28"/>
          <w:szCs w:val="28"/>
          <w:lang w:bidi="ar-SA"/>
        </w:rPr>
      </w:pPr>
      <w:r>
        <w:rPr>
          <w:b/>
          <w:sz w:val="28"/>
          <w:szCs w:val="28"/>
          <w:lang w:bidi="ar-SA"/>
        </w:rPr>
        <w:t>«О преобразовании муниципальных образований»</w:t>
      </w:r>
    </w:p>
    <w:p>
      <w:pPr>
        <w:pStyle w:val="Normal"/>
        <w:widowControl/>
        <w:suppressAutoHyphens w:val="false"/>
        <w:rPr>
          <w:b/>
          <w:b/>
          <w:sz w:val="28"/>
          <w:szCs w:val="28"/>
          <w:lang w:bidi="ar-SA"/>
        </w:rPr>
      </w:pPr>
      <w:r>
        <w:rPr>
          <w:b/>
          <w:sz w:val="28"/>
          <w:szCs w:val="28"/>
          <w:lang w:bidi="ar-SA"/>
        </w:rPr>
      </w:r>
    </w:p>
    <w:p>
      <w:pPr>
        <w:pStyle w:val="Normal"/>
        <w:widowControl/>
        <w:suppressAutoHyphens w:val="false"/>
        <w:rPr>
          <w:sz w:val="28"/>
          <w:szCs w:val="28"/>
          <w:lang w:bidi="ar-SA"/>
        </w:rPr>
      </w:pPr>
      <w:r>
        <w:rPr>
          <w:sz w:val="28"/>
          <w:szCs w:val="28"/>
          <w:lang w:bidi="ar-SA"/>
        </w:rPr>
      </w:r>
    </w:p>
    <w:p>
      <w:pPr>
        <w:pStyle w:val="Normal"/>
        <w:widowControl/>
        <w:suppressAutoHyphens w:val="false"/>
        <w:rPr>
          <w:sz w:val="28"/>
          <w:szCs w:val="28"/>
          <w:lang w:bidi="ar-SA"/>
        </w:rPr>
      </w:pPr>
      <w:r>
        <w:rPr>
          <w:sz w:val="28"/>
          <w:szCs w:val="28"/>
          <w:lang w:bidi="ar-SA"/>
        </w:rPr>
      </w:r>
    </w:p>
    <w:p>
      <w:pPr>
        <w:pStyle w:val="Normal"/>
        <w:widowControl/>
        <w:suppressAutoHyphens w:val="false"/>
        <w:ind w:firstLine="709"/>
        <w:jc w:val="both"/>
        <w:rPr/>
      </w:pPr>
      <w:r>
        <w:rPr>
          <w:sz w:val="28"/>
          <w:szCs w:val="28"/>
          <w:lang w:bidi="ar-SA"/>
        </w:rPr>
        <w:t xml:space="preserve">Областное Собрание депутатов  </w:t>
      </w:r>
      <w:r>
        <w:rPr>
          <w:b/>
          <w:sz w:val="28"/>
          <w:szCs w:val="28"/>
          <w:lang w:bidi="ar-SA"/>
        </w:rPr>
        <w:t>ПОСТАНОВЛЯЕТ</w:t>
      </w:r>
      <w:r>
        <w:rPr>
          <w:sz w:val="28"/>
          <w:szCs w:val="28"/>
          <w:lang w:bidi="ar-SA"/>
        </w:rPr>
        <w:t>:</w:t>
      </w:r>
    </w:p>
    <w:p>
      <w:pPr>
        <w:pStyle w:val="Normal"/>
        <w:widowControl/>
        <w:suppressAutoHyphens w:val="false"/>
        <w:ind w:firstLine="709"/>
        <w:jc w:val="both"/>
        <w:rPr>
          <w:sz w:val="28"/>
          <w:szCs w:val="28"/>
          <w:lang w:bidi="ar-SA"/>
        </w:rPr>
      </w:pPr>
      <w:r>
        <w:rPr>
          <w:sz w:val="28"/>
          <w:szCs w:val="28"/>
          <w:lang w:bidi="ar-SA"/>
        </w:rPr>
      </w:r>
    </w:p>
    <w:p>
      <w:pPr>
        <w:pStyle w:val="Normal"/>
        <w:widowControl/>
        <w:suppressAutoHyphens w:val="false"/>
        <w:ind w:firstLine="709"/>
        <w:jc w:val="both"/>
        <w:rPr>
          <w:sz w:val="28"/>
          <w:szCs w:val="28"/>
          <w:lang w:bidi="ar-SA"/>
        </w:rPr>
      </w:pPr>
      <w:r>
        <w:rPr>
          <w:sz w:val="28"/>
          <w:szCs w:val="28"/>
          <w:lang w:bidi="ar-SA"/>
        </w:rPr>
        <w:t>1. Принять Закон Псковской области «О преобразовании муниципальных образований».</w:t>
      </w:r>
    </w:p>
    <w:p>
      <w:pPr>
        <w:pStyle w:val="Normal"/>
        <w:widowControl/>
        <w:suppressAutoHyphens w:val="false"/>
        <w:ind w:firstLine="709"/>
        <w:jc w:val="both"/>
        <w:rPr>
          <w:sz w:val="28"/>
          <w:szCs w:val="28"/>
          <w:lang w:bidi="ar-SA"/>
        </w:rPr>
      </w:pPr>
      <w:r>
        <w:rPr>
          <w:sz w:val="28"/>
          <w:szCs w:val="28"/>
          <w:lang w:bidi="ar-SA"/>
        </w:rPr>
      </w:r>
    </w:p>
    <w:p>
      <w:pPr>
        <w:pStyle w:val="Normal"/>
        <w:widowControl/>
        <w:suppressAutoHyphens w:val="false"/>
        <w:ind w:firstLine="709"/>
        <w:jc w:val="both"/>
        <w:rPr>
          <w:sz w:val="28"/>
          <w:szCs w:val="28"/>
          <w:lang w:bidi="ar-SA"/>
        </w:rPr>
      </w:pPr>
      <w:r>
        <w:rPr>
          <w:sz w:val="28"/>
          <w:szCs w:val="28"/>
          <w:lang w:bidi="ar-SA"/>
        </w:rPr>
        <w:t>2. Направить принятый Закон Губернатору области для обнародования.</w:t>
      </w:r>
    </w:p>
    <w:p>
      <w:pPr>
        <w:pStyle w:val="Normal"/>
        <w:widowControl/>
        <w:suppressAutoHyphens w:val="false"/>
        <w:rPr>
          <w:sz w:val="28"/>
          <w:szCs w:val="28"/>
          <w:lang w:bidi="ar-SA"/>
        </w:rPr>
      </w:pPr>
      <w:r>
        <w:rPr>
          <w:sz w:val="28"/>
          <w:szCs w:val="28"/>
          <w:lang w:bidi="ar-SA"/>
        </w:rPr>
      </w:r>
    </w:p>
    <w:p>
      <w:pPr>
        <w:pStyle w:val="Normal"/>
        <w:widowControl/>
        <w:suppressAutoHyphens w:val="false"/>
        <w:rPr>
          <w:sz w:val="28"/>
          <w:szCs w:val="28"/>
          <w:lang w:bidi="ar-SA"/>
        </w:rPr>
      </w:pPr>
      <w:r>
        <w:rPr>
          <w:sz w:val="28"/>
          <w:szCs w:val="28"/>
          <w:lang w:bidi="ar-SA"/>
        </w:rPr>
      </w:r>
    </w:p>
    <w:p>
      <w:pPr>
        <w:pStyle w:val="Normal"/>
        <w:widowControl/>
        <w:suppressAutoHyphens w:val="false"/>
        <w:rPr>
          <w:sz w:val="28"/>
          <w:szCs w:val="28"/>
          <w:lang w:bidi="ar-SA"/>
        </w:rPr>
      </w:pPr>
      <w:r>
        <w:rPr>
          <w:sz w:val="28"/>
          <w:szCs w:val="28"/>
          <w:lang w:bidi="ar-SA"/>
        </w:rPr>
        <w:tab/>
      </w:r>
    </w:p>
    <w:p>
      <w:pPr>
        <w:pStyle w:val="Normal"/>
        <w:widowControl/>
        <w:suppressAutoHyphens w:val="false"/>
        <w:rPr>
          <w:sz w:val="28"/>
          <w:szCs w:val="28"/>
          <w:lang w:bidi="ar-SA"/>
        </w:rPr>
      </w:pPr>
      <w:r>
        <w:rPr>
          <w:sz w:val="28"/>
          <w:szCs w:val="28"/>
          <w:lang w:bidi="ar-SA"/>
        </w:rPr>
        <w:t>Председатель областного</w:t>
      </w:r>
    </w:p>
    <w:p>
      <w:pPr>
        <w:pStyle w:val="Normal"/>
        <w:widowControl/>
        <w:suppressAutoHyphens w:val="false"/>
        <w:rPr/>
      </w:pPr>
      <w:r>
        <w:rPr>
          <w:sz w:val="28"/>
          <w:szCs w:val="28"/>
          <w:lang w:bidi="ar-SA"/>
        </w:rPr>
        <w:t>Собрания депутатов</w:t>
        <w:tab/>
        <w:tab/>
        <w:tab/>
        <w:tab/>
        <w:tab/>
        <w:tab/>
        <w:t xml:space="preserve">                            А.А.Котов</w:t>
      </w:r>
    </w:p>
    <w:p>
      <w:pPr>
        <w:pStyle w:val="Normal"/>
        <w:widowControl/>
        <w:suppressAutoHyphens w:val="false"/>
        <w:rPr>
          <w:sz w:val="28"/>
          <w:szCs w:val="28"/>
          <w:lang w:bidi="ar-SA"/>
        </w:rPr>
      </w:pPr>
      <w:r>
        <w:rPr>
          <w:sz w:val="28"/>
          <w:szCs w:val="28"/>
          <w:lang w:bidi="ar-SA"/>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ConsPlusTitle"/>
        <w:spacing w:lineRule="auto" w:line="300"/>
        <w:jc w:val="center"/>
        <w:rPr>
          <w:caps/>
          <w:sz w:val="28"/>
          <w:szCs w:val="28"/>
          <w:lang w:bidi="ar-SA"/>
        </w:rPr>
      </w:pPr>
      <w:r>
        <w:rPr>
          <w:caps/>
          <w:sz w:val="28"/>
          <w:szCs w:val="28"/>
          <w:lang w:bidi="ar-SA"/>
        </w:rPr>
      </w:r>
    </w:p>
    <w:p>
      <w:pPr>
        <w:pStyle w:val="ConsPlusTitle"/>
        <w:spacing w:lineRule="auto" w:line="300"/>
        <w:jc w:val="center"/>
        <w:rPr>
          <w:caps/>
          <w:sz w:val="28"/>
          <w:szCs w:val="28"/>
        </w:rPr>
      </w:pPr>
      <w:r>
        <w:rPr>
          <w:caps/>
          <w:sz w:val="28"/>
          <w:szCs w:val="28"/>
        </w:rPr>
        <w:t>ЗАКОН</w:t>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t>ПСКОВСКОЙ ОБЛАСТИ</w:t>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r>
    </w:p>
    <w:p>
      <w:pPr>
        <w:pStyle w:val="ConsPlusTitle"/>
        <w:spacing w:lineRule="auto" w:line="300"/>
        <w:jc w:val="center"/>
        <w:rPr>
          <w:caps/>
          <w:sz w:val="28"/>
          <w:szCs w:val="28"/>
        </w:rPr>
      </w:pPr>
      <w:r>
        <w:rPr>
          <w:caps/>
          <w:sz w:val="28"/>
          <w:szCs w:val="28"/>
        </w:rPr>
      </w:r>
    </w:p>
    <w:p>
      <w:pPr>
        <w:pStyle w:val="ConsPlus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преобразовании муниципальных образований</w:t>
      </w:r>
    </w:p>
    <w:p>
      <w:pPr>
        <w:pStyle w:val="ConsPlus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 областным Собранием депутатов 26 марта 2015 года</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autoSpaceDE w:val="false"/>
        <w:ind w:firstLine="709"/>
        <w:jc w:val="both"/>
        <w:rPr/>
      </w:pPr>
      <w:r>
        <w:rPr>
          <w:sz w:val="28"/>
          <w:szCs w:val="28"/>
        </w:rPr>
        <w:t>Настоящий Закон в соответствии со статьей 13 Федерального закона                  от 06.10.2003 № 131-ФЗ «Об общих принципах организации местного самоуправления в Российской Федерации» и на основании согласия населения муниципальных образований на преобразование путем объединения, выраженного представительными органами каждого из объединяемых муниципальных образований, предусматривает преобразование соответствующих муниципальных образований, определяет статус вновь образованных муниципальных образований, устанавливает их границы и административные цент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ть муниципальные образования «Кудеверская волость», «Пореченское» и «Бежаницкая волость», входящие в состав муниципального образования «Бежаницкий район», путем объединения и образовать муниципальное образование «Бежаницкое».</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Бежаницкое» статусом «сельское поселение» с административным центром – рабочий поселок Бежаницы.</w:t>
      </w:r>
    </w:p>
    <w:p>
      <w:pPr>
        <w:pStyle w:val="Normal"/>
        <w:autoSpaceDE w:val="false"/>
        <w:ind w:firstLine="709"/>
        <w:jc w:val="both"/>
        <w:rPr/>
      </w:pPr>
      <w:r>
        <w:rPr>
          <w:sz w:val="28"/>
          <w:szCs w:val="28"/>
        </w:rPr>
        <w:t>В составе вновь образованного муниципального образования «Бежаницкое» находятся деревни: Аксеново, Алоль, Андрешкино, Андро-Холмы, Андрюшино, Апарино, Аполье, Апросьево, Артемино, Афаносково, Ащеркино, Бабеевка, Баслаки, Баранцево, Бардово, Береково, Бельково, Бобровец, Болотница, Волоково, Воротово, Богаткино, Большая Горка, Борисково, Ботвино, Бочары, Будки, Брагино, Быково, Вандино, Василево, Васьково, Вересимово, Воронино, Выдрино, Вырыхайлово, Глазатово, Глубоково, Гнеталово, Горивица, Грибово, Григоркино, Гритьково, Гришино, Груздово, Губино, Гусево, Дворцы, Дегжа, Детково, Демешкино, Демидов Бор, Демидова Гора, Дехово, Дешково, Долгое, Долговка, Доманово, Дорожково, Дощаново, Дубково, Дударево, Ермолино, Загоскино, Загрязье, Зайцево, Залесье, Заречье, Захарино, Зекеево, Зеленино, Зенково, Зоркино, Зубково, Иваново, Ивашково, Измалково, Калинина Гора, Камешки, Карпово, Карпыли, Киево, Кисели, Китово, Клетошно, Климово, Клинково, Клишковичи, Кожино, Кожино, Козья Горка, Комково, Кондратово, Конново, Кошелево, Красное Иваньково, Красное Солнце, Крыжово, Кудрявцево, Кулики, Кунавино, Купилово, Кучино, Липцы, Лопатино, Лопырево, Лоскино, Луг, Лукино, Ляпино, Ляпино, Ляхново, Макушево, Малеево, Малофеево, Мартиново, Махново, Машатино, Медведово, Меденицы, Минино, Минино-Карамышево, Митрошино, Митино, Мулицы, Мшичино, Набоковская Горка, Назаркино, Нарково, Нароево, Натекинская Горка, Никиткино, Никулино, Оленино, Остров, Осье, Павлищево, Павлово, Панево, Паства, Пастухово, Пашково, Погорелово-1, Подвишенье, Подвишенье, Подоржевка, Пожары, Полянка, Пономарево, Поречье, Ратьково, Речки, Рог, Рогозина Гора, Рогозно, Родионово, Романово, Рощево, Рындино, Рябухино, Савкино, Сахново, Селиваново, Секирница, Селиваново, Семилово, Семенкино, Скрыпли, Скурдино, Славно, Слизино, Слобода, Смыково, Соколье, Спирово, Спицино, Стайки, Струпливец, Сукино, Сутоки, Сучкино, Тархово, Темное, Терехово, Тигощи, Тим-Гора, Троица, Тройкино, Тросны, Трошневка, Трупехино, Турово, Туровские Холмы, Тюшево, Ульяниха, Усадище, Фатейково, Фафоново, Федорково, Фетенино, Фильково, Фишнево, Фомино, Хилково, Чунеево, Шантилиха, Шахматово, Шахматовское Иваньково, Шилово, Шестаково, Шумиха, Юрлово, Юхново, Язвы, а также село Кудеверь.</w:t>
      </w:r>
    </w:p>
    <w:p>
      <w:pPr>
        <w:pStyle w:val="Normal"/>
        <w:ind w:firstLine="709"/>
        <w:jc w:val="both"/>
        <w:rPr>
          <w:sz w:val="28"/>
          <w:szCs w:val="28"/>
        </w:rPr>
      </w:pPr>
      <w:r>
        <w:rPr>
          <w:sz w:val="28"/>
          <w:szCs w:val="28"/>
        </w:rPr>
        <w:t>3. Установить границы вновь образованного муниципального образования «Бежаницкое» согласно описанию в приложении 1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ть муниципальные образования «Добрывичская волость», «Ашевское» и «Чихачевская волость», входящие в состав муниципального образования «Бежаницкий район», путем объединения и образовать муниципальное образование «Чихачевское».</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Чихачевское» статусом «сельское поселение» с административным центром – село Ашево.</w:t>
      </w:r>
    </w:p>
    <w:p>
      <w:pPr>
        <w:pStyle w:val="Normal"/>
        <w:autoSpaceDE w:val="false"/>
        <w:ind w:firstLine="709"/>
        <w:jc w:val="both"/>
        <w:rPr/>
      </w:pPr>
      <w:r>
        <w:rPr>
          <w:sz w:val="28"/>
          <w:szCs w:val="28"/>
        </w:rPr>
        <w:t>В составе вновь образованного муниципального образования «Чихачевское» находятся деревни: Авинищи, Агерово, Алексино, Амшанка, Астищи, Бабино, Бабарыгино, Батово, Бельково, Бережок, Большая Горка, Большие Старики, Большие Разлоги, Большой Камешек, Боровичи, Боровичи, Большое Иваново, Борыгино, Боскино, Булынино, Буяни, Валтухово, Ванюково, Велейно, Верендаль, Веретье, Выдрино, Выселок Стега, Гомалино, Горбачево, Горенье, Горлово, Городище, Городок, Грабово, Грани, Грибаново, Гривы, Гущино, Добрывичи, Дремлено, Дровшо, Друсино, Дубки, Дубовая, Дубье, Дубровки, Дудино, Дулово, Душилиха, Еремино, Железинка, Железно, Желнино, Жилино, Жучково, Заболотье, Загорье, Заход, Заборье, Заболотье, Забор, Заборовье, Зажигино, Застременье, Заханье, Илларионовское, Исаково, Кадочно, Каменка, Канино, Каравай, Кириллово, Климово, Клюкино, Княжая, Копенкино, Комарниково, Костолом, Котово, Коскиничи, Костково 1, Костково 2, Красная Сопка, Кузнецово, Лашково, Левашово, Лобовино, Локница, Лозовицы, Ломы, Луковец, Луковищи, Малиновка, Малое Иваново, Малый Городец, Малая Горка, Малые Разлоги, Малые Старики, Марыни, Маютино, Минино, Мирошкино, Монастырево, Мостки, Наротово, Находкино, Низок, Никольское, Никулино, Новое Замошье, Новое, Новосельские Березки, Нюшино, Ново-Малый Городец, Озерцы, Оклад, Орсино, Орлово, Осов, Отрез, Палкино, Паличино, Паново, Пахомово, Пезово, Пентешкино, Пешкино, Плессы, Плотовец, Плотки, Подлесье, Подвигалово, Половиково, Полозово, Попково, Пригон, Продолжье, Псковки, Пустошка, Райская, Раково, Решетниково, Речки, Рябкино, Савкино, Самулиха, Селиваново, Симаниха, Смолино, Смородовка, Соколово, Сорочиново, Старцево, Стрелицы, Спиридонково, Стега-1, Стега-2, Степенино, Сумароково, Сырково, Сысоево, Тетерки, Тихвино, Торчилово, Ублиска, Уда, Удачино, Федорцево, Федорыгино, Филевка, Фомичино, Хабни, Черемша, Чертеново, Шабаново, Шилово, села Ашево, Чихачево, а также хутор Зимин.</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Чихачевское» согласно описанию в приложении 2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ть муниципальные образования «Полновская волость» и «Первомайская волость», входящие в состав муниципального образования «Гдовский район», путем объединения и образовать муниципальное образование «Полновская волость».</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олновская волость» статусом «сельское поселение» с административным центром – село Ямм.</w:t>
      </w:r>
    </w:p>
    <w:p>
      <w:pPr>
        <w:pStyle w:val="Normal"/>
        <w:ind w:firstLine="709"/>
        <w:jc w:val="both"/>
        <w:rPr>
          <w:sz w:val="28"/>
          <w:szCs w:val="28"/>
        </w:rPr>
      </w:pPr>
      <w:r>
        <w:rPr>
          <w:sz w:val="28"/>
          <w:szCs w:val="28"/>
        </w:rPr>
        <w:t>В составе вновь образованного муниципального образования «Полновская волость» находятся деревни: Атрубашка, Барановка, Безьва, Блянск, Волошно, Выселок Жуковский, Гвоздно, Глушь, Горка, Горско-Рогово, Дуброшкино, Елешно, Желча, Жеребятино, Забельско, Заборовка, Закрапивенье, Замежничье, Затобинье, Заяванье, Корытно, Кузнецово, Лесная, Марьино, Медведево, Молоди, Надозерье, Некрытые Дубяги, Новая Зубовщина, Новое Загорье, Носовка, Орел, Пантелеево, Партизанская, Первомайская, Полна, Пустошь, Родня, Самуйликово, Сорокино, Старая Зубовщина, Старое Загорье, Телицино, Тереб, Федово, Чернечки, Чечевино, Ямок, а также село Ямм.</w:t>
      </w:r>
    </w:p>
    <w:p>
      <w:pPr>
        <w:pStyle w:val="ConsPlusNormal"/>
        <w:ind w:firstLine="709"/>
        <w:jc w:val="both"/>
        <w:rPr/>
      </w:pPr>
      <w:r>
        <w:rPr>
          <w:rFonts w:eastAsia="Times New Roman" w:cs="Times New Roman" w:ascii="Times New Roman" w:hAnsi="Times New Roman"/>
          <w:sz w:val="28"/>
          <w:szCs w:val="28"/>
        </w:rPr>
        <w:t>3. Установить границы вновь образованного муниципального образования «Полновская волость» согласно описанию в приложении 3                     к настоящему Закону.</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ть муниципальные образования «Выскодская волость» и «Моринская волость», входящие в состав муниципального образования «Дновский район», путем объединения и образовать муниципальное образование «Выскодская волость».</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ыскодская волость» статусом «сельское поселение» с административным центром – деревня Выскодь.</w:t>
      </w:r>
    </w:p>
    <w:p>
      <w:pPr>
        <w:pStyle w:val="Normal"/>
        <w:autoSpaceDE w:val="false"/>
        <w:ind w:firstLine="709"/>
        <w:jc w:val="both"/>
        <w:rPr/>
      </w:pPr>
      <w:r>
        <w:rPr>
          <w:sz w:val="28"/>
          <w:szCs w:val="28"/>
        </w:rPr>
        <w:t>В составе вновь образованного муниципального образования «Выскодская волость» находятся деревни: Апраксино, Блошно, Борисиха, Вишенка, Выскодь, Гачки, Загорье, Заольховье, Захонье, Зерема, Егольско, Кляновец, Коляница, Корпово, Корьхово, Кривуха, Люта, Лядинки, Матвеиха, Межник, Михайлов Погост, Морино, Огоровоста, Павлиха, Панкратово, Поповщина, Поцелуево, Рвы, Рублево, Селище, Сорокино, Староселок, Стволино, Скново, Скобенец, Чащицы, Филиппково, а также поселок Дачное.</w:t>
      </w:r>
    </w:p>
    <w:p>
      <w:pPr>
        <w:pStyle w:val="Normal"/>
        <w:ind w:firstLine="709"/>
        <w:jc w:val="both"/>
        <w:rPr/>
      </w:pPr>
      <w:r>
        <w:rPr>
          <w:sz w:val="28"/>
          <w:szCs w:val="28"/>
        </w:rPr>
        <w:t>3. Установить границы вновь образованного муниципального образования «Выскодская волость» согласно описанию в приложении 4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5.</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ть муниципальные образования «Искровская волость» и «Гавровская волость», входящие в состав муниципального образования «Дновский район», путем объединения и образовать муниципальное образование «Искровская волость».</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Искровская волость» статусом «сельское поселение» с административным центром – деревня Искра.</w:t>
      </w:r>
    </w:p>
    <w:p>
      <w:pPr>
        <w:pStyle w:val="Normal"/>
        <w:autoSpaceDE w:val="false"/>
        <w:ind w:firstLine="709"/>
        <w:jc w:val="both"/>
        <w:rPr/>
      </w:pPr>
      <w:r>
        <w:rPr>
          <w:sz w:val="28"/>
          <w:szCs w:val="28"/>
        </w:rPr>
        <w:t>В составе вновь образованного муниципального образования «Искровская волость» находятся деревни: Адеришено, Бабурино, Белая, Белошкино, Бельско, Больший Луг, Быково, Васьково, Верхоручье, Вилошки, Вороново, Врево, Вязовно, Вязье, Гаврово, Гарицы, Глазково, Глухая Горушка, Голубово, Гористо, Головино, Городище, Гривы, Долгуша, Должицы, Дроздиха, Дубенка, Дуброво, Дубня, Житницы, Загузье, Заклинские Горки, Заклинье, Заполье, Зарабочье, Заполье, Заячья Гора, Искра, Карзово, Калиновка, Красный Бор, Крутец, Куровка, Лысово, Малый Луг, Межничок, Мочилки, Овинна, Осье, Пески, Пневно, Речки, Ручьи, Селивановы Горки, Селище, Симоново, Старый Остров, Твердилово, Телепнево, Хотовань, Чернобожье, Шелелег, Щиленка, Юково.</w:t>
      </w:r>
    </w:p>
    <w:p>
      <w:pPr>
        <w:pStyle w:val="Normal"/>
        <w:autoSpaceDE w:val="false"/>
        <w:ind w:firstLine="709"/>
        <w:jc w:val="both"/>
        <w:rPr/>
      </w:pPr>
      <w:r>
        <w:rPr>
          <w:sz w:val="28"/>
          <w:szCs w:val="28"/>
        </w:rPr>
        <w:t>3. Установить границы вновь образованного муниципального образования «Искровская волость» согласно описанию в приложении 5                        к настоящему Закон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6.</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ть муниципальные образования «Лукомская волость» и «Дно», входящие в состав муниципального образования «Дновский район», путем объединения и образовать муниципальное образование «Дно».</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Дно» статусом «городское поселение» с административным центром – город Дно.</w:t>
      </w:r>
    </w:p>
    <w:p>
      <w:pPr>
        <w:pStyle w:val="Normal"/>
        <w:autoSpaceDE w:val="false"/>
        <w:ind w:firstLine="709"/>
        <w:jc w:val="both"/>
        <w:rPr/>
      </w:pPr>
      <w:r>
        <w:rPr>
          <w:sz w:val="28"/>
          <w:szCs w:val="28"/>
        </w:rPr>
        <w:t>В составе вновь образованного муниципального образования «Дно» находятся деревни: Бессолово, Большое Юрково, Большое Тресно, Валуй, Вошково, Гачки, Горушка, Гривки, Должицы, Дубняк, Залесье, Замошки, Ивашково, Каменка, Кипрово, Костыжицы, Красница, Лукомо, Лужки, Лучкино, Любонег, Любянцы, Лядины, Нива, Нинково, Новодети, Переходы, Пригородный, Подолжицы, Подосье, Полосы, Раменье, Скугры, Смолино, Соснивицы, Старое Село, Сухарево, Малое Тресно, Черемново, Черевково, Чубаково, Щильско, Ясная Поляна, хутор Паклинский, а также город Дно.</w:t>
      </w:r>
    </w:p>
    <w:p>
      <w:pPr>
        <w:pStyle w:val="Normal"/>
        <w:tabs>
          <w:tab w:val="clear" w:pos="708"/>
          <w:tab w:val="left" w:pos="993" w:leader="none"/>
        </w:tabs>
        <w:autoSpaceDE w:val="false"/>
        <w:ind w:firstLine="709"/>
        <w:jc w:val="both"/>
        <w:rPr/>
      </w:pPr>
      <w:r>
        <w:rPr>
          <w:sz w:val="28"/>
          <w:szCs w:val="28"/>
        </w:rPr>
        <w:t>3. Установить границы вновь образованного муниципального образования «Дно» согласно описанию в приложении 6 к настоящему Закону.</w:t>
      </w:r>
    </w:p>
    <w:p>
      <w:pPr>
        <w:pStyle w:val="Normal"/>
        <w:autoSpaceDE w:val="false"/>
        <w:ind w:firstLine="709"/>
        <w:jc w:val="both"/>
        <w:rPr>
          <w:sz w:val="28"/>
          <w:szCs w:val="28"/>
        </w:rPr>
      </w:pPr>
      <w:r>
        <w:rPr>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7.</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язьевская волость» и «Сосонская волость», входящие в состав муниципального образования «Дедовичский  район», путем объединения и образовать муниципальное образование «Вязье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язьевская волость» статусом «сельское поселение» с административным центром – деревня Погостище.</w:t>
      </w:r>
    </w:p>
    <w:p>
      <w:pPr>
        <w:pStyle w:val="Normal"/>
        <w:autoSpaceDE w:val="false"/>
        <w:ind w:firstLine="709"/>
        <w:jc w:val="both"/>
        <w:rPr/>
      </w:pPr>
      <w:r>
        <w:rPr>
          <w:sz w:val="28"/>
          <w:szCs w:val="28"/>
        </w:rPr>
        <w:t>В составе вновь образованного муниципального образования «Вязьевская волость» находятся деревни: Акулиха, Бахново, Борок, Бабкино, Бакач, Байково, Болчино, Большая Храпь, Бронница, Бурошкино, Вязье, Веселки, Высокое, Городовик, Городня, Грихново, Глебово, Гнилицы, Гороховище, Городок, Груздовка, Гребелец, Дора, Дубровочки, Дубровы, Енарьево, Залесье, Заполье, Захонье, Заполье, Зуево, Киларево, Козулино, Костково, Красноселье, Красные Горки, Крючково, Кипино, Князево, Крутец, Кучено, Ломаница, Лемтюхово, Лука, Малая  Храпь, Мухарево, Нивки, Новое Пезово, Новая Деревня, Патрово, Погостище, Подгузово, Поколотово, Порожек-1, Порожек-2, Паревичи, Парли, Пески, Пестинская, Погиблово, Подмышье, Пригон, Пустошка, Решетиха, Ручейки, Ручьевая, Рассошня, Сажино, Сворыж, Сивичино, Скрылево, Сухарево, Сосонка, Старое Пезово, Тишинка, Устье, Фомино, Харлово, Хлопотово, Хмелевицы, Хохлово, Чернецово, Шапинка, Шаплово, Шубино, Юфимово, Юхарино, а также станции Бакач, Судома.</w:t>
      </w:r>
    </w:p>
    <w:p>
      <w:pPr>
        <w:pStyle w:val="Normal"/>
        <w:autoSpaceDE w:val="false"/>
        <w:ind w:firstLine="709"/>
        <w:jc w:val="both"/>
        <w:rPr/>
      </w:pPr>
      <w:r>
        <w:rPr>
          <w:sz w:val="28"/>
          <w:szCs w:val="28"/>
        </w:rPr>
        <w:t>3. Установить границы вновь образованного муниципального образования «Вязьевская волость» согласно описанию в приложении 7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8.</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Дубишенская волость» и «Шелонская волость», входящие в состав муниципального образования «Дедовичский  район», путем объединения и образовать муниципальное образование «Шело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Шелонская волость» статусом «сельское поселение» с административным центром – деревня Дубишно.</w:t>
      </w:r>
    </w:p>
    <w:p>
      <w:pPr>
        <w:pStyle w:val="Normal"/>
        <w:autoSpaceDE w:val="false"/>
        <w:ind w:firstLine="709"/>
        <w:jc w:val="both"/>
        <w:rPr/>
      </w:pPr>
      <w:r>
        <w:rPr>
          <w:sz w:val="28"/>
          <w:szCs w:val="28"/>
        </w:rPr>
        <w:t>В составе вновь образованного муниципального образования «Шелонская волость» находятся деревни: Алексино, Апросово, Александрово, Алешня, Аничковы Гривы, Бельская Лука, Березово, Березовец, Борок, Белозорево, Боковень, Большой Клинец, Ветчи, Гавшино, Гаравицы, Гостеж, Гористая, Дубишно, Дубеченок, Жадиновичи, Жарок, Зуевка, Заречье, Замостье,  Киково, Кленива, Костры, Коруево, Крючково, Крутец, Карсаковы Гривы, Котово, Крутец, Лбово, Липня, Ламовка, Ламовы Горки, Лешино, Лихачевка, Маковье, Малый Клинец, Мишино, Мостки, Межник, Могилево, Негодицы, Нивы, Новый Борок, Новики, Новое Заполье, Острый Камень, Овинец, Острая Лука, Пруды, Пружково, Пуково, Перекрасная, Першнево, Плещевка, Подсобляево, Погорелое, Раслово, Рисково, Раменье, Релка, Рои, Селище,Северное Устье, Северо, Склево, Станки, Сойки, Сосница, Старый Борок, Сухинькино, Точки, Третье Заполье, Тюриково, Тягуще, Тютьково, Хверщевка, Чернево, Шилово, Ясски, Ярилово.</w:t>
      </w:r>
    </w:p>
    <w:p>
      <w:pPr>
        <w:pStyle w:val="Normal"/>
        <w:autoSpaceDE w:val="false"/>
        <w:ind w:firstLine="709"/>
        <w:jc w:val="both"/>
        <w:rPr/>
      </w:pPr>
      <w:r>
        <w:rPr>
          <w:sz w:val="28"/>
          <w:szCs w:val="28"/>
        </w:rPr>
        <w:t>3. Установить границы вновь образованного муниципального образования «Шелонская волость» согласно описанию в приложении 8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9.</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Красногородская волость» и «Партизанская волость», входящие в состав муниципального образования «Красногородский район», путем объединения и образовать муниципальное образование «Красногород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Красногородская волость» статусом «сельское поселение» с административным центром – рабочий поселок Красногородск.</w:t>
      </w:r>
    </w:p>
    <w:p>
      <w:pPr>
        <w:pStyle w:val="Normal"/>
        <w:autoSpaceDE w:val="false"/>
        <w:ind w:firstLine="709"/>
        <w:jc w:val="both"/>
        <w:rPr>
          <w:b/>
          <w:b/>
          <w:bCs/>
          <w:sz w:val="28"/>
          <w:szCs w:val="28"/>
        </w:rPr>
      </w:pPr>
      <w:r>
        <w:rPr>
          <w:sz w:val="28"/>
          <w:szCs w:val="28"/>
        </w:rPr>
        <w:t>В составе вновь образованного муниципального образования «Красногородская волость» находятся деревни: Авдоши, Агафоново, Алексино, Артамоны, Асипихино, Астицы, Астахново, Бабинкино, Бараново, Беляи, Бережани, Блясино, Борисово, Бухарица, Барашкино, Барбашино, Батутино, Бельково, Бодренки, Вершино, Винокурово, Влесно, Войтехи, Волково, Габоны, Гавры, Глухари, Горбуново, Горенки, Голубово, Горки, Гришани, Гришково, Грозново, Данилкино, Демидово, Десяцкие, Дорохи, Долги, Друи, Дятлово, Езупы, Ершово, Жагорево, Залужье, Заречье, Зайцы, Зеркули, Зубы, Зуево, Зуево, Иванцево, Исаево, Ильинское, Кашино, Килино, Клюки, Кожуры, Колтырево, Котяги,  Крестовка, Кривошляпы, Куртины, Кузнецы, Кумордино, Куницино, Курцево, Кучелеево, Литвинка, Ломы, Лоскутино, Лопатчиха, Лоси, Лутково, Лукино, Лыкорево, Лямоны,  Лямоны, Лятовка, Максины, Мамоны, Матвеенки,  Маковейково, Мехово, Мехово, Мицкеево, Могильники, Мокрица, Морозово, Морозово, Мулдово, Мыза, Мышенково, Никулино, Ночево, Новолок, Оборино, Олисово, Остропяты,  Остроглядово, Перлица, Пидели, Петрухново, Платишино, Подвишенка, Поддубно, Подсадница, Поршино, Поварово, Посинье, Равгово, Развалово,  Рогали, Рогозки, Ромослы, Рыжково, Рыбаки, Рябы, Сакулино, Саурово, Саутки, Сафоново, Свербалово,  Серебренниково, Сидорово, Сидоры, Синицы, Синяя Никола, Смехино,  Собольцово, Сорокино, Соснивица, Скоково, Станкеево, Столбово, Сукино, Сусаны, Тимохи, Тишково, Трешуты, Трешуты, Троитчина, Троши, Узелы, Усово, Федотково, Филелеево, Хабарово, Храмеево, Цыбино, Шахово, Шеломово, Шилово, Шумилы, Шутово, Юренково, Якушово, Ярусово, Яхново, Яшков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Красногородская волость» согласно описанию в приложении 9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0.</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Боталовская волость», «Ущицкая волость», «Слепневская волость» и «Назимовская волость», входящие в состав муниципального образования «Куньинский район», путем объединения и образовать муниципальное образование «Кунь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Куньинская волость» статусом «сельское поселение» с административным центром – рабочий поселок Кунья.</w:t>
      </w:r>
    </w:p>
    <w:p>
      <w:pPr>
        <w:pStyle w:val="Normal"/>
        <w:autoSpaceDE w:val="false"/>
        <w:ind w:firstLine="709"/>
        <w:jc w:val="both"/>
        <w:rPr/>
      </w:pPr>
      <w:r>
        <w:rPr>
          <w:sz w:val="28"/>
          <w:szCs w:val="28"/>
        </w:rPr>
        <w:t>В составе вновь образованного муниципального образования «Куньинская волость» находятся деревни: Авинцы, Арестово, Балычи, Белавино, Борок, Боровинка, Боталово, Быково, Быково, Бубново, Вашуткино, Великополье, Васютино, Волково, Встеселово, Голубово, Гришино, Гуляево, Гламазды, Григоркино, Горка, в т.ч. ж/д казарма 285 км, ж/д будка 284 км, Денесково, Денисовка, Докукино, Дохино, Дубняки, Дрег, Евстигнеево, Жегалово, Захаркино, Зеленово, Задорожье, Зехниха, Золотухино, Зубово, Зябки, Клин, Красная Вешня, Кресты, Корнилово, Красная Горка, Котово, Коврыжкино, Кожино, Колотовка, Кошелево, Кретивля, Курилово, Куркино, Кузнецово, Курьяниха, Качнево, Крюки, Лесни, Лазарево, Ларьково, Люткино, Лукино, Луговицы, Малахово, Мишково, Мокрики, Малюткино, Мартьяново, Микушкино, Матушкино, в т.ч. ж/д будка 447 км, ж/д будка 448 км, Никольское, Новотроицкое, Нивы, Новарково, Новый Поселок,  Назимово, в т.ч. ж/д будка 276 км, Огородцы, Обжино, Пески, Петелино, Печково, Поташово, Потеплино, Плешково, Пухтево, Пыньки, Рябово, Староселье, Сергино, Секутьево, Спичино, Слепнево, Ступино, Слоново, Стишково, Сопки, в т.ч. ж/д будка 282 км, Степанцево, в т.ч. ж/д будка 273 км, Суворово, в т.ч. ж/д будка 286 км, ж/д будка 288 км, ж/д будка 290 км, Таборы, в т.ч. ж/д будка 457 км, ж/д будка 454 км, Трулино, Точилово, Токарево, Трубицы, в т.ч. ж/д казарма 281 км, Удачино, Ущицы, Федорцево, Филипцево, Харитоново, Хомушино, Хрущели, Шейкино, в т.ч. ж/д будка 278 км, ж/д будка 280 км, Шарапово, Шестаково, Шутово, Щукино, Яблоница, Ямниково.</w:t>
      </w:r>
    </w:p>
    <w:p>
      <w:pPr>
        <w:pStyle w:val="Normal"/>
        <w:autoSpaceDE w:val="false"/>
        <w:ind w:firstLine="709"/>
        <w:jc w:val="both"/>
        <w:rPr/>
      </w:pPr>
      <w:r>
        <w:rPr>
          <w:sz w:val="28"/>
          <w:szCs w:val="28"/>
        </w:rPr>
        <w:t>3. Установить границы вновь образованного муниципального образования «Куньинская волость» согласно описанию в приложении 10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1.</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Долговицкая волость» и «Пухновская волость», входящие в состав муниципального образования «Куньинский район», путем объединения и образовать муниципальное образование «Пухн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ухновская волость» статусом «сельское поселение» с административным центром – деревня Пухново.</w:t>
      </w:r>
    </w:p>
    <w:p>
      <w:pPr>
        <w:pStyle w:val="Normal"/>
        <w:autoSpaceDE w:val="false"/>
        <w:ind w:firstLine="709"/>
        <w:jc w:val="both"/>
        <w:rPr>
          <w:sz w:val="28"/>
          <w:szCs w:val="28"/>
        </w:rPr>
      </w:pPr>
      <w:r>
        <w:rPr>
          <w:sz w:val="28"/>
          <w:szCs w:val="28"/>
        </w:rPr>
        <w:t>В составе вновь образованного муниципального образования «Пухновская волость» находятся деревни: Альфимково, Андроново, Блехово, Бараново, Боровково, Бренево, Булавкино, Боброедово, Боровка, Боровые, Бурщина, Борок, Вырвино, Войлово, Выдрие, Гладыши, Глисное, Городец, Городно, Губа, Долговица, Дубровка, Еремино, Ермолово, Жигули, Завыйково, Задорожье, Затурщина, Кресты, Карпово, Ковали, Козинцево, Косилово, Коханино, Кузьмино, Кленовка, Липицы, Лисичино, Лопатуха, Никулино, Манево, Мельница, Метино, Меняково, Неупокоица, Орехново, Осиновка, Полонейка, Пустынники, Пухново, Петрово, Паньково, Потащня, Починки, Пузаново, Пурышкино, Прихабы, Ростани, Росно, Сафоново, Симакино, Соловьево, Селище, Титово, Тетеревни, Устье, Хухово, Хлебаниха, Холм, Частые, Четверня, Широни, Щевачево, Ясеновка, а также село Усмынь.</w:t>
      </w:r>
    </w:p>
    <w:p>
      <w:pPr>
        <w:pStyle w:val="Normal"/>
        <w:autoSpaceDE w:val="false"/>
        <w:ind w:firstLine="709"/>
        <w:jc w:val="both"/>
        <w:rPr/>
      </w:pPr>
      <w:r>
        <w:rPr>
          <w:sz w:val="28"/>
          <w:szCs w:val="28"/>
        </w:rPr>
        <w:t>3. Установить границы вновь образованного муниципального образования «Пухновская волость» согласно описанию в приложении 11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2.</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Локнянская волость», «Миритиницкая волость» и «Михайловская волость», входящие в состав муниципального образования «Локнянский район», путем объединения и образовать муниципальное образование «Михайл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Михайловская волость» статусом «сельское поселение» с административным центром – деревня Михайлов Погост.</w:t>
      </w:r>
    </w:p>
    <w:p>
      <w:pPr>
        <w:pStyle w:val="Normal"/>
        <w:autoSpaceDE w:val="false"/>
        <w:ind w:firstLine="709"/>
        <w:jc w:val="both"/>
        <w:rPr>
          <w:sz w:val="28"/>
          <w:szCs w:val="28"/>
        </w:rPr>
      </w:pPr>
      <w:r>
        <w:rPr>
          <w:sz w:val="28"/>
          <w:szCs w:val="28"/>
        </w:rPr>
        <w:t>В составе вновь образованного муниципального образования «Михайловская волость» находятся деревни: Аборино, Алексеево, Алексино, Альфимово, Анциферово, Артемкино, Акулино, Амбашкино, Антипово, Асаново, Белено, Большой Бор, Бородино, Булыгино, Байлово, Богданово, Бошарево, Васьково, Ваулино, Веретье Буховское, Веретье Кировское, Вознесенское, Волково, Горки, Грихново, Гривки, Гришино, Грязи, Демидово, Доронцово, Дорка, Дрехово, Дубинино, Еремеево, Жилино, Жарки, Железово, Журково, Заречье, Заход, Зверинец, Зелехово, Иванихино, Иванцево, Исаково, Иваньково, Игнатово, Исаково, Калиткино, Калистово, Каменка, Каськово, Киниково, Китово, Кононово, Кривцы, Концы, Красный Холм, Кладовицы, Козино, Конышово, Копытово, Кушково, Левково, Левково, Лежакино, Луковищи, Лутово, Лукино, Лобки, Мартьяново, Малый Бор, Малышево, Максимиха, Марково, Мерляково, Машутино, Миритиницы, Микулино, Мишково, Михайлов Погост, Молофеево, Морозово, Невежино, Нивки, Новая, Озерки, Орехов Брод, Орешково, Осиновка, Осипово Село, Овинчище, Осташкино, Павлово, Пашково, Пахово, Перелучье, Перхово, Понюшино, Польшино, Прокопино, Пузево, Пыплино, Ратьково, Рожново, Рогаткино, Родионково, Рыкайлово, Рысино, Савино, Садиба, Сатанино, Сахново, Свелебино, Светлово, Свинухово, Сивцево, Смык, Среднее, Старостино, Старые Липы, Тигощи, Труфаново, Утехино, Федоровское, Федорково, Фильково, Филово, Черничник, Щипачево, Эсино, Юхово, Ямно, Ямы, Яхнов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Михайловская волость» согласно описанию в приложении 12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3.</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Самолуковская волость» и «Алексеевская волость», входящие в состав муниципального образования «Локнянский район», путем объединения и образовать муниципальное образование «Самолук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Самолуковская волость» статусом «сельское поселение» с административным центром – деревня Башово.</w:t>
      </w:r>
    </w:p>
    <w:p>
      <w:pPr>
        <w:pStyle w:val="Normal"/>
        <w:autoSpaceDE w:val="false"/>
        <w:ind w:firstLine="709"/>
        <w:jc w:val="both"/>
        <w:rPr/>
      </w:pPr>
      <w:r>
        <w:rPr>
          <w:sz w:val="28"/>
          <w:szCs w:val="28"/>
        </w:rPr>
        <w:t>В составе вновь образованного муниципального образования «Самолуковская волость» находятся деревни: Альфимово, Ануфриево, Аверово, Айдарово, Алексеевское, Башово, Баколово, Белохново, Бередниково, Бор, Бурносово, Василево, Васильевское, Васьково, Валуевское, Волынцево, Воронцово, Володьково, Голенищево, Говорово, Глухово, Демино, Дроздово, Дуняни, Жибоедово, Жуково, Залужье, Замошье, Захарево, Зарубино, Загорье, Зенцово, Иванцево, Иванищево, Каленидово, Карелово, Карцево, Кавезино, Козино, Красихино, Красная Горка, Крестилово, Кошнево, Ледяха, Липшани, Лубенькино, Любомирово, Махново, Марьино, Медведово, Митьково, Монтеево, Малое Каськово, Орешково, Паново, Пашково, Прискуха, Поддубье, Плиски, Работино, Рожново, Сазоново, Самолуково, Сергеевское, Сенино, Синихово, Скрабы, Слободка, Степановщина, Сухлово, Сосновка, Сысоево, Тимофейково, Терехово, Тряпичино, Тростино, Усадище, Филиппово, Черепяги, Чулинино, Чурилово, Шерехово, Щенайлово, Щепуново, Ягодкин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Самолуковская волость» согласно описанию в приложении 13                 к настоящему Закону.</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4.</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Артемовская волость», «Лобковская волость» и «Леховская волость», входящие в состав муниципального образования «Невельский район», путем объединения и образовать муниципальное образование «Артемовская волость».</w:t>
      </w:r>
    </w:p>
    <w:p>
      <w:pPr>
        <w:pStyle w:val="ConsPlusNormal"/>
        <w:ind w:firstLine="709"/>
        <w:jc w:val="both"/>
        <w:rPr/>
      </w:pPr>
      <w:r>
        <w:rPr>
          <w:rFonts w:eastAsia="Times New Roman" w:cs="Times New Roman" w:ascii="Times New Roman" w:hAnsi="Times New Roman"/>
          <w:sz w:val="28"/>
          <w:szCs w:val="28"/>
        </w:rPr>
        <w:t xml:space="preserve">2. Наделить вновь образованное в соответствии с пунктом 1 настоящей статьи муниципальное образование «Артемовская волость» статусом «сельское поселение» с административным центром – </w:t>
      </w:r>
      <w:r>
        <w:rPr>
          <w:rFonts w:cs="Times New Roman" w:ascii="Times New Roman" w:hAnsi="Times New Roman"/>
          <w:sz w:val="28"/>
          <w:szCs w:val="28"/>
        </w:rPr>
        <w:t>деревня Борки</w:t>
      </w:r>
      <w:r>
        <w:rPr>
          <w:rFonts w:eastAsia="Times New Roman" w:cs="Times New Roman" w:ascii="Times New Roman" w:hAnsi="Times New Roman"/>
          <w:sz w:val="28"/>
          <w:szCs w:val="28"/>
        </w:rPr>
        <w:t>.</w:t>
      </w:r>
    </w:p>
    <w:p>
      <w:pPr>
        <w:pStyle w:val="Normal"/>
        <w:autoSpaceDE w:val="false"/>
        <w:ind w:firstLine="709"/>
        <w:jc w:val="both"/>
        <w:rPr/>
      </w:pPr>
      <w:r>
        <w:rPr>
          <w:sz w:val="28"/>
          <w:szCs w:val="28"/>
        </w:rPr>
        <w:t>В составе вновь образованного муниципального образования «Артемовская волость» находятся деревни: Акулино, Артемово, Антипенки, Аксеново, Багуры, Барсуки, Барсуки, Бабинские, Балаши, Белянки,  Блинки, Борисово, Боброво, Борки, Борок, Большая Будница, Бойково, Бугры, Буслайково, Ващеничино, Вологино, Волчьи Горы, Высоцкие, Горки, Герасимово, Городище, Гришково, Гусево, Дубище, Дятлинка, Дубно 1, Днико, Дубокрай, Еменец, Еськино, Желуды, Жуково, Зеленые Луги, Зеленьки, Зубарево, Зуи, Исаково, Казаково, Крутелево, Козлово, Козлово, Козлы, Косенково, Каверзы, Каралиновка, Кошелево, Кудрявцы, Лазовики, Леоново, Локтево, Луговое, Лукашово, Лемеши, Лобок, Ласкатухино, Лехово, Малая Будница, Макары, Маслюки, Мачулище, Мисники, Моржино, Морочево, Мыленки, Медведково, Мигушино, Мошенино, Некунец, Осетки, Остров, Осетище, Осиновка, Палкино, Политыки, Пахлово, Пестрики, Рыжесиденье, Рыбаково, Рыжаки, Семеновка, Смольники, Сороки, Стабурово, Созыкино, Соколы, Спичино, Стайкино, Степаньково, Столбово, Тарасово, Телешово, Тимофеевка, Тычкино, Терпилово, Усово, Худоярово, Черняи, Черный Двор, Чупрово, Шеляково, Шерстино, Шесто, Фролово, Хотешино,  Ярошки, а также станция Завережье.</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Артемовская волость» согласно описанию в приложении 14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5.</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Ивановская волость» и «Голубоозерская волость», входящие в состав муниципального образования «Невельский район», путем объединения и образовать муниципальное образование «Ивановская волость».</w:t>
      </w:r>
    </w:p>
    <w:p>
      <w:pPr>
        <w:pStyle w:val="ConsPlusNormal"/>
        <w:ind w:firstLine="709"/>
        <w:jc w:val="both"/>
        <w:rPr/>
      </w:pPr>
      <w:r>
        <w:rPr>
          <w:rFonts w:eastAsia="Times New Roman" w:cs="Times New Roman" w:ascii="Times New Roman" w:hAnsi="Times New Roman"/>
          <w:sz w:val="28"/>
          <w:szCs w:val="28"/>
        </w:rPr>
        <w:t xml:space="preserve">2. Наделить вновь образованное в соответствии с пунктом 1 настоящей статьи муниципальное образование «Ивановская волость» статусом «сельское поселение» с административным центром – </w:t>
      </w:r>
      <w:r>
        <w:rPr>
          <w:rFonts w:cs="Times New Roman" w:ascii="Times New Roman" w:hAnsi="Times New Roman"/>
          <w:sz w:val="28"/>
          <w:szCs w:val="28"/>
        </w:rPr>
        <w:t>город Невель</w:t>
      </w:r>
      <w:r>
        <w:rPr>
          <w:rFonts w:eastAsia="Times New Roman" w:cs="Times New Roman" w:ascii="Times New Roman" w:hAnsi="Times New Roman"/>
          <w:sz w:val="28"/>
          <w:szCs w:val="28"/>
        </w:rPr>
        <w:t>.</w:t>
      </w:r>
    </w:p>
    <w:p>
      <w:pPr>
        <w:pStyle w:val="Normal"/>
        <w:autoSpaceDE w:val="false"/>
        <w:ind w:firstLine="709"/>
        <w:jc w:val="both"/>
        <w:rPr/>
      </w:pPr>
      <w:r>
        <w:rPr>
          <w:sz w:val="28"/>
          <w:szCs w:val="28"/>
        </w:rPr>
        <w:t>В составе вновь образованного муниципального образования «Ивановская волость» находятся деревни: Авдейково, Бараново, Березово, Бойдолово, Борисково, Боровички, Боброво, Бородино, Бусулаево, Васильки, Ваулино, Верхитно, Власково, Воробьево, Голобово, Голодница, Голубы, Горушка, Горушки, Гололобы, Гостилово, Даркино, Дегтево, Друганово, Емельяниха, Ермаки, Журы, Заиванье, Заньково, Запросы, Зуи, Иваново, Игнатково, Изоча, Карулино, Кожемячкино, Козлово, Колки, Кокорево, Колесниково, Колпино, Коровчино, Корсаково, Кривоносово, Кубланово, Кудиново, Куракино, Кухарево, Кисели, Красный Поселок, Крупевицы, Лахны, Леонцево, Лежоново, Ломижено, Лобачево, Макулино, Марьино, Мацкевичи, Межуево, Мичиновка, Мосеево, Новая Изоча, Нощино, Обухово, Опухлики, Опухлики-2, Паново, Пересеченки, Песок, Петрово, Плескушино, Поварни, Поздняково, Попки, Пруд, Пукино, Паникли, Подлужье, Прудок, Ровное, Рыкалево, Рудня, Сапуны, Семеново, Сеньково, Сеньково, Сереброво, Сидорово, Смыки, Сорочино, Спасс-Балаздынь, Станки, Стуколово, Станки, Староселье, Старые Караваи, Стефаново, Сушнево, Сыроквашино, Татырино, Тетерьки, Точино, Трушково, Урывково, Червяцово, Чупрово, Череухино, Черноносы, Чернуха, Чижевщина, Чупрово, Шапчино, Шарино, Шишкин Бор, Щербино, а также станция Горушки.</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Ивановская волость» согласно описанию в приложении 15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6.</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Туричинская волость» и «Новохованская волость», входящие в состав муниципального образования «Невельский район», путем объединения и образовать муниципальное образование «Турич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Туричинская волость» статусом «сельское поселение» с административным центром – деревня Новохованск.</w:t>
      </w:r>
    </w:p>
    <w:p>
      <w:pPr>
        <w:pStyle w:val="Normal"/>
        <w:autoSpaceDE w:val="false"/>
        <w:ind w:firstLine="709"/>
        <w:jc w:val="both"/>
        <w:rPr/>
      </w:pPr>
      <w:r>
        <w:rPr>
          <w:sz w:val="28"/>
          <w:szCs w:val="28"/>
        </w:rPr>
        <w:t>В составе вновь образованного муниципального образования «Туричинская волость» находятся деревни: Башмаково, Бисюрево, Боек, Большие Кулиги, Бородино, Брудово, Быково, Борисково, Вильно, Глинчино, Голыни, Доминиково, Дудки, Дудчино, Держитино, Дроздово, Дубинино, Ермошино, Емельянково, Железница, Жулево, Завзноры, Залоги, Калинчино, Каменка, Карлово, Кармоленец, Клястица, Ковалиха, Косцы, Кресты, Козырево, Лахны, Липовки, Лихолетье, Лепешиха, Литвиново, Лутно, Малые Кулиги, Молокоедово, Мякинчино, Николаево, Новохованск, Носиково, Ольховец, Ордово, Осетки, Петюлино, Плетни, Погорелое, Пустки, Пушкарево, Половики, Ратьково, Руцелево, Рогачево, Рожново, Рубанково, Савино, Стайки, Сухая, Топоры, Тетеркино, Туричино, Федьково, Филипцево, Харны, Харинец, Хватыня, Царево, Церковище, Черепы, Черные Стайки, Шекин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Туричинская волость» согласно описанию в приложении 16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7.</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Усть-Долысская волость» и «Трехалевская волость», входящие в состав муниципального образования «Невельский район», путем объединения и образовать муниципальное образование «Усть-Долыс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Усть-Долысская волость» статусом «сельское поселение» с административным центром – деревня Усть-Долыссы.</w:t>
      </w:r>
    </w:p>
    <w:p>
      <w:pPr>
        <w:pStyle w:val="Normal"/>
        <w:autoSpaceDE w:val="false"/>
        <w:ind w:firstLine="709"/>
        <w:jc w:val="both"/>
        <w:rPr/>
      </w:pPr>
      <w:r>
        <w:rPr>
          <w:sz w:val="28"/>
          <w:szCs w:val="28"/>
        </w:rPr>
        <w:t>В составе вновь образованного муниципального образования «Усть-Долысская волость» находятся деревни: Акулино, Апанасенки, Асница, Белое, Богданово, Бурмакино, Бегуново, Боево, Бороуха Кубецкая, Бороуха Ловецкая, Боярское, Большое Овчино, Васильки, Водача-1, Высокое, Горка, Горушка, Деришино, Демешково, Дмитрово, Долыссы, Житки, Жуково, Завруи, Залавочье, Замошица Канашовская, Зайцево, Замошье, Заречье, Замошица Кубецкая, Ильенки, Иванцево Канашовское, Иванцево Кубецкое, Ковалево, Копачево, Кубок, Курилиха, Кислое, Конново, Краснобаиха, Ласино, Ломы, Лоповка, Лужи, Мотовилиха, Мумино, Мыленки, Нарично, Никониха, Овсянчино, Осовик, Малое Овчино, Переволока, Подмолодье, Прудины, Пыги, Плиговки, Пономарево, Пунище, Пустыньки, Ровное, Рожново, Рукавец, Рытовка, Самриниха, Сахарово, Светлое, Сельцы, Сигово, Синичино, Слуки, Старое, Студенец, Сухановка, Таланкино, Трехалево, Усть-Долыссы, Устиново, Уща-Река, Федьково, Фенево, Хомчиха, Червоеды, Чернецово, Яковлев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Усть-Долысская волость» согласно описанию в приложении 17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8.</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Барутская волость», «Макаровская волость» и «Жадрицкая волость», входящие в состав муниципального образования «Новоржевский район», путем объединения и образовать муниципальное образование «Новорже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Новоржевская волость» статусом «сельское поселение» с административным центром – город Новоржев.</w:t>
      </w:r>
    </w:p>
    <w:p>
      <w:pPr>
        <w:pStyle w:val="Normal"/>
        <w:autoSpaceDE w:val="false"/>
        <w:ind w:firstLine="709"/>
        <w:jc w:val="both"/>
        <w:rPr/>
      </w:pPr>
      <w:r>
        <w:rPr>
          <w:sz w:val="28"/>
          <w:szCs w:val="28"/>
        </w:rPr>
        <w:t>В составе вновь образованного муниципального образования «Новоржевская волость» находятся деревни: Агафоново, Антипово, Апросово, Барута, Батово, Бышово, Борки, Белогубово, Боровичи, Бородино, Бибирево, Брянцево, Васюгино, Васюгино, Власково, Вешалиха, Высокое, Гриньково, Гришино, Гришино-2, Гром, Груздовицы, Гускино, Горка, Голубево, Горькухино, Гривино, Гнилки, Грихново, Гришино-1, Давыдково, Добруха, Девкино, Дубровы, Долосец, Дятлово, Жадрицы, Жар, Жары, Жуковичи, Жуково, Жекупино, Заход, Заборье, Заборье, Завидовка, Зарвино, Залог, Заход, Звягино, Запятково, Евдокимиха, Ершово, Еремеево, Ероново, Исаково, Извоз, Иваньково, Игнатово, Каменец, Кашилиха, Коковичино, Косьяново, Климово, Косарово, Кораблево, Корнилково, Коростовец, Коротыли, Козловка, Кисляково, Кремье, Кузьмино, Коськино, Ласино, Ладино, Лаптево, Лисово, Липовик, Лисичино, Лжун, Лопанево,  Лобаново, Луневка, Макарихино, Макарово, Мартюшово, Манушкино, Маслиха, Машатино, Махново, Мосеево, Мелехово, Мишино, Мыльнево, Михалкино, Михалино, Михеево, Мишаково, Никитино, Наумково, Новины, Осиновик, Павлиха, Подлипье, Подмежье, Поповка, Порядино, Полозово, Потапово, Поташово, Пищино, Подлужье, Петровское, Плавно, Платавец, Полозово, Пришвино, Пупово, Ровное, Рогово, Россолово, Рудново, Рудняха, Рубачево, Руново, Санево, Саньково, Самсониха, Савино, Сухлово, Себеж, Селецкое, Сенная, Семилово, Семенкино, Стехово, Судеревье, Сухарево, Симоново, Симаниха, Стехново, Степанькино, Столбушино, Слигино, Тайлово, Тарасово, Тарутино, Тархово, Тихомор, Тимошкино, Тишково, Трупехино, Трахачево, Фомино, Федотово, Федоново, Ханево, Харитоново, Харлапово, Ханево, Хортово, Шаурино, Шестово, Шилово, Шнитово, Щербово, Юренцево, Юдино, Юшково, Ячино.</w:t>
      </w:r>
    </w:p>
    <w:p>
      <w:pPr>
        <w:pStyle w:val="Normal"/>
        <w:autoSpaceDE w:val="false"/>
        <w:ind w:firstLine="709"/>
        <w:jc w:val="both"/>
        <w:rPr/>
      </w:pPr>
      <w:r>
        <w:rPr>
          <w:sz w:val="28"/>
          <w:szCs w:val="28"/>
        </w:rPr>
        <w:t>3. Установить границы вновь образованного муниципального образования «Новоржевская волость» согласно описанию в приложении 18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19.</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ыборская волость», «Вескинская волость» и «Стехновская волость», входящие в состав муниципального образования «Новоржевский район», путем объединения и образовать муниципальное образование «Выбор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ыборская волость» статусом «сельское поселение» с административным центром – деревня Выбор.</w:t>
      </w:r>
    </w:p>
    <w:p>
      <w:pPr>
        <w:pStyle w:val="Normal"/>
        <w:autoSpaceDE w:val="false"/>
        <w:ind w:firstLine="709"/>
        <w:jc w:val="both"/>
        <w:rPr>
          <w:sz w:val="28"/>
          <w:szCs w:val="28"/>
        </w:rPr>
      </w:pPr>
      <w:r>
        <w:rPr>
          <w:sz w:val="28"/>
          <w:szCs w:val="28"/>
        </w:rPr>
        <w:t>В составе вновь образованного муниципального образования «Выборская волость» находятся деревни: Адорье, Акулово, Амелино, Аполье, Барсуки, Басино, Байкино, Бабихино, Бабаи, Большое Алешно, Большие Баксти, Большое Елисеево, Ботвино, Бураки, Бороденки, Биряево, Бруствино, Варитино, Василево, Василево, Веска, Воробьево, Вопово, Вишлево, Вишенка, Вичиково, Выбор, Взгляды, Горки, Городище, Гурово, Голубово, Голово, Грибаново, Гришино, Глазово, Гридино, Глухово, Гущино, Губкино, Давыдиха, Дорохово, Дмитровка, Дробуши, Деревицы, Доманьково, Дудкино, Денескино, Дупли, Дренино, Жабкино, Жуково, Жуково, Жуково, Жихарево, Жигариха, Занеги, Заречье, Засухино, Захново, Залужье, Закулижье, Зимник, Звездово, Исаково, Игнашево, Карнышино, Карпилово, Красное Кузино, Кураново, Карузы, Кабаны, Кудрово, Клескалово, Кашиха, Казариново, Каруево, Крашневец, Кренево, Конохново, Котово, Кушино, Кудяево, Копылово, Клин, Кролино, Ковцы, Крюково, Крутцы, Лазовка, Лентьево, Лопатино, Лопаткино, Лунино, Лужково, Любавец, Мартюши, Марьино, Марково, Максово, Малое Елисеево, Марчиково, Меженино, Михеево, Малое Алешно, Мясово, Морозы, Молчаново, Мотовилово, Мосеево, Нешино, Никулино, Никулино, Новины, Огородниково, Ольхи, Османово, Панево, Партизанская Гора, Пакли, Песчивицы, Петрово, Пестово, Петуны, Пискуново, Плешатица, Плушкино, Пожито, Посадниково, Подъелышево, Погорелово, Поддубно, Подтопкино, Пухово, Пустошка, Пухово, Пыльниково, Пяшино, Размесово, Рахнихино, Разбегаево, Редкино, Рог, Рылово, Росстани, Рогаткино, Речево, Речки, Руднево, Ругодево, Савино, Савино, Савин Бор, Сазоново, Сапельниково, Сахино, Свиномурово, Селиваново, Семенкино, Селюгино, Себрово, Сипово, Снятница, Соболицы, Станки, Старый Двор, Стехово, Стрелкино, Ступино, Срезнево, Суслово 1, Суслово 2, Сушково, Стехново, Тараскино, Тетерино, Туровец, Трубачево, Трупехино, Улиткино, Усадище, Усадище, Усачево, Ферково, Филково, Фатьяново, Фомино, Хахалево, Хвостово, Шикени, Ширигино, Шараново, Щербихино, Яковлевское, Ягодино, Яконово, Ясень.</w:t>
      </w:r>
    </w:p>
    <w:p>
      <w:pPr>
        <w:pStyle w:val="Normal"/>
        <w:autoSpaceDE w:val="false"/>
        <w:ind w:firstLine="709"/>
        <w:jc w:val="both"/>
        <w:rPr/>
      </w:pPr>
      <w:r>
        <w:rPr>
          <w:sz w:val="28"/>
          <w:szCs w:val="28"/>
        </w:rPr>
        <w:t>3. Установить границы вновь образованного муниципального образования «Выборская волость» согласно описанию в приложении 19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0.</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ехнянская волость»                       и «Оршанская волость», входящие в состав муниципального образования «Новоржевский район», путем объединения и образовать муниципальное образование «Вехня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ехнянская волость» статусом «сельское поселение» с административным центром – деревня Орша.</w:t>
      </w:r>
    </w:p>
    <w:p>
      <w:pPr>
        <w:pStyle w:val="Normal"/>
        <w:autoSpaceDE w:val="false"/>
        <w:ind w:firstLine="709"/>
        <w:jc w:val="both"/>
        <w:rPr/>
      </w:pPr>
      <w:r>
        <w:rPr>
          <w:sz w:val="28"/>
          <w:szCs w:val="28"/>
        </w:rPr>
        <w:t>В составе вновь образованного муниципального образования «Вехнянская волость» находятся деревни: Анашкино, Алтун, Батково, Бездеж, Березовец, Булохово, Большое Никулино, Большое Кузино, Большая Пожня, Большая Слобода, Болоково, Васьково-Иглино, Вехно, Вылозово, Воронкова Нива, Волчицкое, Грибово, Дорожкино, Доманово, Дублиньково, Дыбово, Залог, Заболотье, Задолжье, Звягино, Зенцово, Ивахново, Канашовка, Каруза, Курохново, Красное Болото, Коньково, Клопино, Лехово, Литово, Лукино, Луханово, Лябино, Малыгино, Малое Никулино, Медведово, Мешток, Мирослав, Мосеево, Муровичи, Осинкино, Орша, Перхово, Песчанка, Песчивицы, Плясани, Приветок, Прусы, Свистогузово, Седоговец, Седухино, Селиваново, Скоморохово, Староселье, Сторожня, Струга, Сухлово, Теляково, Тростницы, Устиново, Шастово, Чистый Бор, Ягупово, Ямищи.</w:t>
      </w:r>
    </w:p>
    <w:p>
      <w:pPr>
        <w:pStyle w:val="Normal"/>
        <w:autoSpaceDE w:val="false"/>
        <w:ind w:firstLine="709"/>
        <w:jc w:val="both"/>
        <w:rPr/>
      </w:pPr>
      <w:r>
        <w:rPr>
          <w:sz w:val="28"/>
          <w:szCs w:val="28"/>
        </w:rPr>
        <w:t>3. Установить границы вновь образованного муниципального образования «Вехнянская волость» согласно описанию в приложении 20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1.</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Бологовская волость», «Новосокольническая волость», «Окнийская волость» и «Первомайская волость», входящие в состав муниципального образования «Новосокольнический район», путем объединения и образовать муниципальное образование «Пригородн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ригородная волость» статусом «сельское поселение» с административным центром – город Новосокольники.</w:t>
      </w:r>
    </w:p>
    <w:p>
      <w:pPr>
        <w:pStyle w:val="Normal"/>
        <w:autoSpaceDE w:val="false"/>
        <w:ind w:firstLine="709"/>
        <w:jc w:val="both"/>
        <w:rPr/>
      </w:pPr>
      <w:r>
        <w:rPr>
          <w:sz w:val="28"/>
          <w:szCs w:val="28"/>
        </w:rPr>
        <w:t>В составе вновь образованного муниципального образования «Пригородная волость» находятся деревни: Акулино, Афанасово, Брагино, Бабино, Бологое, Бор, Бурехино, Волнеено, Васютино, Вашки, Гостилово, Горы, Гриньково, Гришино, Гришанки, Гнилкино, Деино, Демяхи, Демя, Дольшино, Житово, Жолобово, Захарово, Захарино, Заречье, Зажогино, Золотково, Зеленино, Зубари, Елисеево, Кузьмино, Коровкино, Кошелево, Кругликово, Лабушино, Лашково, Ломыгино, Лукино, Левашово, Лиситки, Ловно, Малахово, Максимиха, Марково, Марьино, Марьяново, Молотовка, Мошино, Молоди, Метальниково, Минкино, Наумцево, Недомерки, Носково, Новоселки, Олохово, Окни, Отрадное, Пехово, Песок, Пингерево, Петровка, Петрушино, Пожары, Репейки, Рожново, Русаново, Рыженино, Саньки, Санталово, Собольки, Сешково, Сергие, Синяково, Старосокольники, Толкачево, Фальково, Филиппово, Фефелово, Шахниха, Шубино, Шевельки, Шетьково.</w:t>
      </w:r>
    </w:p>
    <w:p>
      <w:pPr>
        <w:pStyle w:val="Normal"/>
        <w:autoSpaceDE w:val="false"/>
        <w:ind w:firstLine="709"/>
        <w:jc w:val="both"/>
        <w:rPr/>
      </w:pPr>
      <w:r>
        <w:rPr>
          <w:sz w:val="28"/>
          <w:szCs w:val="28"/>
        </w:rPr>
        <w:t>3. Установить границы вновь образованного муниципального образования «Пригородная волость» согласно описанию в приложении 21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2.</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Насвинская волость»                   и «Горожанская волость», входящие в состав муниципального образования «Новосокольнический район», путем объединения и образовать муниципальное образование «Насв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Насвинская волость» статусом «сельское поселение» с административным центром – деревня Насва.</w:t>
      </w:r>
    </w:p>
    <w:p>
      <w:pPr>
        <w:pStyle w:val="Normal"/>
        <w:autoSpaceDE w:val="false"/>
        <w:ind w:firstLine="709"/>
        <w:jc w:val="both"/>
        <w:rPr>
          <w:sz w:val="28"/>
          <w:szCs w:val="28"/>
        </w:rPr>
      </w:pPr>
      <w:r>
        <w:rPr>
          <w:sz w:val="28"/>
          <w:szCs w:val="28"/>
        </w:rPr>
        <w:t xml:space="preserve">В составе вновь образованного муниципального образования «Насвинская волость» находятся деревни: Андрейково, Астратово, Базлово, Борисово, Бритвино, Брагино, Ваево, Валовики, Горожане, Грыжово, Дружинино, Жолобово, Зайково, Заречье, Заболотье, Забелино, Ильино, Каменная Вешня, Киселевичи, Коростели, Конново, Колоницы, Королево, Коростели, Климово, Крапивно, Кушково, Лебедево, Лехово, Лутковец, Лог, Мартиново, Мартиново, Маньково, Мелехово, Монаково, Морщилово, Мухино, Насва, Назимово, Никитино, Нестерово, Погостище, Пяшино, Поперино, Починки, Раменье, Ровни, Рыкшино, Самохвалово, Савино, Семеново, Страхново, Скрипки, Слободка, Суворово, Торхово, Теренино, Тимохово, Утаево, Федоровское, Фетинино, Филково, Чирки, Чупрово, Шейкино, Щепчино, Ям, Ярцево. </w:t>
      </w:r>
    </w:p>
    <w:p>
      <w:pPr>
        <w:pStyle w:val="Normal"/>
        <w:autoSpaceDE w:val="false"/>
        <w:ind w:firstLine="709"/>
        <w:jc w:val="both"/>
        <w:rPr/>
      </w:pPr>
      <w:r>
        <w:rPr>
          <w:sz w:val="28"/>
          <w:szCs w:val="28"/>
        </w:rPr>
        <w:t>3. Установить границы вновь образованного муниципального образования «Насвинская волость» согласно описанию в приложении 22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3.</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Маевская волость»                    и «Руновская волость», входящие в состав муниципального образования «Новосокольнический район», путем объединения и образовать муниципальное образование «Мае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Маевская волость» статусом «сельское поселение» с административным центром – деревня Маево.</w:t>
      </w:r>
    </w:p>
    <w:p>
      <w:pPr>
        <w:pStyle w:val="Normal"/>
        <w:autoSpaceDE w:val="false"/>
        <w:ind w:firstLine="709"/>
        <w:jc w:val="both"/>
        <w:rPr/>
      </w:pPr>
      <w:r>
        <w:rPr>
          <w:sz w:val="28"/>
          <w:szCs w:val="28"/>
        </w:rPr>
        <w:t>В составе вновь образованного муниципального образования «Маевская волость» находятся деревни: Аксюхново, Антропково, Анушково, Андронково, Але, Алешково, Батово, Борисово, Бабино, Борщево, Бычки, Борисово, Бабки, Ближнее Бурцево, Буровец, Белочево, Воротково, Виноходцево, Вырино, Гришино, Дмитровичи, Дворяниново, Дворец, Еремейцево, Жогово, Жуково, Жданово, Жуково, Зубатово, Заболотье, Исаково, Кожемяки, Курохново, Козлово, Касьяниха, Кривандино, Курочкино, Клочнево, Копытово, Кузнецы, Кулаково, Курилково, Клевцово, Ласичино, Лядово, Макарово, Мокрыши, Маево, Максимово, Михальцево, Михали, Мишнево, Машарино, Новое, Новоселье, Овсяниково, Островки, Полочаново, Пятчино, Путилово, Паколово, Работино, Рогачево, Руново, Сатонкино, Сергино, Скороты, Сушино, Сеньково, Спастер, Синичено, Севастьяново, Станьково, Старышкино, Терешково, Тириново, Усадище, Ульянцево, Хряни, Чурилово, Черничено, Шманы, Шухово.</w:t>
      </w:r>
    </w:p>
    <w:p>
      <w:pPr>
        <w:pStyle w:val="Normal"/>
        <w:autoSpaceDE w:val="false"/>
        <w:ind w:firstLine="709"/>
        <w:jc w:val="both"/>
        <w:rPr/>
      </w:pPr>
      <w:r>
        <w:rPr>
          <w:sz w:val="28"/>
          <w:szCs w:val="28"/>
        </w:rPr>
        <w:t>3. Установить границы вновь образованного муниципального образования «Маевская волость» согласно описанию в приложении 23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4.</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арыгинская волость»                и «Матюшкинская волость», входящие в состав муниципального образования «Опочецкий район», путем объединения и образовать муниципальное образование «Варыг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арыгинская волость» статусом «сельское поселение» с административным центром – деревня Варыгино.</w:t>
      </w:r>
    </w:p>
    <w:p>
      <w:pPr>
        <w:pStyle w:val="Normal"/>
        <w:autoSpaceDE w:val="false"/>
        <w:ind w:firstLine="709"/>
        <w:jc w:val="both"/>
        <w:rPr/>
      </w:pPr>
      <w:r>
        <w:rPr>
          <w:sz w:val="28"/>
          <w:szCs w:val="28"/>
        </w:rPr>
        <w:t>В составе вновь образованного муниципального образования «Варыгинская волость» находятся деревни: Алтово, Антоново, Бабенцы, Балаши, Барабаны, Барсаново, Белки, Белоусы, Бородино, Большие Рогатки, Болотово, Броды, Вашково,  Варыгино, Визги, Волково, Глазаново, Гнилки, Горохово, Голощапы, Горки, Голубы, Дед-Кабак, Есипово, Жарки, Заводы, Загребица, Захново, Зенки, Зуица, Зуево, Ильмова Гора, Кадниково, Каменка, Карузы, Карташи, Кирово, Клюкино, Клюкино, Князи, Козырево, Коношково, Коровкино, Кострово, Костелево, Кузнечково, Леоново, Литвиново, Лотовицы, Лукина Гора, Лущилы, Люцково, Матюшкино, Малые Рогатки, Маслово, Максимиха, Марфино, Молоково, Морозово, Ниченкино, Попцово, Попки, Порядино, Полукозырево, Пуршево, Ратово, Рябинино, Сакирино, Салпа, Самулино, Седуниха, Сырохново, Старино, Сидорово, Серово, Серово, Тарасенки, Тиханово, Тригузово, Тряпы, Федоровское, Хохулино, Шишкино, Шлепиха, Шурупово, Шибаново, а также поселок Приозерный.</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Варыгинская волость» согласно описанию в приложении 24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5.</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Глубоковская волость» и «Звонская волость», входящие в состав муниципального образования «Опочецкий район», путем объединения и образовать муниципальное образование «Глубок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Глубоковская волость» статусом «сельское поселение» с административным центром – деревня Звоны.</w:t>
      </w:r>
    </w:p>
    <w:p>
      <w:pPr>
        <w:pStyle w:val="Normal"/>
        <w:autoSpaceDE w:val="false"/>
        <w:ind w:firstLine="709"/>
        <w:jc w:val="both"/>
        <w:rPr/>
      </w:pPr>
      <w:r>
        <w:rPr>
          <w:sz w:val="28"/>
          <w:szCs w:val="28"/>
        </w:rPr>
        <w:t>В составе вновь образованного муниципального образования «Глубоковская волость» находятся деревни: Абаканы, Авсейково, Авденково, Агафонково, Артюхово, Апимахи, Аристово, Апанасково, Алексино, Абросимово, Агурьево, Алино, Авинищи, Асташево, Балахи, Буколово, Букино, Беломуты, Боярщино, Бабенцы, Балохонцево,Бабкино, Бабинино, Барканы, Белохребтово, Богданцево, Богры, Баталово, Быстрино, Бочкари, Болдино, Боровки,  Бобяки, Ведерниково, Веришино, Воротово, Воронино, Вороново, Водобег, Вельица, Вындино, Вишневатка, Волково, Волоково, Высокое, Глушнево, Глубокое, Гарусово, Грихново, Глистенец, Гривы, Голованово, Гребени, Гречухи, Григорино, Горелая Будка, Голубово, Гужово, Домнино, Дорошово, Дерганово, Деревеньки, Деяны, Дроздково, Екимово, Елдино, Елдино, Еловка, Есенники, Жадро, Жеги, Жгуново, Зуйково, Звоны, Зуйково, Зехново, Заноги, Зябки, Иванцево, Иванково, Каленидово, Кисляки, Катково, Камено, Киселево, Коровкино, Красихино, Кухново, Козлово, Клевы, Кульбино, Кобылкино, Кобылья Гора, Калошино, Комиссары, Корни, Косилово, Крушинино, Красково, Кониново, Котово, Казихи,  Козлихино, Кахново, Китово, Куденково, Кисельково, Лапино, Лашутино, Ледово, Ляти, Лужи, Лаврихино, Лежовка, Лобово, Лужицы, Ладыгино, Максимцево, Махново, Маслово, Маврино, Меленка, Мызгайлово, Мочалково, Мостищи, Мякишево, Мышенькино, Мартиново, Марково, Мызники, Недосеки, Нестерово, Наклы, Нечистово, Норкино, Новины, Ошестки, Панино, Погорельцево, Платоны, Подгорье, Пятницино, Паново, Полехново, Перхово, Полеи, Похомово, Посихново, Подлипье, Пошивалово, Притчи, Пухлы, Пьяново, Панютино, Полихново, Проведищи, Рассохи, Ровный Бор, Рыково, Рожново, Ржавки, Рясино, Рупосы, Рыгозы, Руднихино, Решетниково, Рубы, Стриженец, Сергейково, Секачи, Самсониха, Свобода, Скоморохово, Смешово, Сорокино, Степаньково, Столбово, Стрелено, Синцово, Сазоново, Сурни, Столбово, Сухоруково, Сущево, Тараскино, Терехово, Терехи, Траньки, Тулаи, Тарасово, Торопцево, Тишново, Филево, Федорково, Филистово, Федькино, Ханево, Харитоново, Хренево, Хопалово, Хрулево, Харино, Церковное, Черепяги, Шерехово, Шишово, Шаблавино, Шейкино, Шелково, Шуры, Шопорево, Шелухи, Щемелинки, Щибирево, Юрьево, Ястребово, Ярцев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Глубоковская волость» согласно описанию в приложении 25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6.</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Пригородная волость»                 и «Макушинская волость», входящие в состав муниципального образования «Опочецкий район», путем объединения и образовать муниципальное образование «Пригородн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ригородная волость» статусом «сельское поселение» с административным центром – город Опочка.</w:t>
      </w:r>
    </w:p>
    <w:p>
      <w:pPr>
        <w:pStyle w:val="Normal"/>
        <w:autoSpaceDE w:val="false"/>
        <w:ind w:firstLine="709"/>
        <w:jc w:val="both"/>
        <w:rPr/>
      </w:pPr>
      <w:r>
        <w:rPr>
          <w:sz w:val="28"/>
          <w:szCs w:val="28"/>
        </w:rPr>
        <w:t>В составе вновь образованного муниципального образования «Пригородная волость» находятся деревни: Анченки, Арапы, Артюхи, Астахново, Бальтино, Бахарево, Белоусово, Брюшково, Булыги, Васьково, Вдовишино, Вересенец, Виры, Власово, Виселки, Вошково, Волково, Гаврово, Галуха, Гнидино, Гребени, Горбовка, Горбово, Горушка, Гребешино, Гришино, Дикушино, Дреча, Екимцево, Ермолово, Жевлаки, Жуково, Загарье, Запеклево, Заверняйка, Залоги, Звягино, Исаки, Каменка, Карпово, Ключки, Костково, Крайнево, Кренево, Кониново, Ковыряево, Кареселка, Кузнечково, Копотиловка,  Кишкино, Кудка, Ладыгино, Лаптево, Лемешиха, Литвиново, Лышница, Ляпуны, Ласткино, Липица, Лиственка, Макушино, Манушкино, Матвеево, Матюши, Мартиново, Майзелово, Марьино, Машуры, Мироеды, Михейково, Мишнево, Мелехово, Меньшиково, Момоново, Мощеново, Мололово, Мялово, Новоселье, Огурцово, Орлово-1, Орлово-2, Пашкино, Павлихино, Панцерново, Полетаево, Погорельцево, Посадниково, Петровская, Песчивка, Пружки, Пикали, Ракитино, Рогаткино, Рублевка, Рубаново, Разувайка,  Роги, Сенютино, Серено, Сидорово, Сильники, Соколово, Скурдино, Спрыгали, Сумароково, Суртово, Тоболино, Трубичино, Уварово, Фронино, Шильское, Швецово, Шкелево, Щербы, Юрчаты, Юхново, Языково, Ястребово.</w:t>
      </w:r>
    </w:p>
    <w:p>
      <w:pPr>
        <w:pStyle w:val="Normal"/>
        <w:autoSpaceDE w:val="false"/>
        <w:ind w:firstLine="709"/>
        <w:jc w:val="both"/>
        <w:rPr>
          <w:sz w:val="28"/>
          <w:szCs w:val="28"/>
        </w:rPr>
      </w:pPr>
      <w:r>
        <w:rPr>
          <w:sz w:val="28"/>
          <w:szCs w:val="28"/>
        </w:rPr>
        <w:t>3. Установить границы вновь образованного муниципального образования «Пригородная волость» согласно описанию в приложении 26                       к настоящему Закону.</w:t>
      </w:r>
    </w:p>
    <w:p>
      <w:pPr>
        <w:pStyle w:val="ConsPlusNormal"/>
        <w:ind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7.</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Городищенская волость» и «Волковская волость», входящие в состав муниципального образования «Островский район», путем объединения и образовать муниципальное образование «Остр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Островская волость» статусом «сельское поселение» с административным центром – город Остров.</w:t>
      </w:r>
    </w:p>
    <w:p>
      <w:pPr>
        <w:pStyle w:val="Normal"/>
        <w:autoSpaceDE w:val="false"/>
        <w:ind w:firstLine="709"/>
        <w:jc w:val="both"/>
        <w:rPr/>
      </w:pPr>
      <w:r>
        <w:rPr>
          <w:sz w:val="28"/>
          <w:szCs w:val="28"/>
        </w:rPr>
        <w:t>В составе вновь образованного муниципального образования «Островская волость» находятся деревни: Авдятово, Асановщина, Аниткино, Астратово, Алексеевка, Андроново, Афонихино, Барашки, Бахарево, Березница, Бельково, Березница, Беляево, Большое Зуево, Большое Приезжево, Бобыли, Брени, Вергино, Вишняки, Влазово, Волково, Городище, Горяйново, Гнилище, Гришманы, Глотово, Гудово, Гусаково, Дубровка, Дуловка,  Духово, Ермохново, Жаворонково, Жележенье, Жеребьи, Житница, Заболотье, Замятлино, Зимари, Истомино, Каменка, Карпово, Кисели, Кириллово, Козловичи, Кокотово, Кожино, Красная Горка, Малинкино, Малое Зуевцо, Малое Приезжево, Маньково, Марково, Маслово, Митино, Мишково, Москвицы, Мотовилово, Мыза, Мяличино, Немоево, Нефедино, Новая, Новины, Новое Никольское, Облечихино, Овечкино, Овсеево, Озерово, Оловяшкино, Ольхи, Павлово, Пискуны, Погорелка, Подберезкино, Подберезье, Подъяблонька, Полозы, Поляки, Плодопитомник, Пригон, Протасьево, Пыляи, Радухино, Редкино, Романово, Рублево, Рудаки, Сачково, Свеклино, Синее Устье, Сосницы, Сопроново, Скоморохово, Скоморохово, Стрелецкое, Сухлово, Смехино, Снегири, Стадник, Столбово, Сешкино, Тараканово, Таделково, Таланы, Тарасово, Телегино, Уласово, Улеха, Уласково, Усадище, Усадище, Фролево, Хомутинино, Чертовидово, Шашки, Шатуново, Шенихово, Шипулинка, Шишелово, Шмойлы, Юшково.</w:t>
      </w:r>
    </w:p>
    <w:p>
      <w:pPr>
        <w:pStyle w:val="Normal"/>
        <w:autoSpaceDE w:val="false"/>
        <w:ind w:firstLine="709"/>
        <w:jc w:val="both"/>
        <w:rPr/>
      </w:pPr>
      <w:r>
        <w:rPr>
          <w:sz w:val="28"/>
          <w:szCs w:val="28"/>
        </w:rPr>
        <w:t>3. Установить границы вновь образованного муниципального образования «Островская волость» согласно описанию в приложении 27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8.</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Шиковская волость»               и «Воронцовская волость», входящие в состав муниципального образования «Островский район», путем объединения и образовать муниципальное образование «Воронц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оронцовская волость» статусом «сельское поселение» с административным центром – село Воронцово.</w:t>
      </w:r>
    </w:p>
    <w:p>
      <w:pPr>
        <w:pStyle w:val="Normal"/>
        <w:autoSpaceDE w:val="false"/>
        <w:ind w:firstLine="709"/>
        <w:jc w:val="both"/>
        <w:rPr/>
      </w:pPr>
      <w:r>
        <w:rPr>
          <w:sz w:val="28"/>
          <w:szCs w:val="28"/>
        </w:rPr>
        <w:t xml:space="preserve">В составе вновь образованного муниципального образования «Воронцовская волость» находятся деревни: </w:t>
      </w:r>
      <w:r>
        <w:rPr>
          <w:rFonts w:eastAsia="Calibri"/>
          <w:sz w:val="28"/>
          <w:szCs w:val="28"/>
        </w:rPr>
        <w:t>Акатово, Агрофенино, Алипино, Анашино, Арестово-Шевелево, Астратово, Ануры, Белое, Березовка, Быки, Блины, Бураки, Беляи, Беляи, Болдино, Большие Пустынки, Бороносово, Безмалиха, Винокурово, Владимирец, Врев, Высокосы, Вахромеево, Галани, Горушка, Горшихино, Гостены, Горшки, Голубово, Гришино, Губино, Домахино, Дурново, Житницы, Жуково, Загорье, Заслюжье, Зехново, Зубово, Иваново, Казаны, Каменка, Качаново, Кириловское, Клюево, Коробово, Конево, Комиссары, Котельно, Коноплюшка, Коношково, Косорово, Кустово, Лаврово, Лаврово, Лапское, Логовино, Луговское, Лужки, Маклаки, Малые Пустынки, Маршевицы, Макуши, Минкино, Михны, Михалевка, Михалево, Мокрица, Мухи, Настасино, Новино, Никитино, Обрубы, Овсянкино, Острейково, Ольхово-Барское, Панюшино, Петрово, Подоры, Подвязье, Подрезово, Подборовье, Прощенки, Поддубно, Попово, Пустошка, Поварнино, Погорелка, Подмогилье, Пометкино, Приезживо, Приозерная, Пшонкино, Рассамухино, Ровное, Романово, Сигорицы, Сонино, Сипово, Стешово, Степаново, Ступино, Семки, Садки, Семехново, Сергино, Сошихино, Спиры, Стешутино, Скуратово, Терегаево, Толстиково, Туманы, Тупицы, Тюрево, Тетерино, Торчани, Тропкино, Ульяненки, Ульяново, Устье, Федоровское, Федотинки, Ферково, Хорево, Хорошая, Черничино, Шаркуновка, Шики, Ширяево, Щекотово, Южново, Юцы, Ягупы, Ямище, а также село Воронцово.</w:t>
      </w:r>
    </w:p>
    <w:p>
      <w:pPr>
        <w:pStyle w:val="Normal"/>
        <w:autoSpaceDE w:val="false"/>
        <w:ind w:firstLine="709"/>
        <w:jc w:val="both"/>
        <w:rPr/>
      </w:pPr>
      <w:r>
        <w:rPr>
          <w:sz w:val="28"/>
          <w:szCs w:val="28"/>
        </w:rPr>
        <w:t>3. Установить границы вновь образованного муниципального образования «Воронцовская волость» согласно описанию в приложении 28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29.</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асильевская волость»                 и «Палкинская волость», входящие в состав муниципального образования «Палкинский район», путем объединения и образовать муниципальное образование «Палк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алкинская волость» статусом «сельское поселение» с административным центром – рабочий поселок Палкино.</w:t>
      </w:r>
    </w:p>
    <w:p>
      <w:pPr>
        <w:pStyle w:val="Normal"/>
        <w:autoSpaceDE w:val="false"/>
        <w:ind w:firstLine="709"/>
        <w:jc w:val="both"/>
        <w:rPr/>
      </w:pPr>
      <w:r>
        <w:rPr>
          <w:sz w:val="28"/>
          <w:szCs w:val="28"/>
        </w:rPr>
        <w:t>В составе вновь образованного муниципального образования «Палкинская волость» находятся деревни: Анскино, Апарино, Бадухино, Базары, Баландино, Белохвостово, Бенево, Бехтерево, Бобьяково, Болотово, Боровики, Бокачево, Борохново, Бритиково, Браги, Бунгино, Вадницы, Васильево, Ведюги, Великополье, Веретье, Ворошилово, Выставка, Гаврилово, Гахново, Гнилино, Гривки, Гора, Гоголево, Гоглово, Горбово, Горино, Горушка, Голубы, Гришаково, Гороховище, Дешманы, Демеши, Данилкино, Дудниково, Дубохново, Дулово, Жилино, Жилино, Жуково, Заболотье, Зайцево, Заборовье, Загорье, Заполье, Зальсажье, Захонье, Зуево, Зубовщина, Золотавино, Ермаково, Иваново, Ильгино, Ирхино, Истомино, Казаково, Капустино, Карпино, Киселево, Клюкино, Клюево, Коровкино, Костыгово, Крашняково, Краснодудово, Кузнечонки, Лабутино, Лаврово, Ладыгино, Лещихино, Леонтьево, Логово, Лопатино, Локно, Лухново, Любять, Малое Ермаково, Марково, Мельница, Межник, Медведково, Мольгино, Мылово, Мышкино, Никоново, Носово, Нутрецово, Оклад, Олохово, Панево, Пахомово, Парфеево, Петригино, Полены, Полухново, Подчерничье, Прахново, Проскуряки, Рубцово, Рунцево, Рычково, Сараево, Саньково, Самохвалово, Самухново, Самулино, Свириково, Сергино, Сидорово, Сидорово, Симоново, Слопыгино, Сорокино, Старорусцево, Струглица, Сухлово, Сыченка, Сысоево, Тараскино, Тимошино, Тиуши, Усадище, Улкино, Усох, Усадище, Флорево, Флягино, Фишово, Харино, Харлапково, Цыплята, Чернокуново, Шевели, Шевелево, Шевелево, Шейкино, Шурпалово, Щепец, Юматово, Юматово, Ягодкино, Яхново.</w:t>
      </w:r>
    </w:p>
    <w:p>
      <w:pPr>
        <w:pStyle w:val="Normal"/>
        <w:autoSpaceDE w:val="false"/>
        <w:ind w:firstLine="709"/>
        <w:jc w:val="both"/>
        <w:rPr/>
      </w:pPr>
      <w:r>
        <w:rPr>
          <w:sz w:val="28"/>
          <w:szCs w:val="28"/>
        </w:rPr>
        <w:t>3. Установить границы вновь образованного муниципального образования «Палкинская волость» согласно описанию в приложении 29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0.</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Родовская волость»                       и «Качановская волость», входящие в состав муниципального образования «Палкинский район», путем объединения и образовать муниципальное образование «Качан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Качановская волость» статусом «сельское поселение» с административным центром – село Качаново.</w:t>
      </w:r>
    </w:p>
    <w:p>
      <w:pPr>
        <w:pStyle w:val="Normal"/>
        <w:autoSpaceDE w:val="false"/>
        <w:ind w:firstLine="709"/>
        <w:jc w:val="both"/>
        <w:rPr/>
      </w:pPr>
      <w:r>
        <w:rPr>
          <w:sz w:val="28"/>
          <w:szCs w:val="28"/>
        </w:rPr>
        <w:t>В составе вновь образованного муниципального образования «Качановская волость» находятся деревни: Аксеново, Анженки, Алексехново, Асташово, Анашкино, Белуши, Ботвино, Бокачи, Брицы, Бытнево, Вашково, Великие Суки, Волково, Володькино, Выстрелово, Городище, Горончарово, Голубово, Горбунова Гора, Губаново, Глазаново, Грибулек, Грибульские, Гусаково, Давыдова Гора, Дворянкино, Жуково, Зубры, Козлы, Костино, Костово-Горушка, Кренево, Кудровская Дача, Кудрово, Котово-Заречье, Козельник, Ключи, Ладыгино, Лепенцово, Луг, Лысы-Мухи, Макаренки, Максимково, Манухново, Маслово, Машково, Мельница, Медниково, Михалево, Ново-Горшково, Озерчины, Отрез-Гора, Павлово, Панкратово, Пемпеши, Поддубно, Подсев, Покровская Дача, Поддубно, Поповские Хутора, Разливы, Родовое, Рупосово, Романково, Ромахново, Рокотово, Рясцы, Сергино, Сергинские-Горки, Сергино, Саприхино, Сорокино, Самохвалово, Сергино, Суховерково, Суслово, Спудищи, Слепнево, Стукалово, Смоленки, Тарабухино, Треугольник, Тульцево, Троицкие, Трумалево, Тумасы, Тяпколово, Унтино, Угольница, Юхново, Язвино, Ярцево, Ярлыки, Яшково, а также село Качаново.</w:t>
      </w:r>
    </w:p>
    <w:p>
      <w:pPr>
        <w:pStyle w:val="Normal"/>
        <w:autoSpaceDE w:val="false"/>
        <w:ind w:firstLine="709"/>
        <w:jc w:val="both"/>
        <w:rPr/>
      </w:pPr>
      <w:r>
        <w:rPr>
          <w:sz w:val="28"/>
          <w:szCs w:val="28"/>
        </w:rPr>
        <w:t>3. Установить границы вновь образованного муниципального образования «Качановская волость» согласно описанию в приложении 30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1.</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Кулейская волость»                    и «Круппская волость», входящие в состав муниципального образования «Печорский район», путем объединения и образовать муниципальное образование «Крупп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Круппская волость» статусом «сельское поселение» с административным центром – деревня Крупп.</w:t>
      </w:r>
    </w:p>
    <w:p>
      <w:pPr>
        <w:pStyle w:val="Normal"/>
        <w:autoSpaceDE w:val="false"/>
        <w:ind w:firstLine="709"/>
        <w:jc w:val="both"/>
        <w:rPr>
          <w:sz w:val="28"/>
          <w:szCs w:val="28"/>
        </w:rPr>
      </w:pPr>
      <w:r>
        <w:rPr>
          <w:sz w:val="28"/>
          <w:szCs w:val="28"/>
        </w:rPr>
        <w:t>В составе вновь образованного муниципального образования «Круппская волость» находятся деревни: Анохово, Большая Гверстонь, Будовиж, Выласте, Вишняково, Вертушкино, Ведерниково, Валдино, Городище, Горбатицы, Глазово, Дальнево, Дуравино, Дубки, Дрисливик, Заболотье, Замошье, Злыполье, Заходы, Зимний Борок, Исад, Иваново-Болото, Каменка, Кулиско, Килинец, Кудина Гора, Крупп, Кривск, Кукуевка, Кулье, Колпино, Киршино, Красная Гора, Коломцы, Лисье, Лядинка, Литовиж, Мартышово, Моложва, Манюково, Малая Гверстонь, Молочково-Дубенец, Медли, Медово, Пырсте, Подгорье, Песок, Рожитец, Сельцы, Слудицы, Серпово, Ступино, Соха, Сухлово, Шартово, Ястребье, Ямище, Ячменево.</w:t>
      </w:r>
    </w:p>
    <w:p>
      <w:pPr>
        <w:pStyle w:val="Normal"/>
        <w:autoSpaceDE w:val="false"/>
        <w:ind w:firstLine="709"/>
        <w:jc w:val="both"/>
        <w:rPr/>
      </w:pPr>
      <w:r>
        <w:rPr>
          <w:sz w:val="28"/>
          <w:szCs w:val="28"/>
        </w:rPr>
        <w:t>3. Установить границы вновь образованного муниципального образования «Круппская волость» согласно описанию в приложении 31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2.</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Изборская волость», «Паниковская волость» и «Печоры», входящие в состав муниципального образования «Печорский район», путем объединения и образовать муниципальное образование «Печоры».</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ечоры» статусом «городское поселение» с административным центром – город Печоры.</w:t>
      </w:r>
    </w:p>
    <w:p>
      <w:pPr>
        <w:pStyle w:val="Normal"/>
        <w:autoSpaceDE w:val="false"/>
        <w:ind w:firstLine="709"/>
        <w:jc w:val="both"/>
        <w:rPr>
          <w:sz w:val="28"/>
          <w:szCs w:val="28"/>
        </w:rPr>
      </w:pPr>
      <w:r>
        <w:rPr>
          <w:sz w:val="28"/>
          <w:szCs w:val="28"/>
        </w:rPr>
        <w:t>В составе вновь образованного муниципального образования «Печоры» находятся город Печоры, деревни: Авдашево, Андрейково, Аристово, Бабино, Бебешкино, Бельско, Богомолово, Борок, Бор-Бельково, Бельково, Бодогово, Боршевицы, Брод, Брезделево, Буравенки, Буравцы, Бабино, Белоусово, Березнюк, Булатново, Вашина Гора, Вастцы, Веребково, Веселкино, Володино, Воронкино, Вруда, Велье, Верхний Крупск, Волково, Вязьмово, Горушка, Голино, Горончарово, Гористница, Гусинец, Грабилово, Горохово, Декшино, Давыдов Конец, Давыдов Конец, Давыдово, Демидово, Дубово, Дубник, Дубровка, Дымково, Дятлово, Емельяново, Задребье, Заболотье, Забелино, Затрубье-Лебеды, Замшарье, Заболотье, Зажино, Залесье, Заложье, Затулье, Забродье, Замогилье, Запутье, Зехново, Зуево, Изборск, Игнатово, Индовино, Кашино, Керино, Кирово, Котелево, Кранцово, Кривоножка, Кудрово, Курвица, Кучино, Качево, Козье Загорье, Кошельки, Каменка, Ковязлово, Колосовка, Кольцово, Конечки, Костино, Косыгино, Котья Гора, Кряково, Куланово, Курково, Лазарево, Лаптево-Совхозное, Лаптево-Колхозное, Лопотово, Лобаны, Лыково, Лезги, Луковка, Машково, Мальгино, Малы, Мосток, Мурашкино, Митковицкое Загорье, Митковицы, Михалево, Мотовилово, Мотылино, Настахино, Наталкино, Невское Олохово, Новая, Новые Бутырки, Нижний Крупск, Новая, Пальцево, Печорское-Олохово, Поддубье, Поляны, Пометково, Порослово, Прудище, Потолово, Паниковичи, Петровск, Поддубье, Поколодово, Ползохново, Пыжово, Подавалицы, Павлово, Подлесье, Рысево, Рагозина Гора, Рассолово, Рачево, Репино, Решетово, Рогово, Русский Бор, Рыжиково, Салтаново, Слизово, Сорокино, Смольник, Сигово, Ситково, Стуколово, Сыромятино, Тайлово, Тайловские Хутора, Тармахино, Троицкое, Трофимково, Тивиково, Тереб, Третьяково, Турок, Ульянцево, Уланово, Умковичи, Угарево, Усова Гора, Херково, Чавыдово, Черноярово, Чальцево, Черепово, Черемново, Шляхово, Шумилово, Шумилкино, Юнцево, Янкино.</w:t>
      </w:r>
    </w:p>
    <w:p>
      <w:pPr>
        <w:pStyle w:val="Normal"/>
        <w:autoSpaceDE w:val="false"/>
        <w:ind w:firstLine="709"/>
        <w:jc w:val="both"/>
        <w:rPr/>
      </w:pPr>
      <w:r>
        <w:rPr>
          <w:sz w:val="28"/>
          <w:szCs w:val="28"/>
        </w:rPr>
        <w:t>3. Установить границы вновь образованного муниципального образования «Печоры» согласно описанию в приложении 32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3.</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Дубровенская волость» и «Павская волость», входящие в состав муниципального образования «Порховский район», путем объединения и образовать муниципальное образование «Дуброве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Дубровенская волость» статусом «сельское поселение» с административным центром – деревня Боровичи.</w:t>
      </w:r>
    </w:p>
    <w:p>
      <w:pPr>
        <w:pStyle w:val="Style18"/>
        <w:ind w:firstLine="709"/>
        <w:jc w:val="both"/>
        <w:rPr/>
      </w:pPr>
      <w:r>
        <w:rPr>
          <w:rFonts w:cs="Times New Roman" w:ascii="Times New Roman" w:hAnsi="Times New Roman"/>
          <w:sz w:val="28"/>
          <w:szCs w:val="28"/>
        </w:rPr>
        <w:t>В составе вновь образованного муниципального образования «</w:t>
      </w:r>
      <w:r>
        <w:rPr>
          <w:rFonts w:eastAsia="Times New Roman" w:cs="Times New Roman" w:ascii="Times New Roman" w:hAnsi="Times New Roman"/>
          <w:sz w:val="28"/>
          <w:szCs w:val="28"/>
        </w:rPr>
        <w:t>Дубровенская волость</w:t>
      </w:r>
      <w:r>
        <w:rPr>
          <w:rFonts w:cs="Times New Roman" w:ascii="Times New Roman" w:hAnsi="Times New Roman"/>
          <w:sz w:val="28"/>
          <w:szCs w:val="28"/>
        </w:rPr>
        <w:t>» находятся деревни: Батино, Бахуни, Береза, Березня, Бляницы, Большие Павицы, Бор, Борзилец, Боркино, Борки, Борок, Боровичи, Булавино, Валуни, Веретье, Веретье, Верхние Горки, Ветошки, Вир, Вольная Болотня, Воробино, Вошково, Высоцко, Вязищи, Вязки, Вязье, Гнилицы, Гнилки, Головицы, Городок, Готовино, Гридино, Губышино, Гусли, Данилово, Демешкино, Демянка, Деревково, Должицы, Дрязженка, Дубровно, Дуброво, Житово, Заболотье, Заборовье, Завичье, Загоска, Заклинье, Заколенье, Залужье, Замогилье, Замошки-1, Замошки-2, Замушки, Замушки, Замушки-1, Замушки-2,</w:t>
      </w:r>
      <w:r>
        <w:rPr>
          <w:rFonts w:cs="Times New Roman" w:ascii="Times New Roman" w:hAnsi="Times New Roman"/>
          <w:color w:val="FF0000"/>
          <w:sz w:val="28"/>
          <w:szCs w:val="28"/>
        </w:rPr>
        <w:t xml:space="preserve"> </w:t>
      </w:r>
      <w:r>
        <w:rPr>
          <w:rFonts w:cs="Times New Roman" w:ascii="Times New Roman" w:hAnsi="Times New Roman"/>
          <w:sz w:val="28"/>
          <w:szCs w:val="28"/>
        </w:rPr>
        <w:t>Заполье Косицкое, Заполье Речное, Заполье, Заречье,</w:t>
      </w:r>
      <w:r>
        <w:rPr>
          <w:rFonts w:cs="Times New Roman" w:ascii="Times New Roman" w:hAnsi="Times New Roman"/>
          <w:color w:val="FF0000"/>
          <w:sz w:val="28"/>
          <w:szCs w:val="28"/>
        </w:rPr>
        <w:t xml:space="preserve"> </w:t>
      </w:r>
      <w:r>
        <w:rPr>
          <w:rFonts w:cs="Times New Roman" w:ascii="Times New Roman" w:hAnsi="Times New Roman"/>
          <w:sz w:val="28"/>
          <w:szCs w:val="28"/>
        </w:rPr>
        <w:t>Заречье, Заходы, Заходы, Зачеренье, Злятино, Иваньково, Калиновец, Киевец, Козловичи Верхние, Козловичи Нижние, Козловичи Средние, Козлово, Козьян, Кокорево, Коломенка, Коломно, Колотилово, Корчилово, Краснодубье, Кузово, Кустерско, Лаз, Лентьево, Любовец, Лютовичи, Лютоголово, Малаховка, Малая Каменка, Малые Павицы, Мануйлово, Мокрицы, Морицко, Невадино, Нижние Горки, Новая Болотня, Носково, Овинец, Озерцы, Опоки, Пески, Пески Бороздины, Пески Крекшины, Пески Оржаны, Песчанка, Поддубье, Подмошье, Подоклинье, Почепово, Прудец, Путилово, Пятчино, Радилово, Рогачево, Рык, Сивково, Смена, Степерино, Степково, Студенец, Сухлово, Теребушино, Удоха, Уза, Федово, Хохловы Горки, Червищи, Шилы, Шишняково, Шляпово, Ядреево, Язовки, Ямкино, а также села Подоклинье и Павы.</w:t>
      </w:r>
    </w:p>
    <w:p>
      <w:pPr>
        <w:pStyle w:val="Normal"/>
        <w:autoSpaceDE w:val="false"/>
        <w:ind w:firstLine="709"/>
        <w:jc w:val="both"/>
        <w:rPr/>
      </w:pPr>
      <w:r>
        <w:rPr>
          <w:sz w:val="28"/>
          <w:szCs w:val="28"/>
        </w:rPr>
        <w:t>3. Установить границы вновь образованного муниципального образования «Дубровенская волость» согласно описанию в приложении 33                    к настоящему Закону.</w:t>
      </w:r>
    </w:p>
    <w:p>
      <w:pPr>
        <w:pStyle w:val="Normal"/>
        <w:autoSpaceDE w:val="false"/>
        <w:ind w:firstLine="709"/>
        <w:jc w:val="both"/>
        <w:rPr>
          <w:sz w:val="28"/>
          <w:szCs w:val="28"/>
        </w:rPr>
      </w:pPr>
      <w:r>
        <w:rPr>
          <w:sz w:val="28"/>
          <w:szCs w:val="28"/>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4.</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Красноармейская волость», «Логовинская волость» и «Полонская волость», входящие в состав муниципального образования «Порховский район», путем объединения и образовать муниципальное образование «Поло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олонская волость» статусом «сельское поселение» с административным центром – деревня Попадин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е вновь образованного муниципального образования «</w:t>
      </w:r>
      <w:r>
        <w:rPr>
          <w:rFonts w:eastAsia="Times New Roman" w:cs="Times New Roman" w:ascii="Times New Roman" w:hAnsi="Times New Roman"/>
          <w:sz w:val="28"/>
          <w:szCs w:val="28"/>
        </w:rPr>
        <w:t>Полонская волость</w:t>
      </w:r>
      <w:r>
        <w:rPr>
          <w:rFonts w:cs="Times New Roman" w:ascii="Times New Roman" w:hAnsi="Times New Roman"/>
          <w:sz w:val="28"/>
          <w:szCs w:val="28"/>
        </w:rPr>
        <w:t xml:space="preserve">» находятся деревни: </w:t>
      </w:r>
      <w:r>
        <w:rPr>
          <w:rFonts w:eastAsia="Times New Roman" w:cs="Times New Roman" w:ascii="Times New Roman" w:hAnsi="Times New Roman"/>
          <w:bCs/>
          <w:sz w:val="28"/>
          <w:szCs w:val="28"/>
          <w:lang w:eastAsia="ru-RU"/>
        </w:rPr>
        <w:t xml:space="preserve">Александровка, </w:t>
      </w:r>
      <w:r>
        <w:rPr>
          <w:rFonts w:cs="Times New Roman" w:ascii="Times New Roman" w:hAnsi="Times New Roman"/>
          <w:sz w:val="28"/>
          <w:szCs w:val="28"/>
        </w:rPr>
        <w:t xml:space="preserve">Александровка, Александрово, Аленино-Захонье, Арбузова Щилинка, </w:t>
      </w:r>
      <w:r>
        <w:rPr>
          <w:rFonts w:eastAsia="Times New Roman" w:cs="Times New Roman" w:ascii="Times New Roman" w:hAnsi="Times New Roman"/>
          <w:bCs/>
          <w:sz w:val="28"/>
          <w:szCs w:val="28"/>
          <w:lang w:eastAsia="ru-RU"/>
        </w:rPr>
        <w:t>Бараново</w:t>
      </w:r>
      <w:r>
        <w:rPr>
          <w:rFonts w:cs="Times New Roman" w:ascii="Times New Roman" w:hAnsi="Times New Roman"/>
          <w:sz w:val="28"/>
          <w:szCs w:val="28"/>
        </w:rPr>
        <w:t>, Березка, Бельково,</w:t>
      </w:r>
      <w:r>
        <w:rPr>
          <w:rFonts w:eastAsia="Times New Roman" w:cs="Times New Roman" w:ascii="Times New Roman" w:hAnsi="Times New Roman"/>
          <w:bCs/>
          <w:sz w:val="28"/>
          <w:szCs w:val="28"/>
          <w:lang w:eastAsia="ru-RU"/>
        </w:rPr>
        <w:t xml:space="preserve"> Бельское-Устье, </w:t>
      </w:r>
      <w:r>
        <w:rPr>
          <w:rFonts w:cs="Times New Roman" w:ascii="Times New Roman" w:hAnsi="Times New Roman"/>
          <w:sz w:val="28"/>
          <w:szCs w:val="28"/>
        </w:rPr>
        <w:t xml:space="preserve">Большая Яровня, </w:t>
      </w:r>
      <w:r>
        <w:rPr>
          <w:rFonts w:eastAsia="Times New Roman" w:cs="Times New Roman" w:ascii="Times New Roman" w:hAnsi="Times New Roman"/>
          <w:bCs/>
          <w:sz w:val="28"/>
          <w:szCs w:val="28"/>
          <w:lang w:eastAsia="ru-RU"/>
        </w:rPr>
        <w:t xml:space="preserve">Большие Липки, </w:t>
      </w:r>
      <w:r>
        <w:rPr>
          <w:rFonts w:cs="Times New Roman" w:ascii="Times New Roman" w:hAnsi="Times New Roman"/>
          <w:sz w:val="28"/>
          <w:szCs w:val="28"/>
        </w:rPr>
        <w:t>Большие Луки,</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Борок,</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Бортниково, </w:t>
      </w:r>
      <w:r>
        <w:rPr>
          <w:rFonts w:cs="Times New Roman" w:ascii="Times New Roman" w:hAnsi="Times New Roman"/>
          <w:sz w:val="28"/>
          <w:szCs w:val="28"/>
        </w:rPr>
        <w:t xml:space="preserve">Буриско, </w:t>
      </w:r>
      <w:r>
        <w:rPr>
          <w:rFonts w:eastAsia="Times New Roman" w:cs="Times New Roman" w:ascii="Times New Roman" w:hAnsi="Times New Roman"/>
          <w:bCs/>
          <w:sz w:val="28"/>
          <w:szCs w:val="28"/>
          <w:lang w:eastAsia="ru-RU"/>
        </w:rPr>
        <w:t xml:space="preserve">Быстро, </w:t>
      </w:r>
      <w:r>
        <w:rPr>
          <w:rFonts w:cs="Times New Roman" w:ascii="Times New Roman" w:hAnsi="Times New Roman"/>
          <w:sz w:val="28"/>
          <w:szCs w:val="28"/>
        </w:rPr>
        <w:t xml:space="preserve">Великое Село, Великуши, Вельяк, </w:t>
      </w:r>
      <w:r>
        <w:rPr>
          <w:rFonts w:eastAsia="Times New Roman" w:cs="Times New Roman" w:ascii="Times New Roman" w:hAnsi="Times New Roman"/>
          <w:bCs/>
          <w:sz w:val="28"/>
          <w:szCs w:val="28"/>
          <w:lang w:eastAsia="ru-RU"/>
        </w:rPr>
        <w:t>Веретье,</w:t>
      </w:r>
      <w:r>
        <w:rPr>
          <w:rFonts w:cs="Times New Roman" w:ascii="Times New Roman" w:hAnsi="Times New Roman"/>
          <w:sz w:val="28"/>
          <w:szCs w:val="28"/>
        </w:rPr>
        <w:t xml:space="preserve"> Волышево, Воронцово,</w:t>
      </w:r>
      <w:r>
        <w:rPr>
          <w:rFonts w:eastAsia="Times New Roman" w:cs="Times New Roman" w:ascii="Times New Roman" w:hAnsi="Times New Roman"/>
          <w:bCs/>
          <w:sz w:val="28"/>
          <w:szCs w:val="28"/>
          <w:lang w:eastAsia="ru-RU"/>
        </w:rPr>
        <w:t xml:space="preserve"> Воротницы, Гречушанка, </w:t>
      </w:r>
      <w:r>
        <w:rPr>
          <w:rFonts w:cs="Times New Roman" w:ascii="Times New Roman" w:hAnsi="Times New Roman"/>
          <w:sz w:val="28"/>
          <w:szCs w:val="28"/>
        </w:rPr>
        <w:t xml:space="preserve">Гойкино, </w:t>
      </w:r>
      <w:r>
        <w:rPr>
          <w:rFonts w:eastAsia="Times New Roman" w:cs="Times New Roman" w:ascii="Times New Roman" w:hAnsi="Times New Roman"/>
          <w:bCs/>
          <w:sz w:val="28"/>
          <w:szCs w:val="28"/>
          <w:lang w:eastAsia="ru-RU"/>
        </w:rPr>
        <w:t xml:space="preserve">Голово, Горелицы, Горки, Горушка, </w:t>
      </w:r>
      <w:r>
        <w:rPr>
          <w:rFonts w:cs="Times New Roman" w:ascii="Times New Roman" w:hAnsi="Times New Roman"/>
          <w:sz w:val="28"/>
          <w:szCs w:val="28"/>
        </w:rPr>
        <w:t xml:space="preserve">Горная Яровня, Городок, Горомулино, Гузилово, Гучено, </w:t>
      </w:r>
      <w:r>
        <w:rPr>
          <w:rFonts w:eastAsia="Times New Roman" w:cs="Times New Roman" w:ascii="Times New Roman" w:hAnsi="Times New Roman"/>
          <w:bCs/>
          <w:sz w:val="28"/>
          <w:szCs w:val="28"/>
          <w:lang w:eastAsia="ru-RU"/>
        </w:rPr>
        <w:t>Демьяново, Долгое Поле,</w:t>
      </w:r>
      <w:r>
        <w:rPr>
          <w:rFonts w:cs="Times New Roman" w:ascii="Times New Roman" w:hAnsi="Times New Roman"/>
          <w:sz w:val="28"/>
          <w:szCs w:val="28"/>
        </w:rPr>
        <w:t xml:space="preserve"> Дорогини, </w:t>
      </w:r>
      <w:r>
        <w:rPr>
          <w:rFonts w:eastAsia="Times New Roman" w:cs="Times New Roman" w:ascii="Times New Roman" w:hAnsi="Times New Roman"/>
          <w:bCs/>
          <w:sz w:val="28"/>
          <w:szCs w:val="28"/>
          <w:lang w:eastAsia="ru-RU"/>
        </w:rPr>
        <w:t xml:space="preserve">Дворище, Евановичи, Жарки, Жидовичи, Залужье, </w:t>
      </w:r>
      <w:r>
        <w:rPr>
          <w:rFonts w:cs="Times New Roman" w:ascii="Times New Roman" w:hAnsi="Times New Roman"/>
          <w:sz w:val="28"/>
          <w:szCs w:val="28"/>
        </w:rPr>
        <w:t xml:space="preserve">Замосовье, </w:t>
      </w:r>
      <w:r>
        <w:rPr>
          <w:rFonts w:eastAsia="Times New Roman" w:cs="Times New Roman" w:ascii="Times New Roman" w:hAnsi="Times New Roman"/>
          <w:bCs/>
          <w:sz w:val="28"/>
          <w:szCs w:val="28"/>
          <w:lang w:eastAsia="ru-RU"/>
        </w:rPr>
        <w:t xml:space="preserve">Замушки, </w:t>
      </w:r>
      <w:r>
        <w:rPr>
          <w:rFonts w:cs="Times New Roman" w:ascii="Times New Roman" w:hAnsi="Times New Roman"/>
          <w:sz w:val="28"/>
          <w:szCs w:val="28"/>
        </w:rPr>
        <w:t>Заполье, Заполянье,</w:t>
      </w:r>
      <w:r>
        <w:rPr>
          <w:rFonts w:eastAsia="Times New Roman" w:cs="Times New Roman" w:ascii="Times New Roman" w:hAnsi="Times New Roman"/>
          <w:bCs/>
          <w:sz w:val="28"/>
          <w:szCs w:val="28"/>
          <w:lang w:eastAsia="ru-RU"/>
        </w:rPr>
        <w:t xml:space="preserve"> Затишье, </w:t>
      </w:r>
      <w:r>
        <w:rPr>
          <w:rFonts w:cs="Times New Roman" w:ascii="Times New Roman" w:hAnsi="Times New Roman"/>
          <w:sz w:val="28"/>
          <w:szCs w:val="28"/>
        </w:rPr>
        <w:t xml:space="preserve">Захарево, </w:t>
      </w:r>
      <w:r>
        <w:rPr>
          <w:rFonts w:eastAsia="Times New Roman" w:cs="Times New Roman" w:ascii="Times New Roman" w:hAnsi="Times New Roman"/>
          <w:bCs/>
          <w:sz w:val="28"/>
          <w:szCs w:val="28"/>
          <w:lang w:eastAsia="ru-RU"/>
        </w:rPr>
        <w:t xml:space="preserve">Заходы, </w:t>
      </w:r>
      <w:r>
        <w:rPr>
          <w:rFonts w:cs="Times New Roman" w:ascii="Times New Roman" w:hAnsi="Times New Roman"/>
          <w:sz w:val="28"/>
          <w:szCs w:val="28"/>
        </w:rPr>
        <w:t xml:space="preserve">Зеленково, </w:t>
      </w:r>
      <w:r>
        <w:rPr>
          <w:rFonts w:eastAsia="Times New Roman" w:cs="Times New Roman" w:ascii="Times New Roman" w:hAnsi="Times New Roman"/>
          <w:bCs/>
          <w:sz w:val="28"/>
          <w:szCs w:val="28"/>
          <w:lang w:eastAsia="ru-RU"/>
        </w:rPr>
        <w:t xml:space="preserve">Ильино, </w:t>
      </w:r>
      <w:r>
        <w:rPr>
          <w:rFonts w:cs="Times New Roman" w:ascii="Times New Roman" w:hAnsi="Times New Roman"/>
          <w:sz w:val="28"/>
          <w:szCs w:val="28"/>
        </w:rPr>
        <w:t>Исаково, Каменка,</w:t>
      </w:r>
      <w:r>
        <w:rPr>
          <w:rFonts w:eastAsia="Times New Roman" w:cs="Times New Roman" w:ascii="Times New Roman" w:hAnsi="Times New Roman"/>
          <w:bCs/>
          <w:sz w:val="28"/>
          <w:szCs w:val="28"/>
          <w:lang w:eastAsia="ru-RU"/>
        </w:rPr>
        <w:t xml:space="preserve"> Карачуницы,</w:t>
      </w:r>
      <w:r>
        <w:rPr>
          <w:rFonts w:cs="Times New Roman" w:ascii="Times New Roman" w:hAnsi="Times New Roman"/>
          <w:sz w:val="28"/>
          <w:szCs w:val="28"/>
        </w:rPr>
        <w:t xml:space="preserve"> Качалово-Каменка,</w:t>
      </w:r>
      <w:r>
        <w:rPr>
          <w:rFonts w:eastAsia="Times New Roman" w:cs="Times New Roman" w:ascii="Times New Roman" w:hAnsi="Times New Roman"/>
          <w:bCs/>
          <w:sz w:val="28"/>
          <w:szCs w:val="28"/>
          <w:lang w:eastAsia="ru-RU"/>
        </w:rPr>
        <w:t xml:space="preserve"> Качурицы, Киевка,</w:t>
      </w:r>
      <w:r>
        <w:rPr>
          <w:rFonts w:cs="Times New Roman" w:ascii="Times New Roman" w:hAnsi="Times New Roman"/>
          <w:sz w:val="28"/>
          <w:szCs w:val="28"/>
        </w:rPr>
        <w:t xml:space="preserve"> Красная Горка, </w:t>
      </w:r>
      <w:r>
        <w:rPr>
          <w:rFonts w:eastAsia="Times New Roman" w:cs="Times New Roman" w:ascii="Times New Roman" w:hAnsi="Times New Roman"/>
          <w:bCs/>
          <w:sz w:val="28"/>
          <w:szCs w:val="28"/>
          <w:lang w:eastAsia="ru-RU"/>
        </w:rPr>
        <w:t xml:space="preserve">Красный Бор, Козоногово, Коковкино, Колода, Кшоты, Летохино, Липотяги, </w:t>
      </w:r>
      <w:r>
        <w:rPr>
          <w:rFonts w:cs="Times New Roman" w:ascii="Times New Roman" w:hAnsi="Times New Roman"/>
          <w:sz w:val="28"/>
          <w:szCs w:val="28"/>
        </w:rPr>
        <w:t xml:space="preserve">Лисье, Логовино, Лутково, </w:t>
      </w:r>
      <w:r>
        <w:rPr>
          <w:rFonts w:eastAsia="Times New Roman" w:cs="Times New Roman" w:ascii="Times New Roman" w:hAnsi="Times New Roman"/>
          <w:bCs/>
          <w:sz w:val="28"/>
          <w:szCs w:val="28"/>
          <w:lang w:eastAsia="ru-RU"/>
        </w:rPr>
        <w:t xml:space="preserve">Любасницы, </w:t>
      </w:r>
      <w:r>
        <w:rPr>
          <w:rFonts w:cs="Times New Roman" w:ascii="Times New Roman" w:hAnsi="Times New Roman"/>
          <w:sz w:val="28"/>
          <w:szCs w:val="28"/>
        </w:rPr>
        <w:t>Любоежа,</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Максаков Бор, Малая Яровня, </w:t>
      </w:r>
      <w:r>
        <w:rPr>
          <w:rFonts w:eastAsia="Times New Roman" w:cs="Times New Roman" w:ascii="Times New Roman" w:hAnsi="Times New Roman"/>
          <w:bCs/>
          <w:sz w:val="28"/>
          <w:szCs w:val="28"/>
          <w:lang w:eastAsia="ru-RU"/>
        </w:rPr>
        <w:t xml:space="preserve">Малитино, Малые Липки, </w:t>
      </w:r>
      <w:r>
        <w:rPr>
          <w:rFonts w:cs="Times New Roman" w:ascii="Times New Roman" w:hAnsi="Times New Roman"/>
          <w:sz w:val="28"/>
          <w:szCs w:val="28"/>
        </w:rPr>
        <w:t xml:space="preserve">Мехи, Могилево, Молоди, </w:t>
      </w:r>
      <w:r>
        <w:rPr>
          <w:rFonts w:eastAsia="Times New Roman" w:cs="Times New Roman" w:ascii="Times New Roman" w:hAnsi="Times New Roman"/>
          <w:bCs/>
          <w:sz w:val="28"/>
          <w:szCs w:val="28"/>
          <w:lang w:eastAsia="ru-RU"/>
        </w:rPr>
        <w:t xml:space="preserve">Молодошково, </w:t>
      </w:r>
      <w:r>
        <w:rPr>
          <w:rFonts w:cs="Times New Roman" w:ascii="Times New Roman" w:hAnsi="Times New Roman"/>
          <w:sz w:val="28"/>
          <w:szCs w:val="28"/>
        </w:rPr>
        <w:t>Моржовино, Недажино,</w:t>
      </w:r>
      <w:r>
        <w:rPr>
          <w:rFonts w:eastAsia="Times New Roman" w:cs="Times New Roman" w:ascii="Times New Roman" w:hAnsi="Times New Roman"/>
          <w:bCs/>
          <w:sz w:val="28"/>
          <w:szCs w:val="28"/>
          <w:lang w:eastAsia="ru-RU"/>
        </w:rPr>
        <w:t xml:space="preserve"> Нестрино,</w:t>
      </w:r>
      <w:r>
        <w:rPr>
          <w:rFonts w:cs="Times New Roman" w:ascii="Times New Roman" w:hAnsi="Times New Roman"/>
          <w:sz w:val="28"/>
          <w:szCs w:val="28"/>
        </w:rPr>
        <w:t xml:space="preserve"> Новая Каменка, </w:t>
      </w:r>
      <w:r>
        <w:rPr>
          <w:rFonts w:eastAsia="Times New Roman" w:cs="Times New Roman" w:ascii="Times New Roman" w:hAnsi="Times New Roman"/>
          <w:bCs/>
          <w:sz w:val="28"/>
          <w:szCs w:val="28"/>
          <w:lang w:eastAsia="ru-RU"/>
        </w:rPr>
        <w:t xml:space="preserve">Ново-Петровское, </w:t>
      </w:r>
      <w:r>
        <w:rPr>
          <w:rFonts w:cs="Times New Roman" w:ascii="Times New Roman" w:hAnsi="Times New Roman"/>
          <w:sz w:val="28"/>
          <w:szCs w:val="28"/>
        </w:rPr>
        <w:t xml:space="preserve">Новые Буриги, Олтухово, </w:t>
      </w:r>
      <w:r>
        <w:rPr>
          <w:rFonts w:eastAsia="Times New Roman" w:cs="Times New Roman" w:ascii="Times New Roman" w:hAnsi="Times New Roman"/>
          <w:bCs/>
          <w:sz w:val="28"/>
          <w:szCs w:val="28"/>
          <w:lang w:eastAsia="ru-RU"/>
        </w:rPr>
        <w:t xml:space="preserve">Опочно, Осечище, </w:t>
      </w:r>
      <w:r>
        <w:rPr>
          <w:rFonts w:cs="Times New Roman" w:ascii="Times New Roman" w:hAnsi="Times New Roman"/>
          <w:sz w:val="28"/>
          <w:szCs w:val="28"/>
        </w:rPr>
        <w:t>Острицы, Острова, Пальцево</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Паникша, Патокино, </w:t>
      </w:r>
      <w:r>
        <w:rPr>
          <w:rFonts w:eastAsia="Times New Roman" w:cs="Times New Roman" w:ascii="Times New Roman" w:hAnsi="Times New Roman"/>
          <w:bCs/>
          <w:sz w:val="28"/>
          <w:szCs w:val="28"/>
          <w:lang w:eastAsia="ru-RU"/>
        </w:rPr>
        <w:t>Пестово, Плосково,</w:t>
      </w:r>
      <w:r>
        <w:rPr>
          <w:rFonts w:cs="Times New Roman" w:ascii="Times New Roman" w:hAnsi="Times New Roman"/>
          <w:sz w:val="28"/>
          <w:szCs w:val="28"/>
        </w:rPr>
        <w:t xml:space="preserve"> Плотишно, Поддубье, Полоное,</w:t>
      </w:r>
      <w:r>
        <w:rPr>
          <w:rFonts w:eastAsia="Times New Roman" w:cs="Times New Roman" w:ascii="Times New Roman" w:hAnsi="Times New Roman"/>
          <w:bCs/>
          <w:sz w:val="28"/>
          <w:szCs w:val="28"/>
          <w:lang w:eastAsia="ru-RU"/>
        </w:rPr>
        <w:t xml:space="preserve"> Поляны, Попадинка,</w:t>
      </w:r>
      <w:r>
        <w:rPr>
          <w:rFonts w:cs="Times New Roman" w:ascii="Times New Roman" w:hAnsi="Times New Roman"/>
          <w:sz w:val="28"/>
          <w:szCs w:val="28"/>
        </w:rPr>
        <w:t xml:space="preserve"> Пруссы, Пугино</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Раково, </w:t>
      </w:r>
      <w:r>
        <w:rPr>
          <w:rFonts w:eastAsia="Times New Roman" w:cs="Times New Roman" w:ascii="Times New Roman" w:hAnsi="Times New Roman"/>
          <w:bCs/>
          <w:sz w:val="28"/>
          <w:szCs w:val="28"/>
          <w:lang w:eastAsia="ru-RU"/>
        </w:rPr>
        <w:t xml:space="preserve">Рисково, </w:t>
      </w:r>
      <w:r>
        <w:rPr>
          <w:rFonts w:cs="Times New Roman" w:ascii="Times New Roman" w:hAnsi="Times New Roman"/>
          <w:sz w:val="28"/>
          <w:szCs w:val="28"/>
        </w:rPr>
        <w:t>Ростани,</w:t>
      </w:r>
      <w:r>
        <w:rPr>
          <w:rFonts w:eastAsia="Times New Roman" w:cs="Times New Roman" w:ascii="Times New Roman" w:hAnsi="Times New Roman"/>
          <w:bCs/>
          <w:sz w:val="28"/>
          <w:szCs w:val="28"/>
          <w:lang w:eastAsia="ru-RU"/>
        </w:rPr>
        <w:t xml:space="preserve"> Рытицы, </w:t>
      </w:r>
      <w:r>
        <w:rPr>
          <w:rFonts w:cs="Times New Roman" w:ascii="Times New Roman" w:hAnsi="Times New Roman"/>
          <w:sz w:val="28"/>
          <w:szCs w:val="28"/>
        </w:rPr>
        <w:t xml:space="preserve">Свиная Горка, </w:t>
      </w:r>
      <w:r>
        <w:rPr>
          <w:rFonts w:eastAsia="Times New Roman" w:cs="Times New Roman" w:ascii="Times New Roman" w:hAnsi="Times New Roman"/>
          <w:bCs/>
          <w:sz w:val="28"/>
          <w:szCs w:val="28"/>
          <w:lang w:eastAsia="ru-RU"/>
        </w:rPr>
        <w:t xml:space="preserve">Селище, Славницы, </w:t>
      </w:r>
      <w:r>
        <w:rPr>
          <w:rFonts w:cs="Times New Roman" w:ascii="Times New Roman" w:hAnsi="Times New Roman"/>
          <w:sz w:val="28"/>
          <w:szCs w:val="28"/>
        </w:rPr>
        <w:t xml:space="preserve">Смоленец, </w:t>
      </w:r>
      <w:r>
        <w:rPr>
          <w:rFonts w:eastAsia="Times New Roman" w:cs="Times New Roman" w:ascii="Times New Roman" w:hAnsi="Times New Roman"/>
          <w:bCs/>
          <w:sz w:val="28"/>
          <w:szCs w:val="28"/>
          <w:lang w:eastAsia="ru-RU"/>
        </w:rPr>
        <w:t xml:space="preserve">Страшницы, </w:t>
      </w:r>
      <w:r>
        <w:rPr>
          <w:rFonts w:cs="Times New Roman" w:ascii="Times New Roman" w:hAnsi="Times New Roman"/>
          <w:sz w:val="28"/>
          <w:szCs w:val="28"/>
        </w:rPr>
        <w:t xml:space="preserve">Старище, Сопка, Сопша, </w:t>
      </w:r>
      <w:r>
        <w:rPr>
          <w:rFonts w:eastAsia="Times New Roman" w:cs="Times New Roman" w:ascii="Times New Roman" w:hAnsi="Times New Roman"/>
          <w:bCs/>
          <w:sz w:val="28"/>
          <w:szCs w:val="28"/>
          <w:lang w:eastAsia="ru-RU"/>
        </w:rPr>
        <w:t xml:space="preserve">Сосновый Бор, </w:t>
      </w:r>
      <w:r>
        <w:rPr>
          <w:rFonts w:cs="Times New Roman" w:ascii="Times New Roman" w:hAnsi="Times New Roman"/>
          <w:sz w:val="28"/>
          <w:szCs w:val="28"/>
        </w:rPr>
        <w:t xml:space="preserve">Струково, Старые Буриги, </w:t>
      </w:r>
      <w:r>
        <w:rPr>
          <w:rFonts w:eastAsia="Times New Roman" w:cs="Times New Roman" w:ascii="Times New Roman" w:hAnsi="Times New Roman"/>
          <w:bCs/>
          <w:sz w:val="28"/>
          <w:szCs w:val="28"/>
          <w:lang w:eastAsia="ru-RU"/>
        </w:rPr>
        <w:t>Тимоново,</w:t>
      </w:r>
      <w:r>
        <w:rPr>
          <w:rFonts w:cs="Times New Roman" w:ascii="Times New Roman" w:hAnsi="Times New Roman"/>
          <w:sz w:val="28"/>
          <w:szCs w:val="28"/>
        </w:rPr>
        <w:t xml:space="preserve"> Тишенка, </w:t>
      </w:r>
      <w:r>
        <w:rPr>
          <w:rFonts w:eastAsia="Times New Roman" w:cs="Times New Roman" w:ascii="Times New Roman" w:hAnsi="Times New Roman"/>
          <w:bCs/>
          <w:sz w:val="28"/>
          <w:szCs w:val="28"/>
          <w:lang w:eastAsia="ru-RU"/>
        </w:rPr>
        <w:t xml:space="preserve">Требешница, Требеха, Тосныборки, </w:t>
      </w:r>
      <w:r>
        <w:rPr>
          <w:rFonts w:cs="Times New Roman" w:ascii="Times New Roman" w:hAnsi="Times New Roman"/>
          <w:sz w:val="28"/>
          <w:szCs w:val="28"/>
        </w:rPr>
        <w:t>Тригорша,</w:t>
      </w:r>
      <w:r>
        <w:rPr>
          <w:rFonts w:eastAsia="Times New Roman" w:cs="Times New Roman" w:ascii="Times New Roman" w:hAnsi="Times New Roman"/>
          <w:bCs/>
          <w:sz w:val="28"/>
          <w:szCs w:val="28"/>
          <w:lang w:eastAsia="ru-RU"/>
        </w:rPr>
        <w:t xml:space="preserve"> Турово, Углы, </w:t>
      </w:r>
      <w:r>
        <w:rPr>
          <w:rFonts w:cs="Times New Roman" w:ascii="Times New Roman" w:hAnsi="Times New Roman"/>
          <w:sz w:val="28"/>
          <w:szCs w:val="28"/>
        </w:rPr>
        <w:t xml:space="preserve">Уза, </w:t>
      </w:r>
      <w:r>
        <w:rPr>
          <w:rFonts w:eastAsia="Times New Roman" w:cs="Times New Roman" w:ascii="Times New Roman" w:hAnsi="Times New Roman"/>
          <w:bCs/>
          <w:sz w:val="28"/>
          <w:szCs w:val="28"/>
          <w:lang w:eastAsia="ru-RU"/>
        </w:rPr>
        <w:t>Узлово, Укреть, Федотино, Фролово, Фомкина Гора, Федково, Холомки,</w:t>
      </w:r>
      <w:r>
        <w:rPr>
          <w:rFonts w:cs="Times New Roman" w:ascii="Times New Roman" w:hAnsi="Times New Roman"/>
          <w:sz w:val="28"/>
          <w:szCs w:val="28"/>
        </w:rPr>
        <w:t xml:space="preserve"> Хрычково, </w:t>
      </w:r>
      <w:r>
        <w:rPr>
          <w:rFonts w:eastAsia="Times New Roman" w:cs="Times New Roman" w:ascii="Times New Roman" w:hAnsi="Times New Roman"/>
          <w:bCs/>
          <w:sz w:val="28"/>
          <w:szCs w:val="28"/>
          <w:lang w:eastAsia="ru-RU"/>
        </w:rPr>
        <w:t>Черное-Захонье,</w:t>
      </w:r>
      <w:r>
        <w:rPr>
          <w:rFonts w:cs="Times New Roman" w:ascii="Times New Roman" w:hAnsi="Times New Roman"/>
          <w:sz w:val="28"/>
          <w:szCs w:val="28"/>
        </w:rPr>
        <w:t xml:space="preserve"> Чернея, Черноречье, </w:t>
      </w:r>
      <w:r>
        <w:rPr>
          <w:rFonts w:eastAsia="Times New Roman" w:cs="Times New Roman" w:ascii="Times New Roman" w:hAnsi="Times New Roman"/>
          <w:bCs/>
          <w:sz w:val="28"/>
          <w:szCs w:val="28"/>
          <w:lang w:eastAsia="ru-RU"/>
        </w:rPr>
        <w:t xml:space="preserve">Шевницы, </w:t>
      </w:r>
      <w:r>
        <w:rPr>
          <w:rFonts w:cs="Times New Roman" w:ascii="Times New Roman" w:hAnsi="Times New Roman"/>
          <w:sz w:val="28"/>
          <w:szCs w:val="28"/>
        </w:rPr>
        <w:t xml:space="preserve">Щенец, </w:t>
      </w:r>
      <w:r>
        <w:rPr>
          <w:rFonts w:eastAsia="Times New Roman" w:cs="Times New Roman" w:ascii="Times New Roman" w:hAnsi="Times New Roman"/>
          <w:bCs/>
          <w:sz w:val="28"/>
          <w:szCs w:val="28"/>
          <w:lang w:eastAsia="ru-RU"/>
        </w:rPr>
        <w:t>Щерепицы, Шилово, Язвище, Ясно.</w:t>
      </w:r>
    </w:p>
    <w:p>
      <w:pPr>
        <w:pStyle w:val="Style18"/>
        <w:ind w:firstLine="709"/>
        <w:jc w:val="both"/>
        <w:rPr/>
      </w:pPr>
      <w:r>
        <w:rPr>
          <w:rFonts w:cs="Times New Roman" w:ascii="Times New Roman" w:hAnsi="Times New Roman"/>
          <w:sz w:val="28"/>
          <w:szCs w:val="28"/>
        </w:rPr>
        <w:t>3. Установить границы вновь образованного муниципального образования «</w:t>
      </w:r>
      <w:r>
        <w:rPr>
          <w:rFonts w:eastAsia="Times New Roman" w:cs="Times New Roman" w:ascii="Times New Roman" w:hAnsi="Times New Roman"/>
          <w:sz w:val="28"/>
          <w:szCs w:val="28"/>
        </w:rPr>
        <w:t>Полонская</w:t>
      </w:r>
      <w:r>
        <w:rPr>
          <w:rFonts w:cs="Times New Roman" w:ascii="Times New Roman" w:hAnsi="Times New Roman"/>
          <w:sz w:val="28"/>
          <w:szCs w:val="28"/>
        </w:rPr>
        <w:t xml:space="preserve"> волость» согласно описанию в приложении 34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5.</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Славковская волость», «Верхнемостская волость» и «Туготинская волость», входящие в состав муниципального образования «Порховский район», путем объединения и образовать муниципальное образование «Славк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Славковская волость» статусом «сельское поселение» с административным центром – село Славковичи.</w:t>
      </w:r>
    </w:p>
    <w:p>
      <w:pPr>
        <w:pStyle w:val="Style18"/>
        <w:ind w:firstLine="709"/>
        <w:jc w:val="both"/>
        <w:rPr/>
      </w:pPr>
      <w:r>
        <w:rPr>
          <w:rFonts w:cs="Times New Roman" w:ascii="Times New Roman" w:hAnsi="Times New Roman"/>
          <w:sz w:val="28"/>
          <w:szCs w:val="28"/>
        </w:rPr>
        <w:t>В составе вновь образованного муниципального образования «</w:t>
      </w:r>
      <w:r>
        <w:rPr>
          <w:rFonts w:eastAsia="Times New Roman" w:cs="Times New Roman" w:ascii="Times New Roman" w:hAnsi="Times New Roman"/>
          <w:sz w:val="28"/>
          <w:szCs w:val="28"/>
        </w:rPr>
        <w:t>Славковская волость</w:t>
      </w:r>
      <w:r>
        <w:rPr>
          <w:rFonts w:cs="Times New Roman" w:ascii="Times New Roman" w:hAnsi="Times New Roman"/>
          <w:sz w:val="28"/>
          <w:szCs w:val="28"/>
        </w:rPr>
        <w:t>» находятся деревни: Авчух, Адамово, Ажово, Амосово, Барахоловка, Барашково, Бдюхи, Беклешово, Бердово, Березино, Болоты, Большая Горушка, Большая Каменка, Большие Заходы, Большие Пети, Большое Заборовье, Большое Петрово, Большой Волочек, Борисово, Борисы, Боровики, Боровичи, Борок, Борок, Бочкино, Бродовичи, Брудово, Бубнево, Бубнево, Бухары, Быково, Веретени, Векшино, Веретье, Верхний Мост, Веснино, Воробьево, Воробьево, Выставка,Вышино, Вячок, Гальчиха, Гахново, Гверстно,  Гвоздно, Глухой Погост, Гнилицы, Голованы, Голубево, Голубеницы, Гора, Гордеево, Гороватка, Горушка, Горшаны, Горяче-Быстро, Гостено, Гудово, Данилкино, Девонисово, Деменино, Демяхово, Детково, Деяшково, Доброе Поле, Долганы, Докатово, Дубня, Дубско, Дубье, Дымово, Дятелицы, Дятлово, Елицы, Епимахово, Жаборы, Жгилево, Жегово, Желавкино, Железная Гора, Железно, Жателы, Желны, Заборечье, Заборовье, Загорье, Загрязье, Загубниково, Замошье, Заозерье, Заольшаг, Запоженье, Заполье, Заречье, Заручевье, Застружье, Зеленино, Золотухино, Зори, Ильинско, Индеево, Кадовщина, Калиницы, Каменка, Каменка, Капустино, Карпино, Картошино, Кашанки, Кашено, Кириллово, Климово, Клин, Клубово, Козибор, Комарово, Кондратово, Копыловка, Корж, Корсино, Косыгина Гора, Кракотино, Красики, Красное Сосонье, Крекшино, Кривоселково, Кривоселово, Кротово, Крутец, Крюково, Крючки, Кувекалицы, Кузнецы, Курцево, Лабухино, Лаврово, Ладово, Ладыгино, Лашково, Лашково, Лог, Ломы, Ломы-Отделение, Луг, Лужок, Лукино, Лунево, Лютые Болоты, Лягушица, Лядно, Малая Горушка, Малая Каменка, Малая Махновочка, Малая Радунка, Малое Заборовье, Малые Заходы, Малые Пети, Малый Бельск, Малый Волочек, Малый Низ, Махновка,  Мачково, Медведица, Межник, Мельница, Мигуново, Мироново, Молонец, Москва, Михалкино, Мишкино, Молочище, Моньшино, Мошки, Муксино, Мурашкино, Мышино, Нароново, Никулино, Новая Нива, Новая Подгорша, Новожилы, Ольхово, Оснюги, Осташево, Осиновичи, Павлиха, Переровно, Петриково, Петрово, Печково, Пещивицы, Платаново, Плешково, Плоха, Погиблово, Погорелка, Погорелка, Подберезно, Поддубница, Подвишенье, Подгорье, Подзнои, Подзорово, Подлипно, Подоклинье, Подсадье, Подсевы, Подсухи, Пожни, Позолотино, Полянка, Похново, Пуково, Пустой Бор, Пустошка, Пущеницы, Пяшино, Раково, Рассадники, Репшено, Рогихино, Рожнево, Рожницкое Заречье, Рысцево, Сакирино, Селище, Селы, Скрипово,  Симоново, Ситовичи, Слобода, Слобода, Сосново, Сосонье, Спасское Заречье, Степаново, Столыпино, Сумско, Терептино, Тереховка, Тетерино, Тимохово, Тинеи, Тимошихино, Тосницы, Травино, Трофимово, Туготино, Турицы, Турково, Угориха, Усадище, Усадище, Ушарнево, Федово, Федотово, Феклистово, Фишиха, Флорево, Харижи, Харино, Хилово, Хлипицы, Хлуполово, Хозяиново, Хударево, Царево, Цвигозово, Через-Межник, Шанево, Шахново, Шелешни, Шумаи, Шемякино, Шитиково, Шмойлово, Щерино, Щучно, Эскино, Юрино, село Славковичи.</w:t>
      </w:r>
    </w:p>
    <w:p>
      <w:pPr>
        <w:pStyle w:val="Style18"/>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Установить границы вновь образованного муниципального образования «</w:t>
      </w:r>
      <w:r>
        <w:rPr>
          <w:rFonts w:eastAsia="Times New Roman" w:cs="Times New Roman" w:ascii="Times New Roman" w:hAnsi="Times New Roman"/>
          <w:sz w:val="28"/>
          <w:szCs w:val="28"/>
        </w:rPr>
        <w:t>Славковская</w:t>
      </w:r>
      <w:r>
        <w:rPr>
          <w:rFonts w:cs="Times New Roman" w:ascii="Times New Roman" w:hAnsi="Times New Roman"/>
          <w:sz w:val="28"/>
          <w:szCs w:val="28"/>
        </w:rPr>
        <w:t xml:space="preserve"> волость» согласно описанию в приложении 35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6.</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Плюсская волость»                     и «Плюсса», входящие в состав муниципального образования «Плюсский район», путем объединения и образовать муниципальное образование «Плюсса».</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Плюсса» статусом «городское поселение» с административным центром – рабочий поселок Плюсса.</w:t>
      </w:r>
    </w:p>
    <w:p>
      <w:pPr>
        <w:pStyle w:val="Normal"/>
        <w:autoSpaceDE w:val="false"/>
        <w:ind w:firstLine="709"/>
        <w:jc w:val="both"/>
        <w:rPr/>
      </w:pPr>
      <w:r>
        <w:rPr>
          <w:sz w:val="28"/>
          <w:szCs w:val="28"/>
        </w:rPr>
        <w:t>В составе вновь образованного муниципального образования «Плюсса» находятся деревни: Бабачи, Большой Лужок, Бори, Большое Захонье, Быково, Бутырьки, Волосово, Вир, Волково, Вязка, Вяжище 1, Вяжище 2, Вялки, Гривцево, Грязково, Городони, Демьяново, Дубок, Должицы, Дубровка, Заполье, Заозерье, Загромотье, Зеленско, Звягино, Которск, Козлово, Курея, Курино, Кулотино, Кошелевицы, Крошново, Клинки, Кондратово, Лышницы, Лядинки, Лющик, Лешевицы, Лямцево, Манкошев Луг, Малое Захонье, Малый Лужок, Модолицы, Нежадово, Окрино, Обрядиха, Овинец, Погорелово, Погребище, Посолодино, Петрилово, Пряслино, Радовье, Расскосы, Ретени, Ренек, Ровницы, Самохвалово, Стаи, Симоново, Сутыли, Терешинка, Тушитово, Толошницы, Трошково, Усконицы, Утичье, Ясновик, а также рабочий поселок Плюсса.</w:t>
      </w:r>
    </w:p>
    <w:p>
      <w:pPr>
        <w:pStyle w:val="Normal"/>
        <w:autoSpaceDE w:val="false"/>
        <w:ind w:firstLine="709"/>
        <w:jc w:val="both"/>
        <w:rPr/>
      </w:pPr>
      <w:r>
        <w:rPr>
          <w:sz w:val="28"/>
          <w:szCs w:val="28"/>
        </w:rPr>
        <w:t>3. Установить границы вновь образованного муниципального образования «Плюсса» согласно описанию в приложении 36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7.</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Запольская волость» и «Заплюсье», входящие в состав муниципального образования «Плюсский район», путем объединения и образовать муниципальное образование «Заплюсье».</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Заплюсье» статусом «городское поселение» с административным центром – рабочий поселок Заплюсье.</w:t>
      </w:r>
    </w:p>
    <w:p>
      <w:pPr>
        <w:pStyle w:val="Normal"/>
        <w:autoSpaceDE w:val="false"/>
        <w:ind w:firstLine="709"/>
        <w:jc w:val="both"/>
        <w:rPr/>
      </w:pPr>
      <w:r>
        <w:rPr>
          <w:sz w:val="28"/>
          <w:szCs w:val="28"/>
        </w:rPr>
        <w:t>В составе вновь образованного муниципального образования «Заплюсье» находятся деревни: Андромер, Большие Льзи, Григорьевка, Дуброво, Дуплево, Заполье, Замошье, Заплюсье, Запесенье, Заречье, Звягино, Ивановск, Ивановское, Любенск, Малые Льзи, Остров, Полосы, Староверский Луг, Шереги, а также рабочий поселок Заплюсье.</w:t>
      </w:r>
    </w:p>
    <w:p>
      <w:pPr>
        <w:pStyle w:val="Normal"/>
        <w:autoSpaceDE w:val="false"/>
        <w:ind w:firstLine="709"/>
        <w:jc w:val="both"/>
        <w:rPr/>
      </w:pPr>
      <w:r>
        <w:rPr>
          <w:sz w:val="28"/>
          <w:szCs w:val="28"/>
        </w:rPr>
        <w:t>3. Установить границы вновь образованного муниципального образования «Заплюсье» согласно описанию в приложении 37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8.</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елейская волость», «Новгородкинская волость» и «Полянская волость», входящие в состав муниципального образования «Пушкиногорский район», путем объединения и образовать муниципальное образование «Велей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Велейская волость» статусом «сельское поселение» с административным центром – село Велье.</w:t>
      </w:r>
    </w:p>
    <w:p>
      <w:pPr>
        <w:pStyle w:val="Normal"/>
        <w:autoSpaceDE w:val="false"/>
        <w:ind w:firstLine="709"/>
        <w:jc w:val="both"/>
        <w:rPr/>
      </w:pPr>
      <w:r>
        <w:rPr>
          <w:sz w:val="28"/>
          <w:szCs w:val="28"/>
        </w:rPr>
        <w:t>В составе вновь образованного муниципального образования «Велейская волость» находятся деревни: Аксеново, Алексино, Алексино, Александрова Слобода, Алехново, Алуферово, Андрохново, Андрюши,  Апарино, Аполье, Аржаково, Бабины, Бабины, Бакино, Баландино, Бараново, Баслаки, Бахлица, Белево, Беляково, Бильдюги, Бобры, Богданово, Болотниково, Большое Кортово, Бурцево, Бор-Куки, Быково, Букино, Буравенец, Быки, Валухи, Васили, Васильевское, Великое Село, Воронково, Ворсули, Войтехи, Волхво, Волково, Величково, Владыкино, Галичино, Гарани, Гвозды, Глухово, Горбово, Горелик, Гришино, Губаново, Горушка, Горай-Куки, Горбово, Горохово, Горушка, Гришуны, Губищи, Дегтяри, Детятево, Дранцы, Долматово, Дуплево, Дорогино, Дрозды, Дятлы, Журавки, Жуково, Заворово, Задняя Гора, Запрягаево, Замары, Захино, Зимари, Зехново, Зуева Гора, Зуево, Иваново, Исса, Карузино, Калинкино, Кисляково, Колесниково, Корнево, Коростели, Кошняки, Красково, Курово, Козины, Коршилово, Косыгино, Кренево, Кузнецовка, Кузьмиха, Купры, Клиново, Козлы, Коноплюшка, Костры, Красниково, Крючково, Купцево, Лазарево, Лекалово, Лескутино, Лехны, Литвинково, Лисицы, Лужки, Лямоны, Маковицы, Марченки, Матрункино, Мануйлово, Меньково, Милавино, Молчаново, Морамохи, Меленка, Мирониха, Москачево, Мошино, Мельница, Митьково, Мокрово, Мыза, Мякиши, Новгородка, Овечкино, Овсягино, Окунево, Острие, Остропяты, Палухново, Пашки, Песьяк, Плотниково, Позолотино, Поляне, Поташово, Приезжево, Пустыньки, Подвишенка, Покормово, Пупово, Пустыньки, Погорелово, Поддубка, Пошитни, Прибодово, Пустыньки, Редковцы, Рогово, Рубилово, Ременниково, Репино, Рогово, Рождество, Романово, Росляки, Савины, Саутки, Салтаново, Сальницы, Селюги, Синицино, Синичкино, Соколково, Столбово, Суколи, Сумино, Сысоево, Симашково, Софино, Стречно, Семенова Губа, Сенькино, Синцы, Слезы, Смолины, Сорокино, Степаньково, Сучная, Татаркино, Теличино, Торболы, Туравцево, Терехово, Тешенки, Тишково, Трубино, Турушино, Устье, Утретки, Федки, Федосеево, Чертова Гора, Шилово, Шихино, Шмаки, Шмотки, Шоверево, Щебери, Щелкуново, Юрцово, Юнькино, Юхново, а также село Вел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Установить границы вновь образованного муниципального образования «</w:t>
      </w:r>
      <w:r>
        <w:rPr>
          <w:rFonts w:eastAsia="Times New Roman" w:cs="Times New Roman" w:ascii="Times New Roman" w:hAnsi="Times New Roman"/>
          <w:sz w:val="28"/>
          <w:szCs w:val="28"/>
        </w:rPr>
        <w:t>Велейская</w:t>
      </w:r>
      <w:r>
        <w:rPr>
          <w:rFonts w:cs="Times New Roman" w:ascii="Times New Roman" w:hAnsi="Times New Roman"/>
          <w:sz w:val="28"/>
          <w:szCs w:val="28"/>
        </w:rPr>
        <w:t xml:space="preserve"> волость» согласно описанию в приложении 38                         к настоящему Закону.</w:t>
      </w:r>
    </w:p>
    <w:p>
      <w:pPr>
        <w:pStyle w:val="ConsPlusNormal"/>
        <w:ind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39.</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Носовская волость»                        и «Линовская волость», входящие в состав муниципального образования «Пыталовский район», путем объединения и образовать муниципальное образование «Лин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Линовская волость» статусом «сельское поселение» с административным центром – деревня Линово.</w:t>
      </w:r>
    </w:p>
    <w:p>
      <w:pPr>
        <w:pStyle w:val="Normal"/>
        <w:autoSpaceDE w:val="false"/>
        <w:ind w:firstLine="709"/>
        <w:jc w:val="both"/>
        <w:rPr>
          <w:sz w:val="28"/>
          <w:szCs w:val="28"/>
        </w:rPr>
      </w:pPr>
      <w:r>
        <w:rPr>
          <w:sz w:val="28"/>
          <w:szCs w:val="28"/>
        </w:rPr>
        <w:t>В составе вновь образованного муниципального образования «Линовская волость» находятся деревни: Армоново, Аборино, Анциферово, Артемы, Афромеево, Боково, Бренцы, Балаболы, Бельченки, Беляевка, Белый Погреб, Бельково, Болваны, Бубнево, Бурково, Ванченки, Водилово, Воронино, Волочно, Волково, Ваньково, Горки, Дембово, Декшино, Дрени, Дульбы, Еременцы, Жогори, Жердино, Зилево, Захново, Зобки, Козлы, Корчище, Кочерево, Климово, Краули, Копанцы, Кузнецово,  Крюково, Козино-Плуши, Карпово, Лаузы, Лариохино, Лилево, Линино, Линово, Мирный, Максимково, Магиново, Новая Лудонка, Носово, Нижние Савинцы, Новое Кулево, Овинищи, Парамоны, Пальцево, Поташи-1, Пимахи, Пощупино, Погарелка,  Паньково, Подлипье, Поярково, Причиново, Пылковницы, Пупарево, Пурино, Рассеки, Родишкино, Савинцы, Сарневка, Ситки, Сидаренки, Стульпино, Сунево, Скорлятино, Сазоны, Симаны, Сазоны, Скорды, Старина, Старое Кулево, Скоптово, Ступаны, Федорково, Тележники, Хворостово, Чернокуны, Щеглыни, Умерниши.</w:t>
      </w:r>
    </w:p>
    <w:p>
      <w:pPr>
        <w:pStyle w:val="Normal"/>
        <w:autoSpaceDE w:val="false"/>
        <w:ind w:firstLine="709"/>
        <w:jc w:val="both"/>
        <w:rPr/>
      </w:pPr>
      <w:r>
        <w:rPr>
          <w:sz w:val="28"/>
          <w:szCs w:val="28"/>
        </w:rPr>
        <w:t>3. Установить границы вновь образованного муниципального образования «Линовская волость» согласно описанию в приложении 39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0.</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Вышгородская волость», «Гавровская волость» и «Скадинская волость», входящие в состав муниципального образования «Пыталовский район», путем объединения и образовать муниципальное образование «Гавров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Гавровская волость» статусом «сельское поселение» с административным центром – деревня Гавры.</w:t>
      </w:r>
    </w:p>
    <w:p>
      <w:pPr>
        <w:pStyle w:val="Normal"/>
        <w:autoSpaceDE w:val="false"/>
        <w:ind w:firstLine="709"/>
        <w:jc w:val="both"/>
        <w:rPr/>
      </w:pPr>
      <w:r>
        <w:rPr>
          <w:sz w:val="28"/>
          <w:szCs w:val="28"/>
        </w:rPr>
        <w:t xml:space="preserve">В составе вновь образованного муниципального образования «Гавровская волость» находятся деревни: Антоново, Азово, Антошково, Анюткино, Бесенята, Бердыши, Бланты, Бороусы, Бабино, Бартули, Белкино, Бичи, Бочары, Бренцы, Бухолово, Бухолово, Боросково, Большая Мельница, Бобыли, Волохова Гора, Векшино, Веприково, Вилютино, Ворзы, Вильниково, Вышгородок, Васькино, Горбатица, Гашни, Гавры, Гологузка, Горки, Глемзино, Грини, Гринцы, Долгоборье, Дульбово, Дрыкушки, Дупори, Екименки, Емилово, Еремешки, Ересино, Епики, Ехново, Жавры, Жугури, Заболотье, Заводские, Зайково, Займешки, Заозерье, Загривье, Захаренки, Залужье, Зашенки, Зейбы, Зили, Зилино, Зеленки, Ильзино, Ильмово, Игнашково, Карелы, Карецкие, Киселевка, Клошево, Клюкино, Коровск, Корпусы, Котоново, Кондратово, Климово, Крамино, Крестели, Крупенята, Кузнецы, Куприно, Камши, Коврыги, Кокшино, Липовицы, Ломаши, Лавино, Лаптино, Лединки, Лопушни, Лоскочи, Лотоши, Лученинково, Лыково, Лятино, Малиновка, Морозовка, Мокони, Мужи, Муковши, Мишково, Нивки, Никончики, Новый Поселок, Нагли, Новиково, Новожилы, Новоселье, Овчинники, Оники, Орино, Осипки, Патреши, Пехово, Петрушонки, Пустое Воскресенье, Плахтерево, Плешаново, Плитовка, Поддубново, Подсосонье, Поташи, Привада, Пуданы, Пупково, Путрино, Пуща, Пуща-1, Пуща-2, Поповка, Пунино, Редкино, Рейники, Рондуки, Рудзели, Рудовши, Рушляки, Рогово, Сальнево, Санево, Савостино, Сапохново, Свиново, Святица, Себежи, Селиваны, Селиваны, Симанские, Скадино, Скангали, Скринжи, Скрядели, Скобково, Сташи, Строды, Стержнево, Сусаново, Сусоенки, Тарасенята, Темери, Тепляково, Троново, Трусовка, Тараканово, Товарово, Уболенка, Хворостово, Хлюстино, Худяки, Чернолесье, Чиши, Шитики, Шкарды, Шкурлы, Шмайлы, Яшково, Яшково, Яшутино. </w:t>
      </w:r>
    </w:p>
    <w:p>
      <w:pPr>
        <w:pStyle w:val="Normal"/>
        <w:autoSpaceDE w:val="false"/>
        <w:ind w:firstLine="709"/>
        <w:jc w:val="both"/>
        <w:rPr/>
      </w:pPr>
      <w:r>
        <w:rPr>
          <w:sz w:val="28"/>
          <w:szCs w:val="28"/>
        </w:rPr>
        <w:t>3. Установить границы вновь образованного муниципального образования «Гавровская волость» согласно описанию в приложении 40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1.</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Тулинская волость»                     и «Утроинская волость», входящие в состав муниципального образования «Пыталовский район», путем объединения и образовать муниципальное образование «Утро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Утроинская волость» статусом «сельское поселение» с административным центром – поселок Белорусский.</w:t>
      </w:r>
    </w:p>
    <w:p>
      <w:pPr>
        <w:pStyle w:val="Normal"/>
        <w:autoSpaceDE w:val="false"/>
        <w:ind w:firstLine="709"/>
        <w:jc w:val="both"/>
        <w:rPr>
          <w:sz w:val="28"/>
          <w:szCs w:val="28"/>
        </w:rPr>
      </w:pPr>
      <w:r>
        <w:rPr>
          <w:sz w:val="28"/>
          <w:szCs w:val="28"/>
        </w:rPr>
        <w:t>В составе вновь образованного муниципального образования «Утроинская волость» находятся деревни: Бабино, Бабино, Береговые Хутора, Белкино, Богородецкие, Васьково, Васькино, Вашки, Верхние Заходы,  Ворошилово, Грешина Гора, Городище, Губари, Данилово, Дубново,  Зайково, Загривье, Зельцы, Заболастье, Заводино, Замостье, Зеркали, Ивановка, Железница, Колуя, Кострецы, Кудиново, Калистово, Кавланы, Луковник, Лявзино, Малая Мельница, Мостищи, Наливайки, Надежино, Нижние Заходы, Новожены, Осиновые Острова, Павлово, Помахово, Пыталовские Хутора, Пышково, Подлипье, Пундури, Пузырево,  Ракитня, Речено, Речено, Рябково, Ритупе, Савкино, Стехны, Сорочино, Станские, Сыры, Силищи, Товарово, Тулино, Шелино, Шиверцово, а также поселок Белорусский.</w:t>
      </w:r>
    </w:p>
    <w:p>
      <w:pPr>
        <w:pStyle w:val="Normal"/>
        <w:autoSpaceDE w:val="false"/>
        <w:ind w:firstLine="709"/>
        <w:jc w:val="both"/>
        <w:rPr/>
      </w:pPr>
      <w:r>
        <w:rPr>
          <w:sz w:val="28"/>
          <w:szCs w:val="28"/>
        </w:rPr>
        <w:t>3. Установить границы вновь образованного муниципального образования «Утроинская волость» согласно описанию в приложении 41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2.</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Красная волость», «Максютинская волость», «Мостищенская волость», «Идрица» и «Бояриновская волость», входящие в состав муниципального образования «Себежский район», путем объединения и образовать муниципальное образование «Идрица».</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Идрица» статусом «городское поселение» с административным центром – рабочий поселок Идрица.</w:t>
      </w:r>
    </w:p>
    <w:p>
      <w:pPr>
        <w:pStyle w:val="Normal"/>
        <w:autoSpaceDE w:val="false"/>
        <w:ind w:firstLine="709"/>
        <w:jc w:val="both"/>
        <w:rPr/>
      </w:pPr>
      <w:r>
        <w:rPr>
          <w:sz w:val="28"/>
          <w:szCs w:val="28"/>
        </w:rPr>
        <w:t>В составе вновь образованного муниципального образования «Идрица» находятся деревни: Ашково, Асташково, Александрово,  Березавец, Борки, Будани, Борки, Балыки, Барсуки, Большие Гвозды, Большое Нижнее, Бояриново, Байкино, Вульково, Влазовичи, Воронцово, Галузино, Гвозды, Глапти, Глубокое, Глухарево, Глуховка, Гойшино, Горелики, Гринево, Гребельцы, Грудинино, Гришино, Гречухино, Гречухи, Гритьково, Гребло, Дворицы, Дорбыши, Дроздцы, Дроздово, Дуброво, Жанвиль, Жеглово, Желуды, Зародище, Залинево, Заселихи, Замошица, Защепки, Заноги, Идрия, Козлово, Князево, Костино, Красные Борки, Красный Пень, Красная Вода, Кицково, Китово, Козихи, Курилово, Ковалево-Сиженье, Кошнево, Клишино, Костелище, Левново, Лешани, Литвиново, Литвиново, Ливица, Лойно, Лопухи, Лопатино, Лопатово, Лужи, Лужки, Лужки, Магорево, Максимково, Максютино, Малое Нижнее, Малюзино, Масенково, Мацково, Мельница, Мостище, Максимково, Малахи, Малиновка, Малые Гвозды, Машихино, Матысово, Метище, Михеево, Морозово, Новое Луково, Осинники, Олисово, Островно, Ольховец, Павлово, Пилюки, Поддубье, Погорелово, Прудище, Пристань, Пуцни, Пустошка, Пустыньки, Райково, Ржавки, Речки, Руково, Рубежник, Родионово, Рыбно, Свибло, Селище, Сковроньково, Сомино, Старое Луково, Стояки, Старицы, Сутоки, Тарасы, Тележники, Ткачи, Толстуха, Трубино, Тябуты, Уклейница, Уклеино, Утуга, Федьково, Харманово, Ходотово, Холое, Ходыки, Ходюки, Черемушница, Чертово, Чухово, Чайки, Швары, Шалаи, Шеклаки, Шершни, Шушково, Яковлево, Яловки, Язвины, Ясеновец, а также рабочий поселок Идрица.</w:t>
      </w:r>
    </w:p>
    <w:p>
      <w:pPr>
        <w:pStyle w:val="Normal"/>
        <w:autoSpaceDE w:val="false"/>
        <w:ind w:firstLine="709"/>
        <w:jc w:val="both"/>
        <w:rPr/>
      </w:pPr>
      <w:r>
        <w:rPr>
          <w:sz w:val="28"/>
          <w:szCs w:val="28"/>
        </w:rPr>
        <w:t>3. Установить границы вновь образованного муниципального образования «Идрица» согласно описанию в приложении 42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3.</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Хрединская волость», «Новосельская волость» и «Цапельская волость», входящие в состав муниципального образования «Струго-Красненский район», путем объединения и образовать муниципальное образование «Новосель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Новосельская волость» статусом «сельское поселение» с административным центром – село Новоселье.</w:t>
      </w:r>
    </w:p>
    <w:p>
      <w:pPr>
        <w:pStyle w:val="Normal"/>
        <w:autoSpaceDE w:val="false"/>
        <w:ind w:firstLine="709"/>
        <w:jc w:val="both"/>
        <w:rPr/>
      </w:pPr>
      <w:r>
        <w:rPr>
          <w:sz w:val="28"/>
          <w:szCs w:val="28"/>
        </w:rPr>
        <w:t>В составе вновь образованного муниципального образования «Новосельская волость» находятся деревни: Алексеевка, Босницы, Бабкино, Бородкино, Велени, Всини, Вейтлус, Горбы, Горки, Гмырино, Гористо, Горское Лесничество, Дворьково, Демяховщина, Дертины, Дулова Гора, Жабенец, Жеглицы, Жуковичи, Заборье, Залазы, Замушки, Збуд, Заклинье, Замошье, Заполье, Заозерье, Засеки, Запорово, Захолустье, Ивановщина, Катежно, Кебско, Княжицы, Комарино, Коты, Кочерицы, Красная Горка, Ксти, Кузнецово, Кубасово, Лазуни, Лапино, Лежно, Липно, Лудони, Маяково, Мараморочка, Могутово, Моложане, Молоди, Мурово, Негино, Новые Поляны, Новоселье, Озерово, Павлово, Пахомово, Палицы, Пески, Первенец, Печеново, Плесково, Подборовье, Поречье, Поречье, Поречье, Посткино, Подложье, Полоски, Подвязье, Раменье, Радежа, Речки, Ротный Двор, Рубежок, Сверетово, Серебрено, Середка, Старково, Собино, Соседно, Старище, Строитель, Слезово, Теребуни, Турея, Углы, Феофилова Пустынь, Хредино, Цапелька, Церковщина, Череменка, Шабаново, Ширск, Щегли, Ягодно, Яковлево, а также село Новоселье.</w:t>
      </w:r>
    </w:p>
    <w:p>
      <w:pPr>
        <w:pStyle w:val="Normal"/>
        <w:autoSpaceDE w:val="false"/>
        <w:ind w:firstLine="709"/>
        <w:jc w:val="both"/>
        <w:rPr/>
      </w:pPr>
      <w:r>
        <w:rPr>
          <w:sz w:val="28"/>
          <w:szCs w:val="28"/>
        </w:rPr>
        <w:t>3. Установить границы вновь образованного муниципального образования «Новосельская волость» согласно описанию в приложении 43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4.</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Сиковицкая волость»                       и «Марьинская волость», входящие в состав муниципального образования «Струго-Красненский район», путем объединения и образовать муниципальное образование «Марьин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Марьинская волость» статусом «сельское поселение» с административным центром – деревня Марьино.</w:t>
      </w:r>
    </w:p>
    <w:p>
      <w:pPr>
        <w:pStyle w:val="Normal"/>
        <w:autoSpaceDE w:val="false"/>
        <w:ind w:firstLine="709"/>
        <w:jc w:val="both"/>
        <w:rPr/>
      </w:pPr>
      <w:r>
        <w:rPr>
          <w:sz w:val="28"/>
          <w:szCs w:val="28"/>
        </w:rPr>
        <w:t>В составе вновь образованного муниципального образования «Марьинская волость» находятся деревни: Березица, Бельско, Бобовище, Бровск, Борки, Вольный Дубок, Выборово, Высокое, Гаврилова Гора, Горушка, Горка, Давыдово, Дворище, Деева Горка, Добриво, Дубницы, Дуброво, Домкино, Жидишино, Ждани, Задорье, Заполье, Заручевье, Зарябинка, Заозерье, Заполье, Заречье, Замошье, Зачеренье, Зовка, Игаево, Кириково, Костелево, Кочегоще, Красный Дубок, Курско, Лычно, Марьино, Машутино, Мошнино, Музовер, Нишева, Новая Деревня, Новая Жизнь, Обод, Ольгино, Озерево, Орехово, Остров, Пламя, Погорелка, Прусово, Прусси, Перехожа, Пятчино, Радонка, Река, Ровное, Рожник, Рокино, Рошелево, Рычково, Сиковицы, Сковородка, Сафронова Гора, Симанский Лог, Сосновка, Страшево, Творожково, Тужерино, Узьмино, Щир, Яблонец.</w:t>
      </w:r>
    </w:p>
    <w:p>
      <w:pPr>
        <w:pStyle w:val="Normal"/>
        <w:autoSpaceDE w:val="false"/>
        <w:ind w:firstLine="709"/>
        <w:jc w:val="both"/>
        <w:rPr/>
      </w:pPr>
      <w:r>
        <w:rPr>
          <w:sz w:val="28"/>
          <w:szCs w:val="28"/>
        </w:rPr>
        <w:t>3. Установить границы вновь образованного муниципального образования «Марьинская волость» согласно описанию в приложении 44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5.</w:t>
      </w:r>
    </w:p>
    <w:p>
      <w:pPr>
        <w:pStyle w:val="ConsPlusNormal"/>
        <w:ind w:firstLine="709"/>
        <w:jc w:val="both"/>
        <w:rPr/>
      </w:pPr>
      <w:r>
        <w:rPr>
          <w:rFonts w:eastAsia="Times New Roman" w:cs="Times New Roman" w:ascii="Times New Roman" w:hAnsi="Times New Roman"/>
          <w:sz w:val="28"/>
          <w:szCs w:val="28"/>
        </w:rPr>
        <w:t>1. Преобразовать муниципальные образования «Усвятская волость»                       и «Калошинская волость», входящие в состав муниципального образования «Усвятский район», путем объединения и образовать муниципальное образование «Усвятская волость».</w:t>
      </w:r>
    </w:p>
    <w:p>
      <w:pPr>
        <w:pStyle w:val="ConsPlusNormal"/>
        <w:ind w:firstLine="709"/>
        <w:jc w:val="both"/>
        <w:rPr/>
      </w:pPr>
      <w:r>
        <w:rPr>
          <w:rFonts w:eastAsia="Times New Roman" w:cs="Times New Roman" w:ascii="Times New Roman" w:hAnsi="Times New Roman"/>
          <w:sz w:val="28"/>
          <w:szCs w:val="28"/>
        </w:rPr>
        <w:t>2. Наделить вновь образованное в соответствии с пунктом 1 настоящей статьи муниципальное образование «Усвятская волость» статусом «сельское поселение» с административным центром – рабочий поселок Усвяты.</w:t>
      </w:r>
    </w:p>
    <w:p>
      <w:pPr>
        <w:pStyle w:val="Normal"/>
        <w:autoSpaceDE w:val="false"/>
        <w:ind w:firstLine="709"/>
        <w:jc w:val="both"/>
        <w:rPr>
          <w:sz w:val="28"/>
          <w:szCs w:val="28"/>
        </w:rPr>
      </w:pPr>
      <w:r>
        <w:rPr>
          <w:sz w:val="28"/>
          <w:szCs w:val="28"/>
        </w:rPr>
        <w:t>В составе вновь образованного муниципального образования «Усвятская волость» находятся деревни: Авсейково, Авсюхово, Алексеевка, Альшуты, Антропово, Асмоловичи, Березовка, Боровица, Боброво, Большой Городец, Бондарево, Бор, Борновалово, Бруи, Василевские Нивы, Гривы, Дрозды, Есипово, Жабино, Захарки, Заселок, Зеваки, Заболонье, Заднее Село, Ильино, Калошино, Каменный Городец, Капустино, Каревино, Карпекино, Кивалы, Коровница, Клинково, Кляжи, Кошкино, Когтево, Кузьмино, Лобани, Лысая Гора, Лукашенки, Лукаши, Люшково, Мельны, Молитвино, Мыший Бор, Мышкино, Новая Деревня, Новая, Несьпо, Пахомовичи, Пруд, Пожары, Пристань, Прудище, Пестюхино, Пралище, Пыси, Рудня, Рыбаковы Нивы, Рындино, Северики, Смолино, Стыкино, Стеревнево, Тарасово, Терасы, Удвяты, Ужани, Узкое, Усвятские Нивы, Хлевище, Хмелище, Чурилово, Шарлоты, Шершни, Шепели, Цыганковы Нивы, Чеснорье, Яськи.</w:t>
      </w:r>
    </w:p>
    <w:p>
      <w:pPr>
        <w:pStyle w:val="Normal"/>
        <w:autoSpaceDE w:val="false"/>
        <w:ind w:firstLine="709"/>
        <w:jc w:val="both"/>
        <w:rPr/>
      </w:pPr>
      <w:r>
        <w:rPr>
          <w:sz w:val="28"/>
          <w:szCs w:val="28"/>
        </w:rPr>
        <w:t>3. Установить границы вновь образованного муниципального образования «Усвятская волость» согласно описанию в приложении 45                            к настоящему Закону.</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тья 46.</w:t>
      </w:r>
    </w:p>
    <w:p>
      <w:pPr>
        <w:pStyle w:val="ConsPlusNormal"/>
        <w:ind w:firstLine="709"/>
        <w:jc w:val="both"/>
        <w:rPr/>
      </w:pPr>
      <w:r>
        <w:rPr>
          <w:rFonts w:eastAsia="Times New Roman" w:cs="Times New Roman" w:ascii="Times New Roman" w:hAnsi="Times New Roman"/>
          <w:sz w:val="28"/>
          <w:szCs w:val="28"/>
        </w:rPr>
        <w:t>Настоящий Закон вступает в силу по истечении десяти дней со дня его официального опубликования.</w:t>
      </w:r>
    </w:p>
    <w:p>
      <w:pPr>
        <w:pStyle w:val="ConsPlusNormal"/>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п. Губернатора области                                                               М.К.Жаворонков</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сков </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0 марта 2015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08-ОЗ</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right"/>
        <w:rPr/>
      </w:pPr>
      <w:r>
        <w:rPr>
          <w:rFonts w:eastAsia="Times New Roman" w:cs="Times New Roman" w:ascii="Times New Roman" w:hAnsi="Times New Roman"/>
          <w:sz w:val="28"/>
          <w:szCs w:val="28"/>
        </w:rPr>
        <w:t>Приложение 1</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Бежаницкое»</w:t>
      </w:r>
    </w:p>
    <w:p>
      <w:pPr>
        <w:pStyle w:val="Normal"/>
        <w:ind w:firstLine="567"/>
        <w:jc w:val="center"/>
        <w:rPr>
          <w:b/>
          <w:b/>
          <w:sz w:val="28"/>
          <w:szCs w:val="28"/>
        </w:rPr>
      </w:pPr>
      <w:r>
        <w:rPr>
          <w:b/>
          <w:sz w:val="28"/>
          <w:szCs w:val="28"/>
        </w:rPr>
      </w:r>
    </w:p>
    <w:p>
      <w:pPr>
        <w:pStyle w:val="Normal"/>
        <w:autoSpaceDE w:val="false"/>
        <w:ind w:firstLine="567"/>
        <w:jc w:val="both"/>
        <w:rPr/>
      </w:pPr>
      <w:r>
        <w:rPr>
          <w:sz w:val="28"/>
          <w:szCs w:val="28"/>
        </w:rPr>
        <w:t>Линия границы начинается от точки пересечения границ Локнянского и Новосокольнического районов. От леса ломаной линией идет в юго-западном направлении, огибает с южной стороны оз. Островок, подходит к оз. Ельно, идет по северо-восточной стороне оз. Ельно в северо-западном направлении, затем ломаной линией идет по лесу, подходит к оз. Плоское, с южной стороны огибает оз. Плоское, ломаной линией идет по лесу в западном направлении, огибает урочище Тимохово, доходит до притока оз. Великая Вода. С южной стороны огибает оз. Великая Вода, далее ломаной линией по лесу в юго-западном направлении подходит к оз. Каменное, меняет направление на южное, а затем на западное, огибает оз. Каменное с восточной и южной сторон, далее идет по правому притоку вверх по течению до озера, расположенного юго-восточнее урочища Однолетки в 1,1 км, огибает ломаной линией по лесу урочище Горелое Молодище в юго-западном направлении, пересекает урочище Крут, идя в южном направлении, проходит между дер. Детково и урочищем Боргавицы до точки соприкосновения с Новосокольническим и Пустошкинским районами. Далее граница доходит до притока р. Строплянки, меняет направление на западное, идет по правому берегу р. Строплянки до                    оз. Зуево, огибает оз. Зуево с северной и западной сторон, меняет направление на западное и идет ломаной линией по лесу, подходит к оз. Веснеболог, огибает оз. Веснеболог с северо-восточной стороны до пересечения с                                           р. Веснеболожкой, идет по левому берегу р. Веснеболожки в северном направлении до р. Алоли, идет по левому берегу р. Алоли вниз по течению                      8,0 км в западном направлении, далее идет ломаной линией по лесу в северо-восточном направлении до точки соприкосновения с Опочецким и Пустошкинским районами, затем граница огибает урочище Боровые, меняет направление на восточное и северо-восточное, продолжает идти ломаной линией по лесу мимо урочища Убежище до пересечения с притоком                               р. Березницы, идет по правому берегу притока, огибает ломаной линией по лесу дер. Шумиха в северо-восточном направлении, с западной стороны огибает                   оз. Зизи, ломаной линией идет по лесу, восточнее точки с отметкой 235.6, проходит северо-западнее дер. Скрыпли, пересекает р. Алоль, идет вдоль правого берега р. Алоли, вновь пересекает р. Алоль, идет вдоль левого берега              р. Алоли ломаной линией по лесу, доходит до р. Алоли, идет по левому берегу р. Алоли вверх по течению до оз. Боровно, затем граница идет по западному берегу оз. Боровно, далее идет в северо-восточном направлении ломаной линией по лесу, пересекает автодорогу Болгатово - Кудеверь, идет вдоль правого берега р. Жерницкой, проходит северо-западнее урочища Агафонково, подходит к оз. Островно, с западной стороны огибает оз. Островно, продолжает идти ломаной линией по лесу в северо-западном направлении по лесным дорогам, далее меняет направление на северо-восточное, пересекает р. Алоль и подходит до точки соприкосновения границ Опоцечкого и Новоржевского районов.</w:t>
      </w:r>
    </w:p>
    <w:p>
      <w:pPr>
        <w:pStyle w:val="Normal"/>
        <w:autoSpaceDE w:val="false"/>
        <w:ind w:firstLine="567"/>
        <w:jc w:val="both"/>
        <w:rPr/>
      </w:pPr>
      <w:r>
        <w:rPr>
          <w:sz w:val="28"/>
          <w:szCs w:val="28"/>
        </w:rPr>
        <w:t>Далее граница идет в восточном направлении ломаной линией по лесу, идет по левому берегу притока р. Алоли вниз по течению 0,5 км, далее граница идет ломаной линией по лесу в северо-восточном направлении, пересекает урочище Варлево, подходит к оз. Лобно, огибает оз. Лобно с юго-восточной стороны, идет ломаной линией по лесу в юго-восточном направлении, пересекает автодорогу Новоржев - Андро-Холмы, идет вдоль лесной просеки, доходит до оз. Але, огибает озеро с западной и северной сторон, идет в северном направлении ломаной линией по лесу, доходит до р. Олицы, идет по левому берегу р. Олицы, вниз по течению 1,5 км, далее идет ломаной линией по лесу в северо-западном, а потом в восточном направлении пересекает р. Олицу, идет по правому берегу р. Олицы вниз по течению 0,9 км, затем граница идет в северо-восточном направлении 1 км северо-западнее дер. Киево, пересекает автодорогу и идет ломаной линией по лесу, пересекает автодорогу Новоржев - Бежаницы и с западной стороны огибает урочище Рябово, далее по прямой в северном направлении подходит к урочищу Трихново, огибая его с западной стороны, пересекает безымянный ручей и подходит к урочищу Малое Замошье и безымянному ручью, далее граница проходит по правому берегу вверх по течению мимо урочищ Гривы, Дымово, далее граница проходит по прямой западнее дер. Федьково и выходит на автодорогу Новоржев - Бежаницы, левой стороной автодороги проходит до дер. Пашково, далее ломаной линией огибает дер. Перхово и с южной стороны дер. Хряпьево, пересекает автодорогу Новоржев - Бежаницы, в северном направлении огибает урочище Успенье, выходит на автодорогу Порхов - Успенье, по правой стороне дороги, минуя                          дер. Успенье, и далее по автодороге Новоржев - Бежаницы по правой стороне придорожной полосы проходит ломаной линией по каналом в северо-восточном направлении, с восточной стороны огибает раб. пос. Бежаницы с прилегающими к нему землями, пересекает автодорогу Пушкинские Горы - Локня, огибает микрорайон Усадище и проходит между раб. пос. Бежаницы и дер. Красное Солнце, далее огибает микрорайон Сущево, подходит к железной дороге.</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Далее граница проходит по левой меже железной дороги Дно - Новосокольники до пересечения с линией электропередач ВЛ-35 кВ, далее проходит по просеке ВЛ-35 кВ и идет в северо-восточном направлении до пересечения с просекой квартала 22 Гослесфонда, далее меняет направление на юго-восточное и проходит по просеке кварталов 22, 29, 85, 53, 69, 84                               до пересечения с зимником на болоте, граница меняет направление на северо-восточное и проходит по зимнику, далее по северному берегу озера Зачистье и по зимнику подходит к суходолу урочища Сударево. Граница пересекает                      р. Локню, идет вдоль правого берега р. Локни, доходит до р. Локни, идет по правому ее берегу вверх по течению 3 км в юго-западном направлении, далее граница идет в северо-западном направлении вдоль сельхозугодий, прилегающих к дер. Язвы, затем граница идет в юго-западном направлении ломаной линией по лесу, пересекает железную дорогу Дно - Новосокольники, пересекает мелиоративные канавы и меняет направление на западное, идя ломаной линией по мелиоративным канавам и пересекая канавы, пересекает автодорогу Бежаницы - Локня, идет в южном направлении, пересекает дорогу к дер. Назаркино, идет ломаной линией по мелиоративным канавам до пересечения с полевой дорогой, далее продолжает идти по границе Гослесфонда в юго-западном направлении, не доходя оз. Сорокино в 0,5 км, граница меняет направление на юго-восточное и идет прямой линией, доходит до притока р. Локни, затем граница меняет направление на юго-западное, идет по правому берегу вниз по течению притока р. Локни 1,3 км, далее граница идет вдоль правого берега притока р. Локни, пересекает этот приток и идет ломаной линией вдоль левого берега р. Локни, доходит до р. Локни, идет по левому берегу р. Локни вверх по течению 3,6 км до места впадения в нее                           р. Рубеженки, далее идет по левому берегу р. Рубеженки вверх по течению                    4,7 км, не доходя оз. Мартюшкино 0,8 км, граница идет по лесной просеке, ломаной линией по лесу, доходит до р. Рубеженки в 0,3 км юго-западнее                    оз. Мартюшкино, меняет направление на западное, идет по правому берегу                р. Рубеженки вверх по течению 3,0 км, далее идет ломаной линией вдоль правого берега р. Рубеженки, затем граница проходит по правому берегу                       р. Рубеженки примерно 100 м вверх по течению, далее граница проходит в юго-западном направлении ломаной линией по лесу, идет мимо урочища Мишуткино, вновь подходит к р. Рубеженке, идет по правому берегу                            р. Рубеженки вверх по течению 0,7 км, затем идет ломаной линией вдоль правого берега, снова подходит к р. Рубеженке, идет по правому берегу                         р. Рубеженки вверх по течению 12,1 км в юго-западном направлении до                        оз. Шапуринец, огибает с южной стороны оз. Шапуринец, меняет направление на южное и продолжает идти по правому берегу р. Рубеженки вверх по течению 5,5 км, пересекает урочище Воронино, далее идет прямой линией по лесной просеке и подходит к р. Пизовке, идет по левому берегу р. Пизовки вверх по течению 1,5 км, далее идет ломаной линией по лесу до исходной точки.</w:t>
      </w:r>
    </w:p>
    <w:p>
      <w:pPr>
        <w:pStyle w:val="Normal"/>
        <w:autoSpaceDE w:val="false"/>
        <w:ind w:firstLine="567"/>
        <w:jc w:val="right"/>
        <w:rPr>
          <w:sz w:val="28"/>
          <w:szCs w:val="28"/>
        </w:rPr>
      </w:pPr>
      <w:r>
        <w:rPr>
          <w:sz w:val="28"/>
          <w:szCs w:val="28"/>
        </w:rPr>
        <w:t>Приложение 2</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Чихачевское»</w:t>
      </w:r>
    </w:p>
    <w:p>
      <w:pPr>
        <w:pStyle w:val="Normal"/>
        <w:ind w:firstLine="567"/>
        <w:jc w:val="center"/>
        <w:rPr>
          <w:b/>
          <w:b/>
          <w:sz w:val="28"/>
          <w:szCs w:val="28"/>
        </w:rPr>
      </w:pPr>
      <w:r>
        <w:rPr>
          <w:b/>
          <w:sz w:val="28"/>
          <w:szCs w:val="28"/>
        </w:rPr>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ния границы начинается западнее урочища Пустошь Цвень на перекрестке полевых дорог и идет на север ломаной линией вдоль границы с Новоржевским районом по лесному массиву западнее точки с отметкой 110.6, затем меняет направление на северо-восток и идет до точки смыкания с границами Новоржевского и Дедовичского районов, далее пересекает р. Цвенку, идет по левому берегу р. Цвенки вниз по течению, затем граница идет ломаной линией по лесу, пересекает тракторную дорогу, проходит северо-восточнее урочища Новинки в юго-восточном направлении, доходит до притока р. Цвенки, идет по правому берегу притока р. Цвенки вниз по течению, далее идет по лесной просеке в восточном направлении, идет ломаной линией по лесу, проходит севернее дер. Боскино, огибает урочище Нивье и идет в южном направлении, пересекает р. Топорово, автодорогу Бежаницы - Порхов, идет на юго-запад, вдоль нее и далее - ломаной линией по лесу в северо-восточном направлении, огибает урочище Голубовская дача и поворачивает сначала на север, а потом на северо-запад, пересекая р. Топорово, р. Борок, продолжая идти ломаной линией по лесу в северном и северо-восточном направлении, последовательно пересекает канаву, автодорогу Сорокино - Чихачево, р. Ильзну, автодорогу Михайлово - Сырково, огибает урочище Шаплово, идя ломаной линией по лесу в северном направлении, огибает                       дер. Попково и урочище Красново, пересекает полевые дороги, пересекает                         р. Судому, доходит до автодороги Сорокино - Порхов, идет вдоль дороги, доходит до р. Будушевки, идет по правому берегу р. Будушевкм вниз по течению до р. Судомы, идет по левому берегу р. Судомы вверх по течению, пересекает р. Судому, проходит севернее урочища Лунирки, доходит до                          р. Судомы, идет по правому берегу р. Судомы вниз по течению, далее граница меняет направление на юго-восточное, идет ломаной линией по лесу до точки, находящейся на железной дороге Дно - Новосокольники, которая расположена в 2,6 км от дер. Плотовец, далее граница идет в юго - восточном направлении севернее дер. Жучково, доходит до р. Ильзны, идет по левому берегу р. Ильзны вниз по течению, затем идет ломаной линией в северном направлении, пересекает р. Ильзну и идет ломаной линией по лесу в восточном направлении, севернее дер. Смолино, огибает урочище Поддачи, меняя направление на северо-восточное, доходит до автодороги Дедовичи - Городовик и узкоколейной железной дороги Шапинка - Сусельница, меняет направление на юго-восточное, еще раз пересекает узкоколейку, пересекает тракторную дорогу Бельково - Заполье, пересекает урочище Малое Заполье, далее граница проходит восточнее урочища Малое Заполье с лесной дороги квартала № 6                 и проходит по дороге на юг и юго-запад до пересечения с руслом р. Деревки южнее дер. Дубки до пересечения с полевой дорогой, вдоль нее на юго-запад до пересечения с р. Карновкой. Далее по лесной дороге граница доходит до                    дер. Железинка, огибает дер. Железинка и дер. Шабаново с северной и восточной сторон, далее по зимнику в южном направлении проходит урочище Глазачево и по дороге проходит урочища Долгое, Островы, Селище, Засосье, далее по южной границе 117, 116, 115 кварталов Гослесфонда, в южном направлении проходит по квартальной просеке и подходит к зимнику, затем граница проходит в северо-западном направлении по зимнику, далее - по дороге и меже 15, 14, 10 кварталов Гослесфонда, далее выходит на дорогу и в западном направлении проходит по урочищам Молево, Смородовник, не доходя до урочища Брус, поворачивает влево и по лесной дороге проходит урочища Романиха, Язвы, Новое Замошье до ст. Лозовицы, далее граница проходит по меже лесополосы отвода земель Октябрьской железной дороги, пересекает железнодорожный переезд и в западном направлении ломаной линией подходит к ручью Филевка, затем по мелиоративным каналам, ручью Филевка, проходит южнее дер. Гущино на месте вхождения в ручей Филевка, далее идет в западном направлении вниз по течению ручья Филевка, затем меняет направление на юг, идет на юго-запад, доходит до р. Ашевки восточнее дер. Горлово, идет на юг вверх по течению, огибая с востока и юга дер. Минино, затем граница идет на юго-запад по полевой дороге, пересекая линию электропередач, меняет направление на северо-западное и по прямой линии пересекает автодорогу Бежаницы - Порхов, доходит до р. Сеченки, идет вдоль нее на северо-запад, пересекает автодорогу, меняет направление на северо-восток, идет до р. Ашевки и по р. Ашевке вниз по течению, далее идет по левому берегу р. Сороти вниз по течению в северо-западном направлении, около точки 67.3 граница продолжается в северо-западном направлении</w:t>
      </w:r>
      <w:r>
        <w:rPr>
          <w:rFonts w:cs="Times New Roman" w:ascii="Times New Roman" w:hAnsi="Times New Roman"/>
          <w:bCs/>
          <w:sz w:val="28"/>
          <w:szCs w:val="28"/>
        </w:rPr>
        <w:t>,</w:t>
      </w:r>
      <w:r>
        <w:rPr>
          <w:rFonts w:cs="Times New Roman" w:ascii="Times New Roman" w:hAnsi="Times New Roman"/>
          <w:sz w:val="28"/>
          <w:szCs w:val="28"/>
        </w:rPr>
        <w:t xml:space="preserve"> пересекает по центру оз. Дубновское, огибает оз. Пиперно, пересекает р. Луку, идет ломаной линией по заливным сельхозугодьям, доходит до р. Уды, идет по левому берегу р. Уды вниз по течению, продолжает идти ломаной линией по лесу в северном направлении до исходной точк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олновская волость»</w:t>
      </w:r>
    </w:p>
    <w:p>
      <w:pPr>
        <w:pStyle w:val="Normal"/>
        <w:ind w:firstLine="567"/>
        <w:jc w:val="both"/>
        <w:rPr>
          <w:b/>
          <w:b/>
          <w:sz w:val="28"/>
          <w:szCs w:val="28"/>
        </w:rPr>
      </w:pPr>
      <w:r>
        <w:rPr>
          <w:b/>
          <w:sz w:val="28"/>
          <w:szCs w:val="28"/>
        </w:rPr>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 xml:space="preserve">Линия границы начинается от границы с сельским поселением «Юшкинская волость» и проходит по просекам ломаной линией в северо-восточном направлении западнее урочища Хатраж, далее граница проходит по просекам ломаной линией в восточном и юго-восточном направлениях севернее и восточнее урочища Хатраж, севернее урочища Стража, далее на север западнее болота Углищенский Мох, далее на восток севернее урочища Супорно, далее на юго-восток по р. Черной, пересекая дорогу Горка - Ереховые Дубяги, далее идет южнее дер. Новые Дубяги, дер. Гнильск и проходит по границе со Струго-Красненским районом, проходит восточнее точки с отметкой 80.9, западнее точки с отметкой 76.3, огибает точку с отметкой 72.3 с южной стороны, далее граница идет на юго-запад параллельно канаве и пересекает р. Желчу, затем идет по левому берегу р. Желчи в юго-восточном направлении около 750 м, затем граница идет по просеке в южном направлении ломаной линией, не доходя оз. Заболоцкое с северо-востока примерно                   200 м, граница поворачивает на восток и идет около 750 м. Далее граница идет ломаной линией по лесу в юго-восточном направлении, огибает                                 дер. Жеребятино с прилегающими к нему сельхозугодьями, идет восточнее точки с отметкой 109.9, пересекает электролинию, далее идет восточнее точки с отметкой 113.3, затем граница меняет направление на юго-западное, огибает урочище Митово с западной стороны, пересекает проселочную дорогу между дер. Дуброшкино и дер. Домкино, пересекает приток р. Еглины, идет по лесной просеке. Далее доходит до р. Еглины, затем идет по правому берегу р. Еглины в юго-восточном направлении, доходит до р. Свояченки, пересекает р. Еглину, идет по правому берегу р. Свояченки в юго-западном направлении вверх по течению 3 км, далее граница идет ломаной линией по лесу, пересекает                            р. Свояченку, затем граница продолжает идти ломаной линией по лесным просекам в юго-восточном направлении, юго-восточнее точки с отметкой 133.2 граница меняет направление на западное и продолжает идти прямой линией по лесной просеке, северо-восточнее точки с отметкой 182.0 граница продолжает идти в юго-восточном направлении прямой линией по лесной просеке, восточнее точки с отметкой 149.4 граница идет в западном направлении по лесной просеке, пересекает р. Белку, подходит к лесовозной дороге и идет по лесовозной дороге до болота Залежный Мох. Затем граница идет по границе Псковского района, продолжая идти ломаной линией по лесным просекам, южнее точки с отметкой 190.1 (урочище Митина Гора), южнее точки с отметкой 113.6 граница меняет свое направление на северо-западное и идет прямой линией по лесной просеке, пересекает р. Курейку в точке с отметкой 113.6, пересекает р. Шумилку, доходит до р. Белки, меняет направление на юго- западное и идет по левому берегу р. Белки вниз по течению около 4 км, далее граница идет по лесной просеке, севернее точки с отметкой 114.6 граница меняет свое направление на северо-западное и продолжает идти ломаной линией по лесным просекам. Юго-западнее точки с отметкой 99.1 граница идет в юго-западном направлении ломаной линией по лесу вдоль проселочной дороги между дер. Молоди и </w:t>
      </w:r>
      <w:r>
        <w:rPr>
          <w:bCs/>
          <w:sz w:val="28"/>
          <w:szCs w:val="28"/>
        </w:rPr>
        <w:t>автомобильной дорогой Псков - Гдов - Сланцы - Кингисепп - Куземкино - Краколье</w:t>
      </w:r>
      <w:r>
        <w:rPr>
          <w:sz w:val="28"/>
          <w:szCs w:val="28"/>
        </w:rPr>
        <w:t xml:space="preserve">. Проходит около точки с отметкой 102.6, не доходя р. Волосни в 0,5 км граница идет в юго-восточном направлении ломаной линией по лесу, по просекам, далее идет через точку с отметкой 63.9, пересекает р. Волосню, юго-восточнее точки с отметкой 63.9 граница идет в южном направлении ломаной линией по лесным просекам, не доходя р. Черной в 0,3 км граница меняет направление на северо-западное и идет ломаной линией по лесным просекам вдоль правого берега р. Черной. Пересекает проселочную дорогу между дер. Молоди и автодорогой Псков - Гдов, далее граница идет по границе Псковского района, юго-западнее точки с отметкой 78.0 граница идет в южном направлении ломаной линией по лесу, пересекает </w:t>
      </w:r>
      <w:r>
        <w:rPr>
          <w:bCs/>
          <w:sz w:val="28"/>
          <w:szCs w:val="28"/>
        </w:rPr>
        <w:t>автомобильную дорогу Псков - Гдов - Сланцы - Кингисепп - Куземкино - Краколье</w:t>
      </w:r>
      <w:r>
        <w:rPr>
          <w:sz w:val="28"/>
          <w:szCs w:val="28"/>
        </w:rPr>
        <w:t>, севернее точки с отметкой 51.0 граница идет в западном направлении ломаной линией по лесу, проходит южнее точки с отметкой 56.0, пересекает электролинию, идет по лесной просеке южнее озера Гористое 0,5 км, пересекает р. Черную, идет ломаной линией по канавам, снова пересекает                      р. Черную, далее идет по лесной просеке до р. Волосни, идет по левому берегу р. Волосни вниз по течению до р. Черной, далее граница идет по правому берегу р. Черной вниз по течению около 5,6 км, затем идет в северном направлении по просекам, по лесу ломаной линией в северо-восточном и северном направлениях, огибая с восточной стороны болото Большой (Залахтовский) Мох, и возвращается в исходную точку.</w:t>
      </w:r>
    </w:p>
    <w:p>
      <w:pPr>
        <w:pStyle w:val="Normal"/>
        <w:jc w:val="right"/>
        <w:rPr>
          <w:sz w:val="28"/>
          <w:szCs w:val="28"/>
        </w:rPr>
      </w:pPr>
      <w:r>
        <w:rPr>
          <w:sz w:val="28"/>
          <w:szCs w:val="28"/>
        </w:rPr>
        <w:t>Приложение 4</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ыскодская волость»</w:t>
      </w:r>
    </w:p>
    <w:p>
      <w:pPr>
        <w:pStyle w:val="Normal"/>
        <w:ind w:firstLine="567"/>
        <w:jc w:val="center"/>
        <w:rPr>
          <w:b/>
          <w:b/>
          <w:sz w:val="28"/>
          <w:szCs w:val="28"/>
        </w:rPr>
      </w:pPr>
      <w:r>
        <w:rPr>
          <w:b/>
          <w:sz w:val="28"/>
          <w:szCs w:val="28"/>
        </w:rPr>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на южной окраине г. Дно, далее граница идет в южном направлении по левой стороне железной дороги Дно - Новосокольники, проходит в 0,1 км восточнее железной дороги Дно - Новосокольники, пересекает р. Полонку, в южном направлении идет вдоль железной дороги Дно-Новосокольники, меняет направление на западное до р. Ужинки, на р. Ужинке меняет направление на юго-запад, а затем на юго-восток, проходя по лесному массиву, меняет направление на север, пересекая р. Ужинку, идет южной стороной квартала 68 и 69 Дедовичского лесхоза, пересекает мелиоративную канаву в восточном направлении, пересекает автомобильную дорогу Заячья Гора - Выскодь, пересекает р. Ужинку, поворачивает на юг, проходит в 500 м восточнее н.п. Заячья Гора, поворачивает на восток, пересекает лесную дорогу Дроздиха - Вишенка, доходит до северной части болота, идет по лесному массиву в северо-восточном направлении, пересекает автомобильную дорогу Дно - Дедовичи, в северо-восточном направлении идет по лесному массиву, поворачивает на север и проходит по западной границе лесных кварталов 75 и 89 Дедовичского лесхоза, затем поворачивает на северо-запад и идет по северной границе лесных кварталов 76, 77, 78, 71, 72 Дедовичского лесхоза, доходит до дороги Панкратово-Крутец и поворачивает на север по западной границе лесного квартала 72 Дедовичского лесхоза, затем поворачивает на запад и идет по северной границе лесных кварталов 74, 85, 84, 85, 86, 87, меняет направление на юго-восток, огибая бывший н.п. Иванцево в восточном направлении, пересекает болото Чащицкий мох с южной стороны, идет по                      оз. Черное, пересекает болото Лебинский мох, меняет направление на восточное, идет южнее н.п. Заольховье по лесным просекам, идет в северо-восточном направлении, огибает урочище Костыженские мосты, огибает                        н.п. Колково, идет западнее точки с отметкой 86,4 м на расстоянии 0,6 км, затем граница меняет направление на северное, идет по лесным просекам, огибает урочище Бугриха, Дарная, частично по просекам с севера огибает урочища Белый Моток, ломаной линией по лесу граница идет в западном направлении, граница идет в северном направлении и пересекает р. Полонку, далее в западном направлении вдоль железной дороги Дно - Москва, проходя севернее точки с отметкой 80,1 м, огибает н.п. Апраксино, с южной стороны огибает болото Сокольники, огибает н.п. Рублево и Зерема с прилегающими к ним сельхозугодиями, пересекает множество притоков р. Люты, проходит в 0,1 км севернее точки с отметкой 78,4 м, в 0,2 км севернее точки с отметкой 81,0 м, поворачивает на северо-запад и проходит в двух километрах севернее урочища Пакомка, далее в юго-западном направлении пересекает полевую дорогу               Гачки - Старое Село, идет в западном направлении по границе леса и сельскохозяйственных угодий, меняет направление на северо-западное в сторону урочища Андрониха, затем идет в юго-восточном направлении, огибает урочище Забудки с западной стороны, затем идет в южном направлении до границы земель Дедовичского лесхоза, потом идет в северо-западном направлении в сторону н.п. Черемново, который огибает с юго-восточной стороны, затем меняет направление на южное и юго-восточное по границе земель Дедовичского лесхоза, проходит восточнее н.п. Каменка, пересекает полевую дорогу Каменка, Загорье, пересекает железную дорогу                  Дно - Москва, пересекает электролинию ВЛ-110 кВ, идет в сторону урочища Бабино, которое огибает с северной стороны, меняет направление на западное по границе 43 и 44 выдела 18 квартала земель Дедовичского лесхоза, идет по границе земель Октябрьской железной дороги направления Дно - Москва, по северной стороне земель н.п. Филиппково, доходит до железной дороги Дно - Москва и идет по ее северной стороне 1 км, затем пересекает железную дорогу Псков - Москва, поворачивает на запад, идет по северной стороне земель н.п. Филиппково, поворачивая на юг, огибает земли нефтебазы и 42 квартала Дедовичского лесхоза с западной стороны, пересекает ручей, проходит по восточной стороне границы н.п. Хутор Паклинского, поворачивает на запад, проходя по северной границе 55 квартала Дедовичского лесхоза, поворачивает на северо-запад, проходя по северной границе лесных кварталов 53, 52, 51 Дедовичского лесхоза, и приходит в исходную точку.</w:t>
      </w:r>
    </w:p>
    <w:p>
      <w:pPr>
        <w:pStyle w:val="Normal"/>
        <w:jc w:val="right"/>
        <w:rPr>
          <w:sz w:val="28"/>
          <w:szCs w:val="28"/>
        </w:rPr>
      </w:pPr>
      <w:r>
        <w:rPr>
          <w:sz w:val="28"/>
          <w:szCs w:val="28"/>
        </w:rPr>
        <w:t>Приложение 5</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Искровская волость»</w:t>
      </w:r>
    </w:p>
    <w:p>
      <w:pPr>
        <w:pStyle w:val="Normal"/>
        <w:ind w:firstLine="567"/>
        <w:jc w:val="center"/>
        <w:rPr>
          <w:b/>
          <w:b/>
          <w:sz w:val="28"/>
          <w:szCs w:val="28"/>
        </w:rPr>
      </w:pPr>
      <w:r>
        <w:rPr>
          <w:b/>
          <w:sz w:val="28"/>
          <w:szCs w:val="28"/>
        </w:rPr>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в точке 4, которая находится в 1,5 км юго-западнее дер. Бор, далее граница идет в северо-западном направлении, проходит ломаной линией по лесу, пересекает ручей Крутой, идет по левому берегу ручья Крутой 1,5 км, идет ломаной линией по лесу, пересекает р. Белку, грунтовую автодорогу Заклинье - Порхов, идет по лесным просекам, пересекает ручей Славинка в районе урочища Оснивицы, идет вдоль правого берега ручья Славинка 0,5 км, далее идет ломаной линией по лесу через точку с отметкой 87,7 огибает урочище Роща, пересекает приток р. Полонки, идет вдоль правого берега притока, далее вновь пересекает приток и идет по левому берегу притока р. Полонки, затем граница идет ломаной линией по лесу, по зимнику и пересекает болото Коковкинское, далее граница идет по лесным просекам мимо урочища Густая Лядина, пересекает р. Полонку, идет по правому берегу                          р. Полонки, продолжает идти по лесной просеке, пересекает автодорогу   Порхов - Дно, пересекает железную дорогу Псков - Москва, пересекает                        р. Линец, идет по правому берегу р. Линец около 1 км, ломаной линией идет по лесу в северном направлении, меняет направление на северо-восток по                р. Щиленке, меняет направление на юг, пересекая ВЛ-110 кв, затем идет на юго-восток, проходит в 1 км юго-западнее н.п. Верхоручье, меняет направление на восточное, проходя в 1 км южнее н.п. Гривы, пересекает ВЛ-110 кВ, меняет направление на юго-восточное, проходит по юго-западной границе 10 квартала Дедовичского лесхоза, затем меняет направление на южное, проходя по западной границе Лужского абразивного завода, пересекает железную дорогу Псков - Москва, поворачивает на запад, идет 250 м вдоль железной дороги Псков - Москва, меняет направление на южное, ломаной линией идет по лесному массиву, пересекает автомобильную дорогу Дно - Псков, поворачивает на юго-восток проходя по лесному массиву до ВЛ-110 кв, затем идет по лесному массиву на восток, пересекает ВЛ-110 кВ, поворачивает на северо-восток, пересекает ВЛ-110 кВ, поворачивает на восток, пересекает железную дорогу Дно - Новосокольники, идет по левой стороне железной дороги Дно - Новосокольники, проходит в 0,1 км восточнее железной дороги Дно - Новосокольники, пересекает р. Полонку, в южном направлении идет вдоль железной дороги Дно - Новосокольники, меняет направление на западное до                р. Ужинки, на р. Ужинке меняет направление на юго-запад, а затем на юго-восток, проходя по лесному массиву, меняет направление на север, пересекая       р. Ужинку, идет южной стороной квартала 68 и 69 Дедовичского лесхоза, пересекает мелиоративную канаву в восточном направлении, пересекает автомобильную дорогу Заячья Гора - Выскодь, пересекает р. Ужинку, поворачивает на юг, проходит в 500 м восточнее н.п. Заячья Гора, поворачивает на восток, пересекает лесную дорогу Дроздиха - Вишенка, доходит до северной части болота, идет по лесному массиву в северо-восточном направлении, пересекает автомобильную дорогу Дно - Дедовичи, в северо-восточном направлении идет по лесному массиву, поворачивает на север и проходит по западной границе лесных кварталов 75 и 89 Дедовичского лесхоза, затем поворачивает на северо-запад и идет по северной границе лесных кварталов 76, 77, 78, 71, 72 Дедовичского лесхоза, доходит до дороги Панкратово - Крутец и поворачивает на север по западной границе лесного квартала 72 Дедовического лесхоза, затем поворачивает на запад и идет по северной границе лесных кварталов 74, 85, 84, 85, 86, 87, меняет направление на юго-восток, огибая бывший н.п. Иванцево в восточном направлении, пересекает болото Чащицкий мох с южной стороны, подходит к западной стороне оз. Черное, далее граница идет в юго-западном направлении по канавам, с восточной стороны огибает болото Чащицкий мох и большой Селищенский мох, затем направление границы меняется на восточное и идет ломаной линией по канавам, при пересечении с зимником граница идет в юго-восточном направлении, идет                   150 м восточнее оз. Круглое, далее граница идет в юго-западном направлении, огибает урочище Яборково с южной стороны, по канавам огибает с северо-восточной и восточной сторон болото Фекинский мох, далее граница идет по смежеству с Дедовичским районом, пересекает болото Фекинский мох, идя в западном направлении, идет по канавам, с южной стороны идет по берегу                     оз. Белое, идет южнее н.п. Адеришино, меняет направление на юго-западное, с восточной и южной сторон огибает урочище Атлетово, идет ломаной линией по лесу, меняет направление на северо-западное, пересекает ручей Васильев, идет вдоль правого берега ручья Васильев на расстоянии 0,1 - 0,3 км, затем вновь пересекает ручей Васильев, затем автодорогу Хотовань - Дедовичи, идет по полевой дороге в западном направлении на 1,1 км, меняет направление на юго-восточное, а затем на юго-западное, идет ломаной линией по лесу, меняет направление на северо-западное, пересекает урочище Заручье, мелкие ручьи и канавы, пересекает р. Белку, автодорогу Дно - Хотовань, идет 0,2 км вдоль дороги, вновь пересекает автодорогу Дно - Хотовань, с южной стороны огибает н.п. Селивановы Горки, идет вдоль ручья, впадающего в р. Белку, идет по левому берегу р. Белки, пересекает железную дорогу Дно - Новосокольники, идет в западном направлении и возвращается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6</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Дно»</w:t>
      </w:r>
    </w:p>
    <w:p>
      <w:pPr>
        <w:pStyle w:val="Normal"/>
        <w:ind w:firstLine="567"/>
        <w:jc w:val="center"/>
        <w:rPr>
          <w:b/>
          <w:b/>
          <w:sz w:val="28"/>
          <w:szCs w:val="28"/>
        </w:rPr>
      </w:pPr>
      <w:r>
        <w:rPr>
          <w:b/>
          <w:sz w:val="28"/>
          <w:szCs w:val="28"/>
        </w:rPr>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в точке, которая находится на южной окраине г. Дно, далее граница идет на запад, пересекает железную дорогу Дно - Новосокольники, пересекает ВЛ-110 кВ, поворачивает на юго-запад, пересекает ВЛ-110 кВ, затем идет по лесному массиву на запад, поворачивает на северо-запад, пересекает автомобильную дорогу Дно - Псков, меняет направление на северное, ломаной линией идет по лесному массиву, пересекает железную дорогу Дно - Псков, проходит по западной границе ООО «Вилебор», меняет направление на северо-западное, проходит по юго-западной границе 10 квартала Дедовичского лесхоза, пересекает ВЛ-110 кв, меняя направление на западное, проходя в 1 км севернее н.п. Гривы, затем идет на северо-запад, проходит в 1 км северо-восточнее н.п. Верхоручье, меняет направление на север, пересекая ВЛ-110 кВ, затем идет на запад по р. Щиленке, пересекает                  р. Щиленку, пересекает урочище Обрез, продолжает идти ломаной линией по лесу, частично по лесным просекам, пересекает множество дорог, с южной стороны огибает н.п. Черевково, огибает урочище Габры, с запада огибает н.п. Подолжицы, а с южной стороны огибает н.п. Вошково, идет вдоль дороги Полосы - Вошково, с южной и западной сторон огибает н.п. Полосы, затем граница идет в северо-восточном направлении до р. Шелонь, далее граница идет по середине р. Шелонь в восточном направлении вдоль н.п. Кипрово, Костыжицы, Горушка по смежеству с Новгородской областью, в 3,2 км от места впадения в р. Шелонь р. Люты, затем граница идет по областной границе, далее граница идет в южном направлении ломаной линией по лесу, пересекает ручей, доходит до мелиоративной канавы, идет с левой стороны от мелиоративной канавы, затем идет по полевой дороге, по лесным просекам, огибает урочище Лазарево, идет в восточном направлении севернее н.п. Малое Тресно, пересекает болото Клиповский Мох, меняет направление на юго-восточное, пересекает р. Ржак, далее ломаной линией идет по лесу и краю сельхозугодий в северо-восточном направлении, идет севернее н.п. Новодети, пересекает автодорогу Дно - Сольцы, пересекает р. Опочинку, ломаной линией идет по канавам в юго-восточном направлении, огибает н.п. Ивашково, пересекает железную дорогу Дно – Санкт - Петербург, далее граница идет по западной стороне урочища Фальки, огибает с западной стороны болото Большой Чистый Мох, далее в юго-западном направлении пересекает полевую дорогу Гачки - Старое Село, идет в западном направлении по границе леса и сельскохозяйственных угодий, меняет направление на северо-западное в сторону урочища Андрониха, затем в юго-восточном направлении, огибает урочище Забудки с западной стороны, затем идет в южном направлении до границы земель Дедовичского лесхоза, потом идет в северо-западном направлении в сторону н.п. Черемново, который огибает с юго-восточной стороны, затем меняет направление на южное и юго-восточное по границе земель Дедовичского лесхоза, проходит восточнее н.п. Каменка, пересекает полевую дорогу Каменка - Загорье, пересекает железную дорогу Дно - Москва, пересекает электролинию ВЛ-110 кВ, идет в сторону урочища Бабино, которое огибает с северной стороны, меняет направление на западное по границе 43 и 44 выдела 18 квартала земель Дедовичского лесхоза, идет по границе земель Октябрьской железной дороги направления Дно - Москва, по северной стороне земель н.п. Филиппково, доходит до железной дороги Дно - Москва и идет по ее северной стороне 1 км, затем пересекает железную дорогу Псков - Москва, поворачивает на запад, идет по северной стороне земель н.п. Филиппково, поворачивая на юг, огибает земли нефтебазы и 42 квартала Дедовичского лесхоза с западной стороны, пересекает ручей, проходит по восточной стороне границы н.п. Хутор Паклинского, поворачивает на запад, проходя по северной границе 55 квартала Дедовичского лесхоза, поворачивает на северо-запад, проходя по северной границе лесных кварталов 53, 52, 51 Дедовичского лесхоза,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7</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язьевская волость»</w:t>
      </w:r>
    </w:p>
    <w:p>
      <w:pPr>
        <w:pStyle w:val="Normal"/>
        <w:autoSpaceDE w:val="false"/>
        <w:ind w:firstLine="567"/>
        <w:jc w:val="both"/>
        <w:rPr>
          <w:b/>
          <w:b/>
          <w:sz w:val="28"/>
          <w:szCs w:val="28"/>
        </w:rPr>
      </w:pPr>
      <w:r>
        <w:rPr>
          <w:b/>
          <w:sz w:val="28"/>
          <w:szCs w:val="28"/>
        </w:rPr>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 xml:space="preserve">Линия границы с северной стороны начинается от точки пересечения железной дороги с границей муниципального образования «Дновский район» и р. Липней, идет по полосе отвода Октябрьской железной дороги, исключив развилку станции Бакач, далее граница идет в восточном направлении 0,5 км, изменяет направление на юг и проходит в 0,5 км от дер. Бурошкино в южном направлении, пересекает Октябрьскую железную дорогу между 270 и 271 км, изменив направление на запад, идет по канаве в 0,7 </w:t>
      </w:r>
      <w:r>
        <w:rPr>
          <w:color w:val="000000"/>
          <w:sz w:val="28"/>
          <w:szCs w:val="28"/>
        </w:rPr>
        <w:t>км от урочища Луговая, в 0,6 км от дер. Гребелец. Ломаной линией идет в северо-восточном направлении к ручью Дубеченок, впадающему в р. Шелонь, изменив направление, идет вдоль побережья и русла р. Шелонь против течения до автомобильной дороги Дедовичи - Дубровка и идет по правому берегу р. Шелонь, обходя территорию муниципального образования «Дедовичи» с запада на восток. В двух местах граница отходит от берега р. Шелонь, поочередно захватывая деревни Лука и Рассошня, пересекая р. Шелонь, идет по левому берегу р. Шелонь, огибая                     дер. Шаплово, идет в восточном направлении до дороги на дер. Кипино, затем идет по дороге на дер. Кипино, меняет направление на восток и по лесному фонду Дедовичского</w:t>
      </w:r>
      <w:r>
        <w:rPr>
          <w:sz w:val="28"/>
          <w:szCs w:val="28"/>
        </w:rPr>
        <w:t xml:space="preserve"> лесничества, пересекая ручей Каменский, выходит на точку в 1 км от дер. Новики, затем по водохранилищу р. Шелонь в восточную сторону до урочища Железница. С северной стороны проходит от водохранилища р. Шелонь в урочище Железница и идет в юго-восточном направлении по автомобильной дороге Дедовичи - Хохлово, по площадям Дедовичского лесничества между урочищами Касатиха и Городок и идет с левой стороны вдоль русла ручья Паревичский, захватывая урочища Мосиха и Лаптево, выходит на границу с Новгородской областью, с западной стороны огибает болото Татинский Мох, идет восточнее дер. Мухарево, пересекая урочище Барсуки, и выходит на границу с муниципальным образование «Бежаницкий район». Меняя направление на западное, идет по болоту и лесной просеке прямой линией, включая урочище Поганый Рог, далее граница проходит на юг по границе Псковской области в южном направлении, пересекает узкоколейку Сусельница - Дедовичи, затем меняет направление на западное и прямой линией по болоту пересекает урочище Еловецкая Дача. Далее меняет направление на северо-западное, п</w:t>
      </w:r>
      <w:r>
        <w:rPr>
          <w:color w:val="000000"/>
          <w:sz w:val="28"/>
          <w:szCs w:val="28"/>
        </w:rPr>
        <w:t>ересекает урочище Малое Заполье, пересекает тракторную дорогу между дер. Заполье и дер. Бельково муниципального образования «Бежаницкий район», пересекает узкоколейку, затем меняет направление на северное, пересекает автодорогу Дедовичи - Городовик, огибает урочище Дубовое и меняет направление на западное, огибает урочища Петровка и Подлипье. Затем пересекает автодорогу Городовик - Дедовичи, пересекает р. Ильзну и проходит между дер. Ломаница и урочищем Жучково, пересекает железную дорогу Дно - Новосокольники, пересекает ручей Князево и идет между дер. Борок и дер. Лобовино муниципального образования «Бежаницкий район» в направлении на северо-западное, идет вверх по руслу р. Судомы. Далее граница</w:t>
      </w:r>
      <w:r>
        <w:rPr>
          <w:sz w:val="28"/>
          <w:szCs w:val="28"/>
        </w:rPr>
        <w:t xml:space="preserve"> проходит с западной стороны от дер. Хмелевицы, по руслу ручья Черного в северном направлении подходит к землям лесного фонда Дедовичского лесничества, огибает их с западной стороны, пересекает р. Ямок с восточной стороны </w:t>
      </w:r>
      <w:r>
        <w:rPr>
          <w:color w:val="000000"/>
          <w:sz w:val="28"/>
          <w:szCs w:val="28"/>
        </w:rPr>
        <w:t>от дер. Кобыляк</w:t>
      </w:r>
      <w:r>
        <w:rPr>
          <w:sz w:val="28"/>
          <w:szCs w:val="28"/>
        </w:rPr>
        <w:t xml:space="preserve"> муниципального образования «Пожеревицкая волость», меняет направление на восточное и движется дальше в северном направлении, огибает с восточной стороны </w:t>
      </w:r>
      <w:r>
        <w:rPr>
          <w:color w:val="000000"/>
          <w:sz w:val="28"/>
          <w:szCs w:val="28"/>
        </w:rPr>
        <w:t>дер. Хилово,</w:t>
      </w:r>
      <w:r>
        <w:rPr>
          <w:sz w:val="28"/>
          <w:szCs w:val="28"/>
        </w:rPr>
        <w:t xml:space="preserve"> меняет направление на северо-запад и проходит в 50 м от опоры 29 высоковольтной линии электропередач, идет в северо-западном направлении в 0,4 </w:t>
      </w:r>
      <w:r>
        <w:rPr>
          <w:color w:val="000000"/>
          <w:sz w:val="28"/>
          <w:szCs w:val="28"/>
        </w:rPr>
        <w:t>км от дер. Залесье</w:t>
      </w:r>
      <w:r>
        <w:rPr>
          <w:sz w:val="28"/>
          <w:szCs w:val="28"/>
        </w:rPr>
        <w:t xml:space="preserve"> и по границе контура 153,7 га в северном направлении проходит к высоковольтной линии электропередач и ручью, по руслу которого идет на запад, южнее опор 69, 68, 67 высоковольтной линии электропередач, между 66 и 67 опорами делает поворот на север, вдоль границы контура 124 га пашни, пересекая канал 2,4 у дер. Сухарево, и идет до впадения канала 1,6 в ручей, по которому в западном направлении идет мимо </w:t>
      </w:r>
      <w:r>
        <w:rPr>
          <w:color w:val="000000"/>
          <w:sz w:val="28"/>
          <w:szCs w:val="28"/>
        </w:rPr>
        <w:t>дер. Сивичино</w:t>
      </w:r>
      <w:r>
        <w:rPr>
          <w:sz w:val="28"/>
          <w:szCs w:val="28"/>
        </w:rPr>
        <w:t>, пересекает р. Тишинку и по ручью идет до пересечения с административно-территориальной границей муниципального образования «Порховский район» и в северном направлении идет по границе с муниципальным образованием «Порховский район». Проходит по канавам 2,5 и 2,6 в направлении дер. Харлово и идет по руслу р. Тишинки. В 0,2 км от                       дер. Тишинка меняет направление на северо-запад и ломаной линией идет вдоль канала 1,3. По его руслу резко меняет направление на восток по границе контуров 19, 18,5 и 21 га, 41,3 га и по канаве 7,14 идет на север, по канаве 8,10 идет до р. Шелонь и далее идет в северо-восточном направлении по административно-территориальной границе Псковской области, далее граница идет по смежеству с муниципальным образованием «Дновский район» с запада на восток по закустаренным землям вдоль границ контуров пашни 37 и 37,5 га, от которых в 100 м изменяет направление на юго-восток по болоту и закустаренным землям вдоль границ контуров пашни 12,7 и 16,1 га до ручья Козулинский и по его руслу в южном направлении и контуру 13,7 га пашни выходит на полосу отвода Октябрьской железной дороги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8</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Шелонская волость»</w:t>
      </w:r>
    </w:p>
    <w:p>
      <w:pPr>
        <w:pStyle w:val="Normal"/>
        <w:ind w:firstLine="567"/>
        <w:jc w:val="both"/>
        <w:rPr>
          <w:b/>
          <w:b/>
          <w:bCs/>
          <w:iCs/>
          <w:color w:val="000000"/>
          <w:sz w:val="28"/>
          <w:szCs w:val="28"/>
        </w:rPr>
      </w:pPr>
      <w:r>
        <w:rPr>
          <w:b/>
          <w:bCs/>
          <w:iCs/>
          <w:color w:val="000000"/>
          <w:sz w:val="28"/>
          <w:szCs w:val="28"/>
        </w:rPr>
      </w:r>
    </w:p>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Граница муниципального образования с северной стороны начинается от точки пересечения железной дороги с границей муниципального образования «Дновский район», идет по мелиоративным каналам и по смежеству с северной стороны с муниципальным образование «Дновский район», пересекает ручей Васильев, затем идет ломаной линией по лесу в юго-восточном направлении, огибает </w:t>
      </w:r>
      <w:r>
        <w:rPr>
          <w:rFonts w:cs="Times New Roman" w:ascii="Times New Roman" w:hAnsi="Times New Roman"/>
          <w:color w:val="000000"/>
          <w:sz w:val="28"/>
          <w:szCs w:val="28"/>
        </w:rPr>
        <w:t>урочище Речино,</w:t>
      </w:r>
      <w:r>
        <w:rPr>
          <w:rFonts w:cs="Times New Roman" w:ascii="Times New Roman" w:hAnsi="Times New Roman"/>
          <w:sz w:val="28"/>
          <w:szCs w:val="28"/>
        </w:rPr>
        <w:t xml:space="preserve"> далее идет в восточном направлении по болоту Фекинский Мох прямой линией и частично ломаной, пересекая болото Фекинский Мох, пересекая ручьи и канавы, выходит на смежество с Новгородской областью. Пересекает р. Северку и далее идет по болоту Большое Огнище в восточном направлении. Севернее оз. Поганого меняет направление на </w:t>
      </w:r>
      <w:r>
        <w:rPr>
          <w:rFonts w:cs="Times New Roman" w:ascii="Times New Roman" w:hAnsi="Times New Roman"/>
          <w:color w:val="000000"/>
          <w:sz w:val="28"/>
          <w:szCs w:val="28"/>
        </w:rPr>
        <w:t>юго-западное и идет по болоту, по лесу между урочищами Роговая и Иванин Остров, меняя направление на юго-восток, пересекает ручей Новлянский и ручей Ущенка. Затем граница меняет направление на юго-запад, пересекая р. Болотенку, между деревнями Петрово Новгородской области и Алексино идет ломаной линией по лесу, огибая болото Татинский Мох, и на границе урочища Листвянка с землями Дедовичского лесничества меняет направление на северо-запад и идет по ручью Паревичский и между урочищами Городок и Касатиха, далее идет по лесным площадям Дедовичского лесничества в западном направлении к дороге Хохлово - Дедовичи. По дороге Хохлово - Дедовичи, включая урочище Железница, выходит на</w:t>
      </w:r>
      <w:r>
        <w:rPr>
          <w:rFonts w:cs="Times New Roman" w:ascii="Times New Roman" w:hAnsi="Times New Roman"/>
          <w:sz w:val="28"/>
          <w:szCs w:val="28"/>
        </w:rPr>
        <w:t xml:space="preserve"> водохранилище р. Шелонь и идет по руслу реки рядом с деревнями Точки и Коруево, между деревнями Новики и Лемтюхово меняет направление на юго-западное, пересекает ручей Каменский и идет по лесному фонду Дедовичского лесничества, идет извилистой линией, меняет направление на северное, идет по урочищу Плохин Бугор, меняет направление на западное и проходит с северной стороны от дер. Кипино, меняет направление на северо-западное и продолжает идти в северном направлении по руслу р. Ильзны вниз </w:t>
      </w:r>
      <w:r>
        <w:rPr>
          <w:rFonts w:cs="Times New Roman" w:ascii="Times New Roman" w:hAnsi="Times New Roman"/>
          <w:color w:val="000000"/>
          <w:sz w:val="28"/>
          <w:szCs w:val="28"/>
        </w:rPr>
        <w:t>по течению, пересекая р. Шелонь в точке впадения в нее р. Ильзны, и идет по берегу Дюкового ручья. В северном направлении идет к дер. Лихачевка, огибает деревню с левой стороны, пересекает автодорогу Дедовичи - Ясски и огибает дер. Пружково с южной стороны, подходит к муниципальному образованию «Дедовичи». Проходя по границе бывшего садово-огороднического товарищества «Восток», огибает базу бывшего Лесопромышленного комбината 543, идет по границе асфальтобетонного завода, меняет направление на северное, подходит к                   дер. Лбово и идет по автодороге Дно - Дедовичи, подходит к муниципальному образованию «Дедовичи» и по границам бывших садоводческих товариществ «Белозорево», «Нива» и «Негодицы» подходит к р. Шелонь и дальше по</w:t>
      </w:r>
      <w:r>
        <w:rPr>
          <w:rFonts w:cs="Times New Roman" w:ascii="Times New Roman" w:hAnsi="Times New Roman"/>
          <w:sz w:val="28"/>
          <w:szCs w:val="28"/>
        </w:rPr>
        <w:t xml:space="preserve"> руслу р. Шелонь идет на север вниз по течению возле деревень Борок, Сухарево, Малая Храпь, идет по руслу реки между деревнями Поколотово и Межник, далее идет в восточном направлении с северной стороны от деревень Межник и Нивы, пересекает Октябрьскую железную дорогу между 270 - 271 км, огибает с северной стороны дер. Аничковы Гривы и идет на север по Октябрьской железной дороге до начальной точк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9</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Красногородская волость»</w:t>
      </w:r>
    </w:p>
    <w:p>
      <w:pPr>
        <w:pStyle w:val="Normal"/>
        <w:ind w:firstLine="567"/>
        <w:jc w:val="both"/>
        <w:rPr>
          <w:b/>
          <w:b/>
          <w:sz w:val="28"/>
          <w:szCs w:val="28"/>
        </w:rPr>
      </w:pPr>
      <w:r>
        <w:rPr>
          <w:b/>
          <w:sz w:val="28"/>
          <w:szCs w:val="28"/>
        </w:rPr>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Линия границы начинается в узловой точке 13, находящейся юго-восточнее дер. Станкеево на левом берегу р. Синей, далее идет в юго-западном направлении по границе с раб. пос. Красногородск, меняет направление на юго-восточное, затем на юго-западное, идет по границе с раб. пос. Красногородск, меняет направление на юго-восточное, доходит до р. Смородинки и идет в юго-восточном направлении прямой линией, далее линия границы меняет направление на юго-восточное и доходит до узловой точки 8 на границе с                                 раб. пос. Красногородск. С узловой точки 8 линия границы идет ломаной линией по лесу вначале в юго-западном, затем в южном направлении, меняет его на восточное, далее идет прямой линией в юго-западном направлении по урочищу Гажье Болото, огибает урочище Ситниково с южной стороны, затем огибает урочище Ушкино и идет по болоту в юго-западном направлении до узловой точки 14 (идет по границе с Пограничной волостью). С узловой точки 14 идет ломаной линией в северо-западном направлении по границе болота и урочища Голубовка, далее меняет направление на восточное и доходит до автодороги Молево - Пиково, идет по ней в северном направлении, подходит к автодороге Карсава - Опочка, пересекает ее и идет по внутрихозяйственной дороге Молево - Трешуты, меняет направление на восточное, затем, проходя по мелиоративным каналам, меняет направление на северо-западное и западное, вновь пересекает внутрихозяйственную дорогу Молево - Трешуты и идет по болоту в северо-западном направлении, далее севернее н.п. Братниково меняет направление на северное и северо-западное и идет ломаной линией по сельскохозяйственным угодьям и лесу (квартал 72), меняет направление на северо-восточное и идет по лесу (квартал 68), затем огибает с юга и запада                   оз. Большое и идет далее в северо-западном направлении до узловой точки 2, находящейся на границе с Пыталовским районом (идет по границе с Пограничной волостью). С узловой точки 2 линия границы идет по середине р. Лжи вниз по течению мимо н.п. Столбово, далее меняет направление на восточное, пересекает канаву, огибает болото, идет ломаной линией по лесу, проходит ломаной линией мимо урочища Ушкино, затем меняет направление на северо-восточное и идет прямой линией по болоту до узловой точки 3 (идет по границе с Пыталовским районом). С узловой точки 3, находящейся на границе с Пыталовским районом юго-западнее урочища Пустошка, идет ломаной линией сначала в северо-восточном, затем в северном направлении по границе с Пыталовским районом, пересекает автодорогу Вышгородок - Матвеенки, далее идет ломаной линией по лесу сначала в северо-западном, затем в северо-восточном направлении вдоль мелиоративных канав, пересекает недействующую электролинию и в 1,5 км от нее поворачивает сначала на юго-восток, а потом снова на северо-восток, проходит севернее н.п. Матвеенки, огибает с юго-восточной стороны болото Рябовский Мох и доходит до границы с Островским районом. Затем граница ломаной линией идет в восточном направлении, пересекает ручей Рябовский, огибает урочище Кахново, пересекает р. Синюю, ломаной линией идет по лесу в северо-восточном направлении, затем поворачивает на юго-восток, пересекает ручей Гамзинский и идет по границе с Островским районом, далее огибает урочище Поливахи, меняет направление на южное, пересекает р. Лудинку и доходит до точки, находящейся севернее урочища Мышенковское Болото на пересечении с р. Лудинкой (идет по границе с Пушкиногорским районом) до точки 4. От точки 4, находящейся на границе с Пушкиногорским районом, в месте пересечения с р. Лудинкой огибает урочище Чепчуры и идет в юго-восточном направлении, затем меняет его на северо-восточное и северное и доходит до р. Верши, идет вдоль левого берега р. Верши вверх по течению, затем граница идет в южном направлении, ломаной линией огибает н.п. Морозово, урочище Борисово, далее идет ломаной линией по мелиоративным каналам в восточном направлении, доходит до р. Верши и идет вверх по течению, пересекает гору Острая Горка, меняет направление на южное, проходит через оз. Велье, ломаной линией идет по лесу на восток, меняет направление на южное, идет прямой линией вдоль болота Большой Лопатинский Мох, идет по границе с Пушкиногорским районом, далее пересекает р. Каменку, идет вверх по течению, с юго-восточной стороны огибает болото Лушилов Мох, затем меняет направление на юго-восточное, идет вдоль дороги Ильинское - Плешково, пересекает дорогу Варыгино - Козырево, далее идет ломаной линией по канавам, пересекает                    р. Граинку, меняет направление на северо-западное и идет ломаной линией по лесу и сельскохозяйственным угодьям по границе с Опочецким районом и доходит до точки 5. С узловой точки 5, находящейся на границе с Опочецким районом, идет в юго-западном направлении вдоль сельскохозяйственных угодий по мелиоративной канаве, доходит до р. Внежи, идет по ее левому берегу вверх по течению, огибает н.п. Ежово, идет вдоль лесной просеки на юго-запад, затем поворачивает на юго-восток и, не доходя до дороги Федоровское - Варыгино, граница меняет направление на южное и идет ломаной линией вдоль этой дороги, далее меняет направление на юго-западное, пересекает ручей Каменный, проходит по границе с Опочецким районом до точки 6. С узловой точки 6 граница идет ломаной линией по лесу, канавам в юго-западном направлении, проходит восточнее н.п. Асипихино, с северной стороны огибает урочище Сельские Острова, проходя в юго-западном направлении, с восточной стороны пересекает его, идет ломаной линией и огибает его с юга, затем меняет направление на юго-западное и пересекает автодорогу Карсава - Опочка, пересекает электролинию и идет вдоль нее в западном направлении до узловой точки 7 (идет по границе с Опочецким районом). С узловой точки линия границы идет по болоту в северо-западном, затем западном направлении, далее идет по лесу в северо-западном, направлении, меняет его на восточное, доходит до р. Синей и идет по ней вниз по течению, севернее н.п. Лоскутино пересекает р. Синюю и идет ломаной линией в северо-западном направлении до узловой точки 12, находящейся на границе раб. пос. Красногородск на левом берегу р. Синей, далее идет вверх по течению р. Синей, пересекает ее и идет вверх по течению р. Синей до узловой точки 11, находящейся севернее н.п. Мыза, затем меняет направление на восточное и северо-восточное, доходит до н.п. Залужье и идет по лесу, меняет направление на северо-западное, пересекает р. Серебрянку, выходит к                         н.п. Литвинка, огибает его, пересекая автодорогу Красногородск - Синяя Никола - Кучелеево, далее идет сначала в западном, затем в северном и северо-западном направлении, идет по левой стороне автодороги Красногородск - Синяя Никола - Кучелеево, меняет направление на юго-западное, идет по границе торфоместорождения «Кожурское», доходит до автодороги Красногородск - Кожуры, пересекает ее, меняет направление на юго-восточное и, проходя по правой стороне р. Синей, возвращается в исходную точку (идет по границе с р.п. Красногородск).</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0</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pPr>
      <w:r>
        <w:rPr>
          <w:b/>
          <w:sz w:val="28"/>
          <w:szCs w:val="28"/>
        </w:rPr>
        <w:t>муниципального образования «Куньинская волость»</w:t>
      </w:r>
    </w:p>
    <w:p>
      <w:pPr>
        <w:pStyle w:val="Normal"/>
        <w:ind w:firstLine="567"/>
        <w:jc w:val="center"/>
        <w:rPr>
          <w:b/>
          <w:b/>
          <w:sz w:val="28"/>
          <w:szCs w:val="28"/>
        </w:rPr>
      </w:pPr>
      <w:r>
        <w:rPr>
          <w:b/>
          <w:sz w:val="28"/>
          <w:szCs w:val="28"/>
        </w:rPr>
      </w:r>
    </w:p>
    <w:p>
      <w:pPr>
        <w:pStyle w:val="Normal"/>
        <w:ind w:firstLine="567"/>
        <w:jc w:val="both"/>
        <w:rPr/>
      </w:pPr>
      <w:r>
        <w:rPr>
          <w:sz w:val="28"/>
          <w:szCs w:val="28"/>
        </w:rPr>
        <w:t>Линия границы начинается от точки, расположенной на стыке Великолукского и Куньинского кадастровых районов Псковского кадастрового округа и Торопецкого кадастрового района Тверского кадастрового округа.                 От этой узловой точки идет в юго-восточном направлении мимо н.п. Качнево, урочища Шевели, выходит на железную дорогу направления Великие Луки – Бологое, далее линия границы идет по железной дороге в юго-западном направлении, огибает болото и выходит опять на железную дорогу, идет по ней до р. Усвяты на юг, огибая лес и н.п. Бубново с юга, проходит ломаной линией мимо урочища Лани и опять выходит на железную дорогу, в западном направлении идет по железной дороге около 1,8 км, затем меняет направление на южное, доходит до границы Гослесфонда, меняет направление на восточное, идет по лесу, пересекает реку Маслова, далее идет на юг урочищ Гороватка, Дроново, Морозово, Андрейково, Дмитровка, ломаной линией по лесу доходит  до автодороги Москва – Балтия, пересекает ее, по лесу доходит до железной  дороги  Великие Луки - Ржев, меняет направление на западное, по железной дороге Великие Луки – Ржев идет около 4,5 км, далее меняет направление на юго-западное, пересекает р. Лусня, идет ломаной линией по лесу в юго- восточном направлении, огибает н.п. Золотухино с востока, далее на юго-запад, до урочища Ратьково. Далее граница меняет направление на юго-западное, доходит до границы Гослесфонда урочища  Собачьи горы, идет на юг ломаной линией по лесу до урочища Оводно, меняет направление на юго-западное, огибая н.п. Пискуново с запада, далее идет на восток по лесу и протоке выходит на берег оз. Двинье, далее идет по левому берегу озера на юго-восток через пролив Ворота на оз. Велинское, меняет направление на южное до урочища Борок, выходит на просеку кварталов 58, 72 Гослесфонда, по просеке кварталов 71, 69, 68, 67, 66, 65, 64, 63 идет на запад, на юг по просеке до дороги на н.п. Новый Поселок, урочище Солодиха, на запад по дороге с выходом на автодорогу Кунья - Кресты, меняет направление на южное по р. Талице, по правому берегу оз. Озерон, по р. Усвяче, левому берегу оз. Городно, через лес на юго-запад выходит на границу района. Северо-западнее точки с отметкой 188.5 граница идет в северо-западном направлении ломаной линией по лесу, пересекает проселочную дорогу между н.п. Новгородцево и Белавино, проходит через урочище Темное Болото, дважды пересекает р. Гастовку, огибает урочище Шерстинино, идет через урочище Гарь до р. Усвячи, затем граница идет в северо-восточном направлении по правому берегу р. Усвячи до оз. Ордосно, затем по юго-западному берегу оз. Ордосно в северо-западном направлении выходит на узловую точку 52 Куньинского, Усвятского и Великолукского кадастровых районов Псковского кадастрового округа. Около н.п. Турное граница поворачивает на юго-запад, пересекает автодорогу Великие Луки - Усвяты и идет на северо-запад, вновь пересекает автодорогу Великие Луки - Усвяты, поворачивает на северо-восток, проходит западнее урочища Осное, затем граница меняет направление на северо-западное и идет ломаной линией по лесу западнее урочища Борисково, пересекает протоку р. Куньи, проходит между урочищами Пузахино и Нестерово, пересекает р. Кунью, проходит между урочищами Пряжиха и Вязовики, затем граница меняет направление на западное, идет прямой линией по лесу, далее граница идет в северном направлении ломаной линией по лесу, огибает урочище Борок, н.п. Балычи, урочище Дальние Кресты, идет прямой линией по лесной просеке, пересекает лес Крестовская Дача, огибает урочище Болдино, доходит до р. Куньи, идет по правому берегу р. Куньи, вниз по течению около 4,0 км ломаной линией в северо-восточном направлении, меняет направление на западное, идет ломаной линией по лесу, пересекая р. Кунью, затем на северо-запад до урочища Скальково, выходит на р. Кунью, идет по левому берегу р. Куньи в северном направлении вниз по течению н.п. Зеленово, далее граница идет в северо- западном направлении ломаной линией южнее н.п. Новарково, западнее                   н.п. Захаркино, огибает урочище Гороватка, пересекает автодорогу Москва - Балтия, проходит через урочище Благодать в северном направлении, затем поворачивает в северо-восточном направлении, доходит до автодороги Великие Луки – Кунья, затем идет вдоль нее 0,7 км, в северо-западном направлении, потом пересекает дорогу и идет на северо-восток ломаной линией по сельскохозяйственным угодьям, далее граница идет ломаной линией по мелиоративным  каналам в северо-восточном направлении, далее на север, выходит на железную дорогу Великие Луки – Торопец, на окраину                        н.п. Великополье, идет по лесной просеке, ломаной линией по болоту Верещагинский мох, в северо-западном направлении идет вдоль р. Ольшанки, вдоль правого берега р. Куньи, в северо-восточном направлении ломаной линией по лесным просекам, затем граница меняет направление на восточное, идет ломаной линией вдоль левого берега р. Усвяты, доходит до р. Усвяты, идет по левому берегу р. Усвяты вверх по течению в южном направлении до протоки Нудыш, далее идет по левому берегу р. Усвяты вверх по течению в восточном направлении, ломаной линией идет по лесу в северном направлении, затем граница идет ломаной линией по лесу в северо-восточном направлении, далее идет ломаной линией по лесу вдоль правого берега р. Куньи, пересекает узкоколейку Назимово – Тарасы, доходит до р. Куньи, идет по правому берегу р. Куньи 1,1 км, далее граница идет ломаной линией вдоль правого берега                 р. Куньи по лесу, затем граница идет  вдоль левого берега р. Черность, мимо урочищ Корзово, Захаровское, далее пересекает р. Черность, идет вдоль левого берега р. Черность и выходит на исходную точку.</w:t>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Внутренние границы муниципального образования «Куньинская волость»  проходят по границе муниципального образования «Кунья».</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1</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ухновская волость»</w:t>
      </w:r>
    </w:p>
    <w:p>
      <w:pPr>
        <w:pStyle w:val="Normal"/>
        <w:ind w:firstLine="567"/>
        <w:jc w:val="both"/>
        <w:rPr>
          <w:b/>
          <w:b/>
          <w:bCs/>
          <w:iCs/>
          <w:color w:val="000000"/>
          <w:sz w:val="28"/>
          <w:szCs w:val="28"/>
        </w:rPr>
      </w:pPr>
      <w:r>
        <w:rPr>
          <w:b/>
          <w:bCs/>
          <w:iCs/>
          <w:color w:val="000000"/>
          <w:sz w:val="28"/>
          <w:szCs w:val="28"/>
        </w:rPr>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Линия границы начинается с берега р. Западная Двина и идет в юго-западном направлении по р. Западная Двина от 104 Гослесфонда мимо населенных пунктов Хлебаниха, Губа, далее идет по середине р. Западная Двина в юго-восточном направлении мимо населенных пунктов Вырвино, Боровые, Кресты, Паньково, Четверня и выходит на узловую точку 13/143 Межа на стыке Западно-Двинского кадастрового района Тверского кадастрового округа, Велижского кадастрового района Смоленского  кадастрового округа и Куньинского кадастрового района Псковского кадастрового округа, далее идет до н.п. Горяне, ниже устья р. Межи идет по границе со Смоленской областью, южнее н.п. Горяне идет на запад по лесу, пересекает дорогу Тхарино - Жигули, пересекает р. Тхаринку, огибает с северо-запада н.п. Городец, идет по границе болота Городецкий Мох, далее между н.п. Логово и урочищем Ольховатка по южной границе болота Бурщинский Мох, восточнее н.п. Бурщина, пересекает проселочную дорогу, идет вдоль правого берега р. Чернейки, ломаной линией южнее урочища Люховцы граница идет на запад, пересекает узкоколейку, идет по болоту, огибает точку с отметкой 164.6, далее до р. Холуйцы и выходит на узловую точку 14 Куньинского и Усвятского кадастровых районов Псковского кадастрового округа и Велижского кадастрового района Смоленского кадастрового округа, затем граница идет в северном направлении по левому берегу р. Холуйцы вниз по течению приблизительно 1,6 км и меняет направление на западное, идет по болоту Липовый Мох, затем круто поворачивает в северо-западном направлении и прямой линией через болото Липовый Мох идет по лесной просеке до                           р. Холуйцы, затем граница идет по середине р. Холуйцы вверх по течению 1,0 км в северо-восточном направлении, далее граница идет в северном направлении ломанной линией по лесу вдоль левого берега р. Вихляйки, подходит к р. Вихляйке меняет направление на северо-западное, идет ломанной линией по лесу через точку с отметкой 153.9, проходит юго-западнее урочища Ясеновец, н.п. Сафоново, пересекает проселочную дорогу между н.п. Иванцево и н.п. Сафоново, северо-западнее точки с отметкой 168.1 граница меняет свое направление на северо-восточное, по лесу, пересекая проселочную дорогу между н.п. Белавино и н.п. Бараново, выходит на границу оз. Гордно, далее на северо-восток по левому берегу озера, по р. Усвяче, на берег оз. Озерон, по правому берегу озера на север, по р. Талице до автодороги Кунья - Кресты, меняет направление на юго-восток квартала 59 Гослесфонда до дороги на н.п. Новый Поселок, на границу Гослесфонда кварталов 75, 76, 77, урочище Солодиха, по просеке на север между кварталами 77, 78, 62, 63, идет по лесу по просеке на восток между кварталами 50, 63 и далее по просеке кварталов 64, 65, 66, 67, 68, 69, 70, 71, 72 до границы с урочищем Борок, на север по болоту до оз. Велинское, меняет направление по берегу озера на восток до р. Двинки, по р. Двинке на северо-восток 2,3 км, далее ломаной линией на северо-восток по границе кварталов Гослесфонда 90, 106, 107, 105, 95, 97, 98, 99, 100, 104 выходит на берег реки Западная Двина - исходная точка.</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2</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Михайловская волость»</w:t>
      </w:r>
    </w:p>
    <w:p>
      <w:pPr>
        <w:pStyle w:val="Normal"/>
        <w:ind w:firstLine="567"/>
        <w:jc w:val="both"/>
        <w:rPr>
          <w:b/>
          <w:b/>
          <w:sz w:val="28"/>
          <w:szCs w:val="28"/>
        </w:rPr>
      </w:pPr>
      <w:r>
        <w:rPr>
          <w:b/>
          <w:sz w:val="28"/>
          <w:szCs w:val="28"/>
        </w:rPr>
      </w:r>
    </w:p>
    <w:p>
      <w:pPr>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и идет ломаной линией по границам контуров сельхозугодий до автодороги Бежаницы – Локня по смежеству с Бежаницким районом, которая расположена в 3 км от н.п. Утехино, далее идет в восточном направлении ломаной линией по сельхозугодьям, частично по мелиоративным каналам, пересекает железную дорогу Дно – Новосокольники, идет ломаной линией по лесу, севернее точки с отметкой 106.9 граница меняет направление на юго-восточное, доходит до р. Локни, идет по правому берегу р. Локни, вниз по течению 3 км в северо-восточном направлении, проходит через точку с отметкой 102.0, затем граница меняет направление на юго-восточное, идет ломаной линией вдоль правого берега р. Локни, пересекает р. Локню, идет прямой линией по лесу, южнее точки с отметкой 101.2 в 1 км граница меняет направление на северное, идет прямой линией через болото Моховой Кряж, юго-западнее точки с отметкой 103.6, от зимника граница меняет направление на северо-восточное и ломаной линией идет по лесу, затем поворачивает в северо-восточном направлении, огибает урочища Рожково, Спасов Клин, Никитино, доходит до лесовозной дороги и поворачивает на восток, с северной стороны огибая Спасо-Клинскую лесную дачу, по лесным просекам пересекает дорогу Ямно – Синцово, меняет направление на южное, идет вдоль дороги  Ямно – Синцово, затем меняет направление северо-восточное и идет кривой ломаной линией по лесу, затем меняет направление на южное, идет кривой ломаной линией снова по лесу, доходит до дороги Ямно – Юхово, меняет направление на юго-восточное и идет кривой ломаной линией по лесу, доходит до автодороги Шимск – Невель, пересекает ее, меняет направление на южное и идет по р. Лужевке, далее меняет направление на восточное, проходит 0,6 км прямой линией по лесу, затем меняет направление на южное и идет прямой линией, огибая урочище Грихновские Лопушки, затем меняет направление на северо-восточное, огибает урочище Грихновские Лопушки и урочище Ветоха, меняет направление на южное и идет кривой ломаной линией по лесу до                 р. Локни, меняет направление на южное и идет кривой ломаной линией по лесу до р. Локни, меняет направление на юго-западное, идет по р. Локне, огибая урочища Борки, Леготь, Погорелки, пересекает р. Локню, идет прямой линией в юго-восточном направлении 0,4 км и меняет направление на юго-западное, идет ломаной линией по лесу, меняет направление на южное, идет ломаной линией по лесу, огибая урочище Заход, меняет направление на юго-восточное, проходит прямой линией 1,5 км по лесу, далее меняет направление на южное и идет кривой ломаной линией по лесу, огибая урочища Дощеры и Боры, меняет направление на восточное и идет кривой ломаной линией по лесу до границы с Великолукским районом, меняет направление на южное и идет прямой линией по болоту, пересекает урочище Большой Ломоватый Бор, далее меняет направление на западное и идет прямой линией по канаве, просеке до                     р. Чернушки, затем меняет направление на северное, идет по р. Чернушке до                   р. Локни, далее меняет направление на юго-западное, идет по р. Локни, идет кривой ломаной линией по лесу, огибая урочища Сохино и Шерово, до                 р. Локни, далее идет по р. Локне до урочища Ляхово, огибает урочище Ляхово, меняет направление на западное, идет по р. Гредице, пересекает ее и идет кривой ломаной линией по Гослесфонду, далее идет в западном направлении по мелиоративному каналу и сельхозугодьям, затем меняет направление на юго-западное, идет по р. Жабровке 0,8 км, меняет направление на северное, идет по правой стороне железной дороги Дно – Новосокольники до поселка Локня, пересекает ее, меняет направление на южное, затем идет по левой стороне железной дороги, доходит до р. Жабровки, меняет направление на западное, идет по р. Жабровке, пересекает автодорогу Шимск – Невель, далее опять идет по р. Жабровке, меняет направление  на южное, проходит 0,8 км, меняет направление на западное, проходит 0,6 км по сельхозугодьям до точки 153.6, меняет направление на юго-западное, проходит 0,7 км, меняет направление на южное, идет кривой ломаной линией частично по сельзоугодьям и лесу, пересекая проселочные дороги Польшино – Тимофейково, Перхово – Сергеевское, затем меняет направление на западное, проходит 1 км, меняет направление на южное, огибает урочище Харьково и меняет направление на западное, проходит 1 км по лесу, меняет направление на северо-западное, огибает с западной стороны оз. Кикино, далее проходит 0,9 км южнее                          оз. Андрошковское, пересекает проселочную дорогу Лукино – Пупова Гора, меняет направление на западное, проходит 1,3 км, опять меняет направление на южное и идет кривой ломаной линией по лесу и сельхозугодьям, пересекая проселочную дорогу Асаново – Красихино, проходит в этом же направлении еще 3,2 км, меняет направление на западное, снова меняет направление на южное, огибает урочище Исаково, доходит до р. Пузны, далее идет по р. Пузна до оз. Надбинское, огибает его, меняет направление на юго-западное, доходит до дороги Ушаково – Бошарево, затем меняет направление на юго-восточное, огибает урочища Филиппова и Пестино, доходит до автодороги Прискуха – Иванцево, пересекает ее, меняет направление на южное и идет кривой ломаной линией, меняет направление на западное, пересекает проселочную дорогу Журково – Лебедево, затем граница меняет направление на северо-западное, идет ломаной линией по лесу и сельхозугодьям, пересекает притоки                   оз. Басневка, доходит до оз. Гришинское, огибает оз. Гришинское с южной стороны, идет по полевой дороге, доходит до оз. Фроловское, продолжая идти в западном направлении, огибает оз. Фроловское с южной стороны, далее идет ломаной линией по лесу южнее оз. Лебедино, продолжает идти ломаной линией по лесу и меняет направление на юго-западное, проходит юго-восточнее урочища Дронино, пересекает проток между оз. Черное и Васильево, затем идет восточнее урочища Небакино, огибает урочище Байково, меняет направление на северо-западное, подходит к озеру Голодовец, минуя его, выходит к                           оз. Волчье, огибает его с южной и западной сторон, продолжает идти ломаной линией по лесу до оз. Пожарное, меняет направление на западное, идет через оз. Пожарное, огибает урочище Свинниково, продолжая идти ломаной линией по лесу в северо-западном направлении, огибает оз. Кремное, меняет направление на северное, линия границы огибает урочище Малое Кашино, пересекает р. Пизовку, идет по левому берегу р. Пизовки вниз по течению        1,5 км, далее доходит до р. Рубежанки, идет по правому берегу р. Рубежанки вниз по течению 5,5 км мимо урочищ Рог, Большое Кашино, Воронино, огибая с южной стороны оз. Шапурино, пересекает проселочную дорогу Ратьково – Сахново, продолжает идти по правому берегу р. Рубежанки вниз по течению 12,1 км, меняет направление на северо-восточное, идет вдоль правого берега                        р. Рубежанки, доходит до р. Рубежанки, идет по правому берегу р. Рубежанки вниз по течению 0,7 км, идет вдоль правого берега р. Рубежанки, вновь доходит до р. Рубежанки, идет по правому берегу р. Рубежанки вниз по течению 3 км, далее идет вдоль правого берега р. Рубежанки и доходит до точки 1, меняет направление на юго-восточное и идет кривой ломаной линией по лесу до Гослесфонда, затем линия границы идет по левому берегу р. Рубежанки вниз по течению 4,7 км, подходит к р. Локне, идет по левому берегу р. Локни вниз по течению 3,6 км, далее граница идет по притоку до р. Локни, далее вдоль правого берега р. Локни, вновь пересекает р. Локню, идет по середине р. Локни вниз по течению 1,3 км до притока, далее граница идет вдоль левого берега       р. Локни ломаной линией, пересекает приток р. Локни, идет вдоль левого берега притока р. Локни вниз по течению 1,3 км, далее продолжает идти ломаной линией по лесу и сельхозугодьям, возвращаясь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3</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Самолуковская волость»</w:t>
      </w:r>
    </w:p>
    <w:p>
      <w:pPr>
        <w:pStyle w:val="Normal"/>
        <w:ind w:firstLine="567"/>
        <w:jc w:val="both"/>
        <w:rPr>
          <w:b/>
          <w:b/>
          <w:sz w:val="28"/>
          <w:szCs w:val="28"/>
        </w:rPr>
      </w:pPr>
      <w:r>
        <w:rPr>
          <w:b/>
          <w:sz w:val="28"/>
          <w:szCs w:val="28"/>
        </w:rPr>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с точки, которая расположена в 1 км от дороги Конышово - Польшино, далее идет в восточном направлении 600 м по сельхозугодьям, затем меняет направление на северное, доходит до                                 р. Жабровки и идет по правому берегу р. Жабровки вниз по течению в восточном направлении, пересекает автомобильную дорогу Шимск - Невель, доходит до железной дороги Дно - Новосокольники, меняет направление на северное и идет по левой стороне железной дороги до н.п. Локня, пересекает железную дорогу, меняет направление на южное и идет по правой стороне железной дороги до р. Жабровки, затем граница меняет направление на северо-восточное, идет по р. Жабровке 800 м и далее идет в восточном направлении по мелиоративному каналу и сельхозугодьям до Гослесфонда, далее граница идет кривой ломаной линией в восточном направлении по Гослесфонду до                           р. Гредицы, затем идет по р. Гредице до урочища Ляхово, огибает урочище Ляхово, доходит до р. Локни, далее идет по р. Локне до урочища Шерово, огибает его, затем огибает урочище Сохино, пересекает р. Локню и меняет направление на юго-западное, огибает урочище Жаровицы, меняет направление на северное, идет до урочища Царево, меняет направление на южное, огибает урочище Жаровицы, меняет направление на юго-восточное, идет до р. Локни, меняет направление на юго-восточное, идет по р. Локне до р. Чернушки, затем меняет направление на южное и идет по р. Чернушке до дзота А.Матросова, далее меняет направление на восточное и идет прямой линией по просеке, затем по канаве, меняет направление на южное, пересекает урочище Ломоватый Бор, идет по лесным просекам, пересекает канавы, юго-восточнее точки с отметкой 102.8 граница идет в юго-западном направлении прямой линией по канаве, далее граница идет в западном направлении ломаной линией, дважды пересекает ручей Чернушка, меняя направление на северо-западное, огибает урочища Рыбка и Городище, доходит до ручья Чернушка, дважды пересекает его, у н.п. Альфимово граница поворачивает в юго-западном направлении и идет ломаной линией через урочище Падры и точку с отметкой 95.9, затем поворачивает сначала на северо-восток, а затем на северо-запад и идет ломаной линией по лесу, огибая урочища Данилкина и Пичевка, через точку с отметкой 99.6 доходит до зимника, 0,8 км идет вдоль него в юго-западном направлении, доходит до торфоразраток и поворачивает вдоль них на северо-запад, доходит до р. Смердель, пересекает ее и идет по левому ее берегу вверх по течению 1,0 км, далее идет ломаной линией по мелиоративным каналам, пересекает железную дорогу Дно - Новосокольники, пересекает автодорогу Локня - Великие Луки, далее граница идет в юго-западном направлении, идет ломаной линией по сельхозугодьям, огибая н.п. Слободка, поворачивает на юго-восток, огибает н.п. Степановщина с прилегающими угодьями, дважды пересекает две идущие рядом высоковольтные линии и доходит до р. Смердель, идет по левому берегу р. Смердель вверх по течению 4,0 км до канавы, идет в северо-западном направлении по канаве и лесополосам, пересекает урочище Выдумка, огибает н.п. Кошнево-Айдарово, подойдя к проселочной дороге Липшани - Поддубье, граница меняет направление на западное, проходит южнее н.п. Васильевское, пересекает мелкие ручьи, канавы и полевые дороги, огибает с юга урочище Котино. Линия границы идет кривой ломаной линией в северном направлении до автодороги Прискуха - Иванцево, пересекает ее, затем меняет направление на северо-западное, огибает урочища Пестино и Филиппова и доходит до дороги Ушаково - Бошарево, меняет направление на северо-восточное и идет до                      р. Пузно, огибает озеро Надбинское, далее идет по р. Пузно, огибает урочище Исаково, затем меняет направление на северное и идет кривой ломаной линией по лесу и сельхозугодьям, пересекая дорогу Мядельцево - Красихино, меняет направление на восточное, проходит 1,3 км, пересекает проселочную дорогу Лукино - Пупова Гора, меняет направление на юго-восточное, далее проходит в 0,9 км южнее оз. Андрошковское, огибает с западной стороны оз. Кикино, меняет направление на восточное, проходит 1 км по лесу, меняет направление на юго-восток, проходит прямой линией 1,8 км по лесу, меняет направление на северо-восточное, идет прямой линией по лесу и частично по сельхозугодьям 1,1 км, меняет направление на юго-восточное, проходит 0,7 км до проселочной дороги Васьково - Дуняни, пересекает ее, меняет направление на северо-западное, проходит 0,7 км, затем меняет направление на юго-западное, идет прямой линией по лесу и частично сельхозугодьям 1,1 км, меняет направление на северо-западное, проходит прямой линией по лесу 1,8 км, поворачивает на север, огибает урочище Харьково, поворачивает на восток, проходит 1 км, меняет направление на северное и идет кривой ломаной линией частично по сельхозугодьям и лесу, пересекая проселочные дороги Польшино - Тимофейково, Перхово - Сергеевское, затем возвращается в исходную точку.</w:t>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4</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Артемовская волость»</w:t>
      </w:r>
    </w:p>
    <w:p>
      <w:pPr>
        <w:pStyle w:val="Normal"/>
        <w:ind w:firstLine="567"/>
        <w:jc w:val="both"/>
        <w:rPr>
          <w:b/>
          <w:b/>
          <w:sz w:val="28"/>
          <w:szCs w:val="28"/>
        </w:rPr>
      </w:pPr>
      <w:r>
        <w:rPr>
          <w:b/>
          <w:sz w:val="28"/>
          <w:szCs w:val="28"/>
        </w:rPr>
      </w:r>
    </w:p>
    <w:p>
      <w:pPr>
        <w:pStyle w:val="NormalWeb"/>
        <w:spacing w:lineRule="auto" w:line="240" w:before="0" w:after="0"/>
        <w:ind w:firstLine="567"/>
        <w:jc w:val="both"/>
        <w:rPr/>
      </w:pPr>
      <w:r>
        <w:rPr>
          <w:sz w:val="28"/>
          <w:szCs w:val="28"/>
        </w:rPr>
        <w:t>Линия границы начинается от точки, находящейся на автотрассе Санкт-Петербург - Киев на границе с Республикой Беларусь, которая расположена в 300 м от начала дер. Лобок, далее идет в западном направлении вдоль границы с Белоруссией, огибая с юга оз. Ордово, идет до дер. Кармоленец, где меняет направление на северное и проходит вдоль границы с Туричинской волостью, пересекает р. Яменку, далее ломаной линией идет на север, огибая дер. Шульги и дер. Кулево, затем резко меняет направление на южное и такой же ломаной линией идет до оз. Еменец, огибает его с юга, юга-востока и востока и выходит к дер. Рыкшино Плисской волости.</w:t>
      </w:r>
    </w:p>
    <w:p>
      <w:pPr>
        <w:pStyle w:val="NormalWeb"/>
        <w:spacing w:lineRule="auto" w:line="240" w:before="0" w:after="0"/>
        <w:ind w:firstLine="567"/>
        <w:jc w:val="both"/>
        <w:rPr/>
      </w:pPr>
      <w:r>
        <w:rPr>
          <w:sz w:val="28"/>
          <w:szCs w:val="28"/>
        </w:rPr>
        <w:t>Затем граница идет вдоль р. Еменки и возле дер. Сукино, затем в восточном направлении огибает оз. Невельское, идет на север до дер. Борки, пересекая р. Зубаревку и железную дорогу Санкт-Петербург - Киев, а также границу г. Невеля.</w:t>
      </w:r>
    </w:p>
    <w:p>
      <w:pPr>
        <w:pStyle w:val="NormalWeb"/>
        <w:spacing w:lineRule="auto" w:line="240" w:before="0" w:after="0"/>
        <w:ind w:firstLine="567"/>
        <w:jc w:val="both"/>
        <w:rPr/>
      </w:pPr>
      <w:r>
        <w:rPr>
          <w:sz w:val="28"/>
          <w:szCs w:val="28"/>
        </w:rPr>
        <w:t>Далее граница от железнодорожного переезда в дер. Борки на автотрассе Невель – Усвяты идет в северо-западном направлении, меняя направление на восток, по границе с территорией г. Невеля, меняя направление на юго-восток, идет по берегу оз. Воротно, пересекает автотрассу на г. Великие Луки, далее меняет направление на восточное, затем на юго-восток и вновь на северо-восток, затем идет на юг, в 1 км от дер. Дятлинка меняет направление на восток, а затем на северо-восток, пересекая грунтовую дорогу Пукино - Зеленки, и в том же направлении через кустарники и лесные угодья, пересекая проселочные дороги Буслайково - Друганово, Борисково до пересечения с дорогой Локтево - Каралиновка, Локтево - Куракино, Сыроквашино – Гришково, идет ломаной линией в северо-восточном направлении, затем идет в южном направлении, затем в направлении на восток, захватывая дер. Гришково, пересекая дорогу Гришково - Голодница, и в южном направлении по границе дороги Гришково - Спичино, захватывая дер. Спичино, далее меняет направление на восток, затем на север и вновь в юго-восточном направлении, захватывая дер. Бугры, по лесным угодьям в границах дер. Каверзы, меняя направление на север, доходит до границы с Великолукским районом. Затем идет в юго-западном направлении, пересекает дорогу Кошелево - Некунец, далее меняет направление на юго-восток.</w:t>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60" w:charSpace="0"/>
        </w:sectPr>
        <w:pStyle w:val="NormalWeb"/>
        <w:spacing w:lineRule="auto" w:line="240" w:before="0" w:after="0"/>
        <w:ind w:firstLine="567"/>
        <w:jc w:val="both"/>
        <w:rPr/>
      </w:pPr>
      <w:r>
        <w:rPr>
          <w:sz w:val="28"/>
          <w:szCs w:val="28"/>
        </w:rPr>
        <w:t>Далее граница идет ломаной линией по лесу в восточном направлении, не доходя 0,1 км оз. Большое Свито, продолжает идти ломаной линией по лесу, идет восточнее урочищ Грибово и Ужакино, пересекает р. Свиру, идет восточнее дер. Волчьи Горы, идет по лесной просеке между оз. Упрей и                       дер. Казаково, огибает ломаной линией по лесу дер. Пахлово и дер. Днико, подходит к оз. Днико, далее граница идет по южному берегу оз. Днико, затем граница идет ломаной линией по лесу восточнее дер. Крутелево 0,5 км, далее меняет направление на юго-западное, огибает урочище Горелица и идет ломаной линией по лесу до оз. Сенница, перед которым пересекает автодорогу Невель - Усвяты, затем идет по восточному берегу оз. Сенница до смежества с Белоруссией, далее граница идет по описанию межгосударственной границы, по южному берегу оз. Сенница, южнее дер. Дубокрай направление границы меняется на северо-западное, граница идет южнее дер. Хотешино, западнее оз. Ловатец по просеке, по болоту Плехановский Мох, затем идет ломаной линией в северо-западном направлении по лесным массивам, меняет направление на западное, ломаной линией проходит вдоль границы с Белоруссией, возле                   дер. Остров поворачивает на юг и идет до дер. Козлово, где делает поворот на северо-запад и вновь идет вдоль границы с Белоруссией, огибая оз. Езерище с северной стороны, вы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5</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Ивановская волость»</w:t>
      </w:r>
    </w:p>
    <w:p>
      <w:pPr>
        <w:pStyle w:val="Normal"/>
        <w:ind w:firstLine="567"/>
        <w:jc w:val="both"/>
        <w:rPr>
          <w:b/>
          <w:b/>
          <w:sz w:val="28"/>
          <w:szCs w:val="28"/>
        </w:rPr>
      </w:pPr>
      <w:r>
        <w:rPr>
          <w:b/>
          <w:sz w:val="28"/>
          <w:szCs w:val="28"/>
        </w:rPr>
      </w:r>
    </w:p>
    <w:p>
      <w:pPr>
        <w:pStyle w:val="NormalWeb"/>
        <w:spacing w:lineRule="auto" w:line="240" w:before="0" w:after="0"/>
        <w:ind w:firstLine="567"/>
        <w:jc w:val="both"/>
        <w:rPr/>
      </w:pPr>
      <w:r>
        <w:rPr>
          <w:sz w:val="28"/>
          <w:szCs w:val="28"/>
        </w:rPr>
        <w:t>Линия границы начинается от точки, находящейся на автодороге Невель - Иваново, которая расположена в 70 м от железной дороги и 2 км от                             дер. Иваново, далее граница идет в северо-западном направлении ломаной линией по закустаренной местности, пашне 2,2 км до точки, где граница меняет направление на запад, пересекая железную дорогу, и идет вдоль железной дороги Невель - Новосокольники по западной границе дер. Горушки. Далее граница меняет направление на северное и идет вдоль лесного массива, пересекая р. Шершенку дважды, идет вверх по течению р. Шершенки 9 км прямой линией. Проходя через болото Дюковицы, делает поворот в западном направлении, пересекает р. Жеретивицу, идет в северном направлении по прямой линии леса 20 км, делает поворот в северо-восточном направлении и далее в северном направлении ломаной линией пересекает мелкие ручьи, канавы, проселочные дороги общей протяженностью 60 км, выходит на границу с Новосокольническим районом и идет в восточном направлении до                           дер. Чупрово.</w:t>
      </w:r>
    </w:p>
    <w:p>
      <w:pPr>
        <w:pStyle w:val="NormalWeb"/>
        <w:spacing w:lineRule="auto" w:line="240" w:before="0" w:after="0"/>
        <w:ind w:firstLine="567"/>
        <w:jc w:val="both"/>
        <w:rPr/>
      </w:pPr>
      <w:r>
        <w:rPr>
          <w:sz w:val="28"/>
          <w:szCs w:val="28"/>
        </w:rPr>
        <w:t>Далее граница пересекает железную дорогу Невель - Новосокольники, идет по болотистой местности, проходит в 2 км от дер. Гостилово, далее идет по лесной местности, по р. Ловни, затем по лесной и частично болотистой местности идет в восточном направлении, поворачивает на юго-восток и проходит по границе с Новосокольническим районом. Затем прямой линией идет по р. Ужице, далее вдоль железной дороги Невель - Великие Луки, далее идет по берегу р. Балаздынь 9 км, огибает оз. Балаздынь, проходит по                          дер. Гололобы и граничит с Великолукским районом, затем поворачивает на юг и идет по лесу 3 км, затем в западном направлении идет до автодороги Невель - Изоча.</w:t>
      </w:r>
    </w:p>
    <w:p>
      <w:pPr>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60" w:charSpace="0"/>
        </w:sectPr>
        <w:pStyle w:val="NormalWeb"/>
        <w:spacing w:lineRule="auto" w:line="240" w:before="0" w:after="0"/>
        <w:ind w:firstLine="567"/>
        <w:jc w:val="both"/>
        <w:rPr/>
      </w:pPr>
      <w:r>
        <w:rPr>
          <w:sz w:val="28"/>
          <w:szCs w:val="28"/>
        </w:rPr>
        <w:t>Далее граница проходит вдоль автодороги Невель - Великие Луки в юго-западном направлении, а затем, повернув на юго-восток, идет вдоль р. Еменки, огибает оз. Молосно и меняет направление на южное. Севернее дер. Каверзы Артемовской волости поворачивает в северо-западном направлении, ломаной линией огибает дер. Гришково, дер. Сыроквашино, затем меняет направление на юго-западное и идет до дер. Пукино, огибая которую, вновь поворачивает на север. Далее граница ломаной линией идет до пересечения с р. Симоновкой и автодорогой Невель - Великие Луки, далее пересекает р. Зубаревку, огибает оз. Воротно с юго-западной стороны, идет вдоль границы г. Невеля и возвращается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6</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Туричинская волость»</w:t>
      </w:r>
    </w:p>
    <w:p>
      <w:pPr>
        <w:pStyle w:val="Normal"/>
        <w:ind w:firstLine="567"/>
        <w:jc w:val="both"/>
        <w:rPr>
          <w:b/>
          <w:b/>
          <w:sz w:val="28"/>
          <w:szCs w:val="28"/>
        </w:rPr>
      </w:pPr>
      <w:r>
        <w:rPr>
          <w:b/>
          <w:sz w:val="28"/>
          <w:szCs w:val="28"/>
        </w:rPr>
      </w:r>
    </w:p>
    <w:p>
      <w:pPr>
        <w:sectPr>
          <w:headerReference w:type="default" r:id="rId36"/>
          <w:headerReference w:type="first" r:id="rId37"/>
          <w:type w:val="nextPage"/>
          <w:pgSz w:w="11906" w:h="16838"/>
          <w:pgMar w:left="1701" w:right="567" w:gutter="0" w:header="709" w:top="1134" w:footer="0" w:bottom="1134"/>
          <w:pgNumType w:start="1" w:fmt="decimal"/>
          <w:formProt w:val="false"/>
          <w:titlePg/>
          <w:textDirection w:val="lrTb"/>
          <w:docGrid w:type="default" w:linePitch="360" w:charSpace="0"/>
        </w:sectPr>
        <w:pStyle w:val="NormalWeb"/>
        <w:spacing w:lineRule="auto" w:line="240" w:before="0" w:after="0"/>
        <w:ind w:firstLine="567"/>
        <w:jc w:val="both"/>
        <w:rPr/>
      </w:pPr>
      <w:r>
        <w:rPr>
          <w:sz w:val="28"/>
          <w:szCs w:val="28"/>
        </w:rPr>
        <w:t>Линия границы начинается от южной части оз. Ордово, идет по границе с Белоруссией, пересекает проселочную дорогу, идет по западному берегу оз. Черное, далее севернее оз. Исса пересекает дорогу Ковалиха - Ломоносово, проходит южнее н.п. Лутно и севернее оз Стернец. Дальше идет в северо-западном направлении по р. Чернец, южнее н.п. Плетни, где направление границы меняется на юго-западное по р. Чернец, севернее оз. Малое,                            оз. Большое Городно и оз. Белое, огибает с юга н.п. Косцы по восточному и южному берегам оз. Исно, западнее н.п. Чухилино граница идет по просеке до оз. Кополовище, далее граница идет в северо-западном направлении, пересекает дорогу Косцы - Большое Ситно до оз. Платично, пересекает его и идет в северо-западном направлении юго-западнее оз. Белое, пересекает проселочную дорогу западнее точки с отметкой 156.5 севернее населенного пункта Булыги, пересекает дорогу Булыги - Черные Стайки, пересекает р. Полоту, пересекает железную дорогу Полоцк - Невель, у точки с отметкой 152.5 пересекает                          р. Ведетицу, идет восточнее оз. Ведето в северном направлении по болоту, по восточному берегу оз. Круглое-Мелкое, пересекает нефтепровод Сургут - Полоцк, линию ЛЭП, восточнее н.п. Уклеенка пересекает дорогу Краснополье - Невель, далее граница идет через озера Пролобно, Синьша и Островцы, восточнее н.п. Залобница граница меняет направление на северо-восточное и идет по просеке южнее н.п. Нивье, пересекает дорогу Нивье - Башмаково и юго-западнее н.п. Залоги направление меняется на северо-запад и идет вдоль левого берега р. Ужицы до р. Ущи, далее в северо-восточном направлении 3 км до границы с Плисской волостью (на этом граница с Белоруссией заканчивается), и затем идет по левому берегу р. Ущи севернее н.п. Ольховец, западнее                        н.п. Лепешиха граница меняет направление на запад до пересечения с                           р. Язницей, где меняет направление на северо-восток и пересекает р. Ущу, далее до пересечения р. Вонствы и севернее урочища Титова Нива выходит на границу с Плисской волостью, меняет направление на восточное, ломаной линией идет по левому берегу р. Вонствы, меняет направление на южное, затем в восточном направлении огибает оз. Каре, выходит на границу с Плисской волостью, идет по западному берегу оз.Усвая, огибая н.п. Николаево, поворачивает в южном направлении, затем с запада на восток огибает                           оз. Благинье, пересекает автодорогу Невель - Полоцк, далее идет в южном направлении, пересекает железную дорогу Великие Луки - Полоцк, идет вдоль железной дороги Великие Луки - Полоцк в западном направлении, меняет направление на южное, огибает урочище Шнятино, ломаной линией идет в юго-восточном направлении, выходит на границу с Артемовской волостью, идет в южном направлении по лесу, с правой стороны оз. Белое, меняет направление на восточное, затем на южное, оставляя с левой стороны оз. Яменец, и, дойдя до оз. Ордово, возвращается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7</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Усть-Долысская волость»</w:t>
      </w:r>
    </w:p>
    <w:p>
      <w:pPr>
        <w:pStyle w:val="Normal"/>
        <w:ind w:firstLine="567"/>
        <w:jc w:val="both"/>
        <w:rPr>
          <w:b/>
          <w:b/>
          <w:sz w:val="28"/>
          <w:szCs w:val="28"/>
        </w:rPr>
      </w:pPr>
      <w:r>
        <w:rPr>
          <w:b/>
          <w:sz w:val="28"/>
          <w:szCs w:val="28"/>
        </w:rPr>
      </w:r>
    </w:p>
    <w:p>
      <w:pPr>
        <w:pStyle w:val="NormalWeb"/>
        <w:spacing w:lineRule="auto" w:line="240" w:before="0" w:after="0"/>
        <w:ind w:firstLine="567"/>
        <w:jc w:val="both"/>
        <w:rPr/>
      </w:pPr>
      <w:r>
        <w:rPr>
          <w:sz w:val="28"/>
          <w:szCs w:val="28"/>
        </w:rPr>
        <w:t>Линия границы начинается от точки, находящейся на севере по смежеству с Пустошкинским районом, которая далее идет в южном направлении ломаной линией севернее дер. Переволока, резко меняя направление на северное, затем в юго-восточном направлении, огибая оз. Ущо, уходит в восточном направлении, затем резко меняя направление на южное, ломаной линией пересекая сельхозугодья, канавы, лес и проселочные дороги, выходит к дер. Дмитрово. Далее граница уходит в восточном направлении, гранича с Пустошкинским районом до дер. Деришино, далее, следуя в этом же направлении, граничит с Новосокольническим районом до дер. Яковлево. Затем граница резко уходит в южном направлении и ломаной линией по холмам и болотам, лесу и сельхозугодьям выходит на границу с Плисской волостью к дер. Ровное и                        дер. Сушнево, затем меняет свое направление на юго-западное и проходит на расстоянии 2 км от дер. Кожемячкино и дер. Корсаково Плисской волости, проходит грунтовую дорогу Невель - Рукавец, идет по смешанным кустам, пересекает р. Заречанку, далее проходит неподалеку от дороги Невель - Рукавец, снова идет по лесу и кустарникам к дер. Заборовье и дер. Мамонькино Плисской волости, а затем мимо дер. Водача-2.</w:t>
      </w:r>
    </w:p>
    <w:p>
      <w:pPr>
        <w:pStyle w:val="NormalWeb"/>
        <w:spacing w:lineRule="auto" w:line="240" w:before="0" w:after="0"/>
        <w:ind w:firstLine="567"/>
        <w:jc w:val="both"/>
        <w:rPr/>
      </w:pPr>
      <w:r>
        <w:rPr>
          <w:sz w:val="28"/>
          <w:szCs w:val="28"/>
        </w:rPr>
        <w:t>Далее граница в южном направлении проходит по лесу мимо деревень Талакино, Ровное, пересекая проселочную дорогу ломаной линией, граничит с территорией Плисской волости, далее пересекая автомагистраль Санкт-Петербург - Киев на 512 километре. Затем ломаной линией пересекает канавы, поля, меняя направление на южное, идет по границе с территорией Плисской волости мимо дер. Смольники, огибает оз. Боровно ломаной линией, пересекает проселочную дорогу. Далее в южном направлении пересекает болота, идет по смежеству с территорией Плисской волости ломаной линией и меняет направление на западное, пересекая проселочную дорогу, лес, канавы, идет мимо урочища Харланиха в северном направлении, пересекая проселочную дорогу и р. Рущеру, резко меняет направление на южное. Вдоль р. Рущеры пересекает проселочную дорогу между деревнями Замошица Канашовская и Турки-Перевоз. Далее граница резко меняет направление на северо-западное, по лесу выходит на р. Ущу, пересекая ее в нескольких местах. Затем, пересекая проселочную дорогу, в северо-западном направлении ломаной линией проходит по границе с Плисской волостью, урочищам Заболотье и Кувшиниха, затем выходит на границу с Пустошкинским районом, меняя направление на северное, а потом резко на восточное, огибая дер. Ровное.</w:t>
      </w:r>
    </w:p>
    <w:p>
      <w:pPr>
        <w:sectPr>
          <w:headerReference w:type="default" r:id="rId38"/>
          <w:headerReference w:type="first" r:id="rId39"/>
          <w:type w:val="nextPage"/>
          <w:pgSz w:w="11906" w:h="16838"/>
          <w:pgMar w:left="1701" w:right="567" w:gutter="0" w:header="709" w:top="1134" w:footer="0" w:bottom="1134"/>
          <w:pgNumType w:start="1" w:fmt="decimal"/>
          <w:formProt w:val="false"/>
          <w:titlePg/>
          <w:textDirection w:val="lrTb"/>
          <w:docGrid w:type="default" w:linePitch="360" w:charSpace="0"/>
        </w:sectPr>
        <w:pStyle w:val="NormalWeb"/>
        <w:spacing w:lineRule="auto" w:line="240" w:before="0" w:after="0"/>
        <w:ind w:firstLine="567"/>
        <w:jc w:val="both"/>
        <w:rPr/>
      </w:pPr>
      <w:r>
        <w:rPr>
          <w:sz w:val="28"/>
          <w:szCs w:val="28"/>
        </w:rPr>
        <w:t>Далее граница ломаной линией идет на северо-восток по границе с Пустошкинским районом, пересекая автомагистраль Санкт-Петербург - Киев на 489 км. Затем резко граница поворачивает на восток до р. Ущанки и  продолжает идти ломаной линией по лесу и границам контуров сельхозугодий, возвращаясь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8</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Новоржевская волость»</w:t>
      </w:r>
    </w:p>
    <w:p>
      <w:pPr>
        <w:pStyle w:val="Normal"/>
        <w:ind w:firstLine="567"/>
        <w:jc w:val="both"/>
        <w:rPr>
          <w:b/>
          <w:b/>
          <w:bCs/>
          <w:iCs/>
          <w:color w:val="000000"/>
          <w:sz w:val="28"/>
          <w:szCs w:val="28"/>
        </w:rPr>
      </w:pPr>
      <w:r>
        <w:rPr>
          <w:b/>
          <w:bCs/>
          <w:iCs/>
          <w:color w:val="000000"/>
          <w:sz w:val="28"/>
          <w:szCs w:val="28"/>
        </w:rPr>
      </w:r>
    </w:p>
    <w:p>
      <w:pPr>
        <w:pStyle w:val="Normal"/>
        <w:autoSpaceDE w:val="false"/>
        <w:ind w:firstLine="567"/>
        <w:jc w:val="both"/>
        <w:rPr/>
      </w:pPr>
      <w:r>
        <w:rPr>
          <w:sz w:val="28"/>
          <w:szCs w:val="28"/>
        </w:rPr>
        <w:t>Линия границы начинается в 0,5 км южнее н.п. Курохново, идет в юго-восточном и северо-восточном направлениях между н.п. Заход и Грибово, до                   р. Дубровки, далее идет по реке до границы г. Новоржева.</w:t>
      </w:r>
    </w:p>
    <w:p>
      <w:pPr>
        <w:pStyle w:val="Normal"/>
        <w:autoSpaceDE w:val="false"/>
        <w:ind w:firstLine="567"/>
        <w:jc w:val="both"/>
        <w:rPr/>
      </w:pPr>
      <w:r>
        <w:rPr>
          <w:sz w:val="28"/>
          <w:szCs w:val="28"/>
        </w:rPr>
        <w:t>Далее граница проходит от р. Дубровки по южной стороне г. Новоржева до автодороги Новоржев - Бежаницы.</w:t>
      </w:r>
    </w:p>
    <w:p>
      <w:pPr>
        <w:pStyle w:val="Normal"/>
        <w:autoSpaceDE w:val="false"/>
        <w:ind w:firstLine="567"/>
        <w:jc w:val="both"/>
        <w:rPr/>
      </w:pPr>
      <w:r>
        <w:rPr>
          <w:sz w:val="28"/>
          <w:szCs w:val="28"/>
        </w:rPr>
        <w:t>Далее граница проходит в восточном направлении вдоль автодороги Новоржев - Бежаницы 1 км. Затем идет от автодороги Новоржев - Бежаницы в южном направлении западнее дер. Теляково, далее поворачивает на юго-восток, пересекает дорогу Теляково - Подлипье в 0,2 км от дер. Теляково, далее идет по лесу до канавы, затем в восточном направлении до р. Скоробытки, далее вдоль р. Скоробытки до р. Олицы, далее идет в северном направлении вдоль р. Олицы до р. Льсты. От устья р. Олицы идет в северо-западном направлении, затем вдоль р. Льсты, до пересечения автодорог Новоржев - Бежаницы и Коньково - Михалкино. Далее идет в северо-восточном направлении вдоль автодороги Коньково - Михалкино до границы Гослесфонда, далее в северном направлении вдоль границ 38, 37, 28 и 22 кварталов Гослесфонда, с северной стороны огибает дер. Приветок до р. Ст. Льста, далее вдоль р. Ст. Льста до конца 91 квартала Гослесфонда, поворачивает на восток и вдоль границ 91 и 88 кварталов Гослесфонда идет северо-западнее дер. Тайлово. Далее поворачивает на северо-восток и идет до границы района.</w:t>
      </w:r>
    </w:p>
    <w:p>
      <w:pPr>
        <w:pStyle w:val="Normal"/>
        <w:autoSpaceDE w:val="false"/>
        <w:ind w:firstLine="567"/>
        <w:jc w:val="both"/>
        <w:rPr/>
      </w:pPr>
      <w:r>
        <w:rPr>
          <w:sz w:val="28"/>
          <w:szCs w:val="28"/>
        </w:rPr>
        <w:t>Далее граница пересекает оз. Дубновское, пересекает р. Сороть, идет по правому берегу р. Сороть вверх по течению 7 км, меняет направление на юго-западное и идет мимо н.п. Судеревье, затем в юго-восточном направлении пересекает точку с отметкой 76.0, доходит до ручья Вещь, идет по правому его берегу, с северо-восточной стороны огибает озеро, ломаной линией идет по сельхозугодьям, восточнее точки с отметкой 83.8 в 0,6 км, далее идет в 1,5 км юго-восточнее н.п. Михалкино, затем ломаной линией в юго-западном направлении до н.п. Юренцово, потом поворачивает сначала в юго-восточном, затем в южном направлении на протяжении 2 км, после этого граница идет в северо-западном, а потом в южном направлении в 0,5 км восточнее точки с отметкой 94.9 в 1 км, восточнее н.п. Степанькино, до автодороги Новоржев - Бежаницы, пересекает автодорогу, идет в южном, а затем в юго-западном направлении, в 0,7 км юго-восточнее н.п. Юдино, доходит до р. Льсты, пересекает ее и идет по левому ее берегу вверх по течению 1 км, затем идет по левому берегу ручья, впадающего в р. Льсту, вверх по течению 2 км, мимо н.п. Симоново, Мартюшово и далее на юго-запад ломаной линией по лесу, восточнее урочища Брюхачево, огибает урочище Пупово, далее восточнее урочища Леонова до ручья, затем по ручью вверх по течению 1 км по левому берегу, восточнее урочища Корякино, продолжает идти ломаной линией по лесу в юго-западном направлении, доходит до р. Олицы.</w:t>
      </w:r>
    </w:p>
    <w:p>
      <w:pPr>
        <w:pStyle w:val="Normal"/>
        <w:autoSpaceDE w:val="false"/>
        <w:ind w:firstLine="567"/>
        <w:jc w:val="both"/>
        <w:rPr/>
      </w:pPr>
      <w:r>
        <w:rPr>
          <w:sz w:val="28"/>
          <w:szCs w:val="28"/>
        </w:rPr>
        <w:t>Далее граница проходит в юго-западном направлении, идет по правому берегу р. Олицы вверх по течению 1 км и поворачивает на запад, затем граница идет снова ломаной линией по лесу восточнее оз. Конохово, доходит до притока р. Олицы, идет по правому берегу притока 0,7 км, поворачивает на восток, доходит до р. Олицы, идет по левому берегу р. Олицы вверх по течению 1,5 км, далее граница идет в юго-западном направлении ломаной линией по лесу, подходит к оз. Але, идет по его северному и западному берегам мимо н.п. Мелехово, Самсониха, Плавно, затем поворачивает на юго-запад и вдоль лесной просеки подходит к автодороге Новоржев - Андро-Холмы, пересекает ее, а затем электролинию, идет в северо-западном направлении, подходит к               оз. Лобно, огибает оз. Лобно с юго-восточной стороны, далее продолжает идти ломаной линией по лесу в юго-западном и западном направлениях через урочище Варнево, доходит до ручья, идет по левому берегу ручья вверх по течению 0,6 км, далее продолжает идти ломаной линией по лесу до р. Алоли, далее идет по левому берегу р. Алоли вверх по течению 0,2 км в северном направлении, подходит к оз. Жилинское, идет по юго-западной стороне                       оз. Жилинское, далее продолжает идти по р. Алоле по левому берегу вверх по течению 0,4 км, огибает с северной стороны маленькое озеро, идет прямой линией по лесу восточнее урочища Дыркино до оз. Ольховец, с восточной стороны огибает оз. Ольховец, идет в северном направлении по лесу, пересекает ручей, соединяющий озера Алешно и Петруховское, идет ломаной линией вдоль ручья, подходит к оз. Алешно, огибает оз. Алешно с северо-восточной стороны, ломаной линией идет по лесу до урочища Красково, далее проходит в северо-западном направлении от урочища Красково ломаной линией по границе 78 квартала Гослесфонда до оз. Студенецкое, огибает с западной стороны оз. Студенецкое.</w:t>
      </w:r>
    </w:p>
    <w:p>
      <w:pPr>
        <w:pStyle w:val="Normal"/>
        <w:autoSpaceDE w:val="false"/>
        <w:ind w:firstLine="567"/>
        <w:jc w:val="both"/>
        <w:rPr>
          <w:sz w:val="28"/>
          <w:szCs w:val="28"/>
        </w:rPr>
      </w:pPr>
      <w:r>
        <w:rPr>
          <w:sz w:val="28"/>
          <w:szCs w:val="28"/>
        </w:rPr>
        <w:t>Далее граница проходит от оз. Студенецкое в юго-западном, северо-западном и снова в юго-западном направлениях и продолжает идти ломаной линией по лесу, пересекает проселочную дорогу, соединяющую н.п. Махново и Пожар, пересекает электролинию, р. Вержу, идет в северо-западном направлении ломаной линией по лесу, поворачивает на запад и юго-запад, пересекает полевую дорогу, проходит восточнее в 0,2 км от точки с отметкой 194.4, пересекает трижды р. Юринку, продолжает идти ломаной линией по лесу, проходит рядом с точкой с отметкой 202.4, доходит до р. Глядни, затем граница меняет направление на западное, идет вниз по течению правого берега р. Глядни 2,8 км, далее пересекает р. Глядню, идет ломаной линией по лесу, вдоль левого и далее правого берегов р. Глядни, мимо н.п. Косарово, вновь подходит к р. Глядне, идет по правому берегу р. Глядни вниз по течению                     0,6 км, проходит ломаной линией между н.п. Лисичино и Искорки, далее идет в западном направлении ломаной линией по лесу, затем граница идет в юго-восточном направлении вдоль автодороги, до р. Шесть, пересекает р. Шесть и в северном направлении идет по левому берегу реки вниз по течению 2,4 км, затем в северо-западном направлении еще 5,2 км, далее в северо-восточном направлении ломаной линией по лесу, пересекает ручьи и канавы, идет западнее н.п. Антипово, Брянцево, доходит до канавы, идет по левой стороне канавы, подходит к оз. Столбушинское, огибает с западной стороны                                оз. Столбушинское, огибает с южной и западной сторон н.п. Извоз, продолжая идти ломаной линией по лесу в северном направлении, проходит в 0,6 км западнее оз. Здрановское, пересекает р. Лабушку, идет по левому берегу                       р. Лабушки вниз по течению 6 км до ручья, далее идет ломаной линией по границе района до урочища Леонов Мост.</w:t>
      </w:r>
    </w:p>
    <w:p>
      <w:pPr>
        <w:pStyle w:val="Normal"/>
        <w:autoSpaceDE w:val="false"/>
        <w:ind w:firstLine="567"/>
        <w:jc w:val="both"/>
        <w:rPr/>
      </w:pPr>
      <w:r>
        <w:rPr>
          <w:sz w:val="28"/>
          <w:szCs w:val="28"/>
        </w:rPr>
        <w:t>Далее граница проходит от границы района в северо-восточном направлении по северной границе земель СПК «Заря» до дороги Перхово - Борки и пересекает ее в 0,9 км от дер. Перхово, далее идет до автодороги Перхово - Кораблево и пересекает ее в 0,5 км от дер. Перхово, далее идет до западной границы 40 квартала Гослесфонда. Далее идет в восточном направлении ломаной линией вдоль границы 40 и 41 кварталов Гослесфонда, далее в северном направлении до дороги Задолжье - Клопино.</w:t>
      </w:r>
    </w:p>
    <w:p>
      <w:pPr>
        <w:sectPr>
          <w:headerReference w:type="default" r:id="rId40"/>
          <w:headerReference w:type="first" r:id="rId4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Далее граница проходит по северной границе земель СПК «Заря» в южном направлении по восточной стороне 41 квартала Гослесфонда до дороги Клопино - Санево, далее в северо-восточном направлении по заболоченной местности в 1,2 км южнее дер. Клопино до точки 0,5 км южнее дер. Курохново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9</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ыборская волость»</w:t>
      </w:r>
    </w:p>
    <w:p>
      <w:pPr>
        <w:pStyle w:val="Normal"/>
        <w:ind w:firstLine="567"/>
        <w:jc w:val="both"/>
        <w:rPr>
          <w:b/>
          <w:b/>
          <w:bCs/>
          <w:iCs/>
          <w:color w:val="000000"/>
          <w:sz w:val="28"/>
          <w:szCs w:val="28"/>
        </w:rPr>
      </w:pPr>
      <w:r>
        <w:rPr>
          <w:b/>
          <w:bCs/>
          <w:iCs/>
          <w:color w:val="000000"/>
          <w:sz w:val="28"/>
          <w:szCs w:val="28"/>
        </w:rPr>
      </w:r>
    </w:p>
    <w:p>
      <w:pPr>
        <w:pStyle w:val="Normal"/>
        <w:autoSpaceDE w:val="false"/>
        <w:ind w:firstLine="567"/>
        <w:jc w:val="both"/>
        <w:rPr/>
      </w:pPr>
      <w:r>
        <w:rPr>
          <w:sz w:val="28"/>
          <w:szCs w:val="28"/>
        </w:rPr>
        <w:t>Линия границы начинается от слияния р. Мильи и р. Сороть, идет вдоль                           р. Сороть до границы района.</w:t>
      </w:r>
    </w:p>
    <w:p>
      <w:pPr>
        <w:pStyle w:val="Normal"/>
        <w:autoSpaceDE w:val="false"/>
        <w:ind w:firstLine="567"/>
        <w:jc w:val="both"/>
        <w:rPr/>
      </w:pPr>
      <w:r>
        <w:rPr>
          <w:sz w:val="28"/>
          <w:szCs w:val="28"/>
        </w:rPr>
        <w:t>Далее граница проходит в западном направлении от места слияния рек Сороть, Карузка, в западном направлении идет по течению 1,7 км, далее продолжает идти ломаной линией мимо дер. Рудино, дер. Партизанская Гора, дер. Гурово, затем граница меняет направление на северо-западное, продолжает идти ломаной линией по лесу, идет мимо дер. Лазовка, проходит между урочищами Шубки и Ульяненки, далее граница идет в северо-восточном направлении, огибает урочище Леонково, далее идет между урочищем Недосеки и н.п. Мосеево, пересекает р. Якимовская, идет ломаной линией по лесу между н.п. Владимирово и Марьино, идет между н.п. Безмалиха и Большая Екиманка, затем граница меняет направление на восточное, пересекает                            р. Вивку, огибает н.п. Шараново до автодороги Новоржев - Остров. Далее проходит в северо-восточном направлении от автодороги Погорелка - Выбор, доходит до р. Рудинки, идет по левому берегу р. Рудинки, идет ломаной линией по лесу между н.п. Никитино и урочищем Клитино, далее идет в северном направлении мимо н.п. Исаково, пересекает р. Выборку, идет по левому берегу р. Выборки между урочищем Новожилы и н.п. Карнышено, мимо                                н.п. Карпилово, пересекает р. Выборку и идет ломаной линией по лесу, дважды пересекая ручей, идет через урочище Озерки, меняет направление на северо-восточное, пересекает оз. Дьяки, продолжает идти ломаной линией по лесу, проходит между оз. Перетес и н.п. Чухонское, подходит к притоку оз. Перетес, идет ломаной линией вдоль правого берега истока, далее идет по правому берегу истока до лесной просеки в северо-западном направлении, пересекает                   р. Лиственку, проходит по правому берегу р. Лиственки вверх по течению 2 км, далее идет ломаной линией по лесу в юго-восточном направлении, пересекает р. Лиственку, подходит к оз. Слепец, огибает н.п. Шариха, огибает                               н.п. Феклистово, огибает урочище Евсейково.</w:t>
      </w:r>
    </w:p>
    <w:p>
      <w:pPr>
        <w:pStyle w:val="Normal"/>
        <w:autoSpaceDE w:val="false"/>
        <w:ind w:firstLine="567"/>
        <w:jc w:val="both"/>
        <w:rPr/>
      </w:pPr>
      <w:r>
        <w:rPr>
          <w:sz w:val="28"/>
          <w:szCs w:val="28"/>
        </w:rPr>
        <w:t>Далее граница проходит в северо-восточном направлении от урочища Евсейково ломаной линией, а частично по лесным просекам идет в северо-восточном направлении. Проходит урочище Трухново, далее меняет направление на юго-восточное. Доходит до оз. Чернозерье, идет по северному берегу оз. Чернозерье, идет севернее оз. Гувнихино. Меняет направление на северо-восточное, пересекает ручей, впадающий в оз. Сево. Огибает с юго-западной стороны оз. Сево, продолжает идти ломаной линией по лесу в юго-восточном направлении, пересекает р. Севку, идет по левому берегу р. Севки вниз по течению 1,4 км до впадения в нее притока, идет по правому берегу притока р. Севки вверх по течению 1 км, далее идет ломаной линией по лесу в юго-восточном направлении мимо н.п. Пустошка, урочища Долгуши, пересекает р. Севку, огибает урочище Леонтьево и идет до дороги Выбор - Сорокино, пересекает автодорогу Выбор - Сорокино и в южном направлении ломаной линией проходит по лесу вдоль левого берега р. Севки и огибает                  н.п. Мясово и Новины. Далее идет в южном направлении ломаной линией по лесу, огибает урочище Плитино, проходит восточнее урочища Селиваново,                  н.п. Грибаново, урочища Камешек и идет до дороги в урочище Голодушино, далее в юго-западном направлении пересекает канаву, затем идет вдоль мелиоративных канав, ломаной линией идет по лесу в юго-восточном направлении, пересекает р. Заногу, проходит между н.п. Красное Кузино и Кириллово и идет до р. Уды.</w:t>
      </w:r>
    </w:p>
    <w:p>
      <w:pPr>
        <w:sectPr>
          <w:headerReference w:type="default" r:id="rId42"/>
          <w:headerReference w:type="first" r:id="rId4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Далее граница проходит в западном направлении по р. Уде, по течению                     р. Сороть до устья р. Мильи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0</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ехнянская волость»</w:t>
      </w:r>
    </w:p>
    <w:p>
      <w:pPr>
        <w:pStyle w:val="Normal"/>
        <w:ind w:firstLine="567"/>
        <w:jc w:val="both"/>
        <w:rPr>
          <w:b/>
          <w:b/>
          <w:bCs/>
          <w:iCs/>
          <w:color w:val="000000"/>
          <w:sz w:val="28"/>
          <w:szCs w:val="28"/>
        </w:rPr>
      </w:pPr>
      <w:r>
        <w:rPr>
          <w:b/>
          <w:bCs/>
          <w:iCs/>
          <w:color w:val="000000"/>
          <w:sz w:val="28"/>
          <w:szCs w:val="28"/>
        </w:rPr>
      </w:r>
    </w:p>
    <w:p>
      <w:pPr>
        <w:pStyle w:val="Normal"/>
        <w:autoSpaceDE w:val="false"/>
        <w:ind w:firstLine="567"/>
        <w:jc w:val="both"/>
        <w:rPr/>
      </w:pPr>
      <w:r>
        <w:rPr>
          <w:sz w:val="28"/>
          <w:szCs w:val="28"/>
        </w:rPr>
        <w:t>Линия границы пересекает р. Уду в юго-восточном направлении, идет по левому берегу р. Уды вверх по течению 1,1 км, далее ломаной линией огибает дер. Большое Кузино, пересекает р. Луку, ломаной линией идет по заливным сельхозугодиям, огибает оз. Пиперно и идет до оз. Дубновское.</w:t>
      </w:r>
    </w:p>
    <w:p>
      <w:pPr>
        <w:pStyle w:val="Normal"/>
        <w:autoSpaceDE w:val="false"/>
        <w:ind w:firstLine="567"/>
        <w:jc w:val="both"/>
        <w:rPr/>
      </w:pPr>
      <w:r>
        <w:rPr>
          <w:sz w:val="28"/>
          <w:szCs w:val="28"/>
        </w:rPr>
        <w:t>Далее от границы района в юго-западном направлении до границы Гослесфонда, северо-западнее дер. Тайлово, далее в западном направлении ломаной линией вдоль Гослесфонда по границе 88 и 91 кварталов до р. Ст. Льста, далее в южном направлении вдоль р. Ст. Льста до дер. Приветок, далее с северной стороны огибает дер. Приветок до границы Гослесфонда, далее в южном направлении вдоль границы 22, 28, 37 и 38 кварталов Гослесфонда до автодороги Коньково - Михалкино. Далее идет в юго-западном направлении вдоль дороги до автодороги Новоржев - Бежаницы и пересекает ее. Далее идет в юго-восточном направлении вдоль р. Льсты до р. Олицы.</w:t>
      </w:r>
    </w:p>
    <w:p>
      <w:pPr>
        <w:pStyle w:val="Normal"/>
        <w:autoSpaceDE w:val="false"/>
        <w:ind w:firstLine="567"/>
        <w:jc w:val="both"/>
        <w:rPr/>
      </w:pPr>
      <w:r>
        <w:rPr>
          <w:sz w:val="28"/>
          <w:szCs w:val="28"/>
        </w:rPr>
        <w:t>Далее граница проходит от р. Льсты в южном направлении вдоль р. Олицы до р. Скоробытки, далее в западном направлении вдоль р. Скоробытки до конца Гослесфонда, далее по лесу до канавы. Далее идет в северо-западном направлении по лесу до дороги Теляково - Подлипье и пересекает ее в 0,2 км        от дер. Теляково. Далее идет в северном направлении до автодороги Новоржев - Бежаницы в 0,3 км от дороги в дер. Тросницы, далее в западном направлении вдоль автодороги Новоржев - Бежаницы до г. Новоржева.</w:t>
      </w:r>
    </w:p>
    <w:p>
      <w:pPr>
        <w:pStyle w:val="Normal"/>
        <w:autoSpaceDE w:val="false"/>
        <w:ind w:firstLine="567"/>
        <w:jc w:val="both"/>
        <w:rPr/>
      </w:pPr>
      <w:r>
        <w:rPr>
          <w:sz w:val="28"/>
          <w:szCs w:val="28"/>
        </w:rPr>
        <w:t>Далее граница огибает территорию г. Новоржева с восточной, северной и западной сторон до р. Дубровки.</w:t>
      </w:r>
    </w:p>
    <w:p>
      <w:pPr>
        <w:pStyle w:val="Normal"/>
        <w:autoSpaceDE w:val="false"/>
        <w:ind w:firstLine="567"/>
        <w:jc w:val="both"/>
        <w:rPr/>
      </w:pPr>
      <w:r>
        <w:rPr>
          <w:sz w:val="28"/>
          <w:szCs w:val="28"/>
        </w:rPr>
        <w:t>Далее граница проходит от границы города в юго-западном направлении вдоль р. Дубровки 0,6 км, далее меняет направление на южное и юго-западное и ломаной линией огибает с восточной и южной сторон н.п. Староселье, Грибово и Курохново.</w:t>
      </w:r>
    </w:p>
    <w:p>
      <w:pPr>
        <w:pStyle w:val="Normal"/>
        <w:autoSpaceDE w:val="false"/>
        <w:ind w:firstLine="567"/>
        <w:jc w:val="both"/>
        <w:rPr/>
      </w:pPr>
      <w:r>
        <w:rPr>
          <w:sz w:val="28"/>
          <w:szCs w:val="28"/>
        </w:rPr>
        <w:t>Далее граница проходит в юго-западном направлении по заболоченной местности в 1,2 км южнее дер. Клопино до дороги Клопино - Санево. Далее поворачивает на север и проходит по восточной стороне 41 квартала Гослесфонда.</w:t>
      </w:r>
    </w:p>
    <w:p>
      <w:pPr>
        <w:pStyle w:val="Normal"/>
        <w:autoSpaceDE w:val="false"/>
        <w:ind w:firstLine="567"/>
        <w:jc w:val="both"/>
        <w:rPr/>
      </w:pPr>
      <w:r>
        <w:rPr>
          <w:sz w:val="28"/>
          <w:szCs w:val="28"/>
        </w:rPr>
        <w:t>Далее идет в юго-западном направлении от Гослесфонда до дороги Перхово - Кораблево и в 0,5 км от дер. Перхово пересекает ее, далее идет до дороги Перхово - Борки и в 0,9 км от дер. Перхово пересекает ее и идет до границы района.</w:t>
      </w:r>
    </w:p>
    <w:p>
      <w:pPr>
        <w:pStyle w:val="Normal"/>
        <w:autoSpaceDE w:val="false"/>
        <w:ind w:firstLine="567"/>
        <w:jc w:val="both"/>
        <w:rPr/>
      </w:pPr>
      <w:r>
        <w:rPr>
          <w:sz w:val="28"/>
          <w:szCs w:val="28"/>
        </w:rPr>
        <w:t>Далее граница проходит ломаной линией через урочище Леонов Мост, восточнее н.п. Перхово, до автодороги Новоржев - Пушкинские Горы, пересекает автодорогу и в северо-западном направлении доходит до р. Карузки, идет по правому берегу р. Карузки вниз по течению 2,5 км, пересекает                      р. Карузку, идет ломаной линией вдоль левого берега р. Карузки, идет между урочищами Горушка и Попеловка, далее подходит к р. Карузке, идет по левому берегу реки вниз по течению 8,5 км, мимо урочища Семенкино, н.п. Каруза, доходит до р. Сороть.</w:t>
      </w:r>
    </w:p>
    <w:p>
      <w:pPr>
        <w:sectPr>
          <w:headerReference w:type="default" r:id="rId44"/>
          <w:headerReference w:type="first" r:id="rId4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Линия границы проходит от границы района в северо-восточном направлении, вверх по течению р. Сороть до р. Уды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1</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ригородная волость»</w:t>
      </w:r>
    </w:p>
    <w:p>
      <w:pPr>
        <w:pStyle w:val="Normal"/>
        <w:ind w:firstLine="567"/>
        <w:jc w:val="both"/>
        <w:rPr>
          <w:b/>
          <w:b/>
          <w:bCs/>
          <w:iCs/>
          <w:color w:val="000000"/>
          <w:sz w:val="28"/>
          <w:szCs w:val="28"/>
        </w:rPr>
      </w:pPr>
      <w:r>
        <w:rPr>
          <w:b/>
          <w:bCs/>
          <w:iCs/>
          <w:color w:val="000000"/>
          <w:sz w:val="28"/>
          <w:szCs w:val="28"/>
        </w:rPr>
      </w:r>
    </w:p>
    <w:p>
      <w:pPr>
        <w:sectPr>
          <w:headerReference w:type="default" r:id="rId46"/>
          <w:headerReference w:type="first" r:id="rId4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 xml:space="preserve">Линия границы начинается из точки по смежеству с границей Великолукского района в северо-восточном направлении, проходит севернее урочищ Коромыслово и Михали, пересекает р. Естреблянку, идет северо-восточнее урочища Михали, проходит через точку с отметкой 169.1, поворачивает на юго-запад, вновь пересекает р. Естреблянку, доходит до оз. Кислое, идет по юго-западному берегу оз. Кислое, далее граница идет в южном направлении через садоводческое товарищество, пересекает автодорогу Новосокольники - Великие Луки, идет по дороге 0,5 км, далее поворачивает на юго-запад, пересекает урочище Чупрово, пересекает железную дорогу Москва - Рига, идет ломаной линией восточнее точки с отметкой 165.8, пересекает урочище Печище, идет ломаной линией 50 - 100 м восточнее торфоместорождения, далее идет ломаной линией 2,4 км, поворачивает на юго-запад, идет прямой линией, пересекает ручей, идет южнее урочища Демя, пересекает автодорогу Демя - Богородицкое, идет в этом направлении 0,1 км, поворачивает на юг, идет ломаной линией через озеро, западнее урочищ Борщанка, Креплянка, проходит в 50 м западнее садоводческого товарищества «Максимиха», идет в 0,6 км от н.п. Максимиха, пересекает автодорогу Москва - Балтия, идет на восток 0,55 км, поворачивает на юго-запад, пересекает озеро и с восточной стороны огибает оз. Тяпкино, огибает урочище Птахино, идет по западному берегу оз. Дергановское, проходит по юго-восточному краю урочища Крестово, пересекает проселочную дорогу Пехово - Дерганово, идет ломаной линией по лесу на юг, огибая урочище Пеньки, затем урочище Лавница, пересекает р. Ловни, идет по правому берегу р. Ловни до оз. Ужо, идет по водной акватории оз. Ужо в юго-восточном направлении до р. Ужицы, далее идет по левому берегу р. Ужицы, пересекает железную дорогу Невель - Великие Луки, идет вдоль нее на юго-восток 1,1 км, затем переходит на другую сторону железной дороги, идет вдоль нее на юго-запад, огибая урочище Лазнево, далее граница идет ломаной линией по лесу, затем идет 0,6 км юго-западнее н.п. Мошино, пересекает р. Ловни, идет вдоль правого берега р. Ловни до р. Прайнищи, далее идет по левому берегу р. Прайнищи вверх по течению 2,1 км, пересекает р. Прайнищу и меняет направление на северо-западное, идет ломаной линией по лесу, затем в 0,6 км юго-западнее оз. Лаптевское граница поворачивает в западном направлении и идет ломаной линией по лесу южнее урочища Стайлово, проходит южнее урочища Ровновка, н.п. Гришанки и н.п. Дейно, пересекает автодорогу Дейно - Гостилово, пересекает р. Изочу, железную дорогу Санкт-Петербург - Киев, далее граница идет в северо-западном направлении около 0,6 км, затем меняет направление на северо-восточное и идет до железной дороги Санкт-Петербург - Киев, идет вдоль дороги в северо-западном направлении около 0,36 км, в юго-западном направлении огибает урочище Кузнецова, идет ломаной линией на юго-запад, проходит в 50 м от восточного берега оз. Асцо, идет ломаной линией, огибая урочище Устье, доходит до р. Устинская, идет по левому берегу реки на северо-запад до оз. Асцо, затем идет по южному берегу оз. Асцо в северо-восточном направлении, проходит между н.п. Чупрово и Толкачево в западном направлении, пересекает приток р. Михацковская в северо-западном направлении, в районе урочища Неделькино граница идет в северном направлении ломаной линией по лесу, огибает урочище Самулково, поворачивает на северо-запад, идет по левому берегу ручья Глуховец около 2,4 км, пересекает приток ручья Глуховец, идет северо-западнее урочища Щекаткино, далее ломаной линией на протяжении 3,8 км по западной границе Гослесфонда и урочища Выгородки, далее поворачивает на северо-запад, идет ломаной линией восточнее урочища Городенец, проходит в 200 м от восточного берега оз. Городенец, идет ломаной линией через урочище Стригалово, поворачивает на юго-запад, идет около 1,3 км через лес урочища Петраково, далее идет ломаной линией 2,3 км через Петраковский Бор, поворачивает на север, идет ломаной линией до автодороги Старосокольники – Паковлово, пересекает ее, идет через лес, проходит в 0,6 км восточнее н.п. Станьково, доходит до р. Большой Удрай в 0,3 км восточнее н.п. Копытово, идет по правому берегу р. Большой Удрай около 2 км, в 0,5 км от н.п. Горы поворачивает на северо-запад, идет ломаной линией 2,0 км, доходит до автодороги Москва - Балтия, пересекает ее, идет ломаной линией на северо-запад через урочища Тумаши, Плескачево, доходит до железной дороги    Москва - Рига, пересекает ее в северо-восточном направлении, идет по правому берегу ручья северо-западнее урочища Максимово, далее ломаной линией                   1,4 км до р. Каменки, пересекает ее, идет в северном направлении по прямой 1,2 км, поворачивает на северо-восток, идет 0,9 км до р. Воробьевки, далее идет 0,8 км в северном направлении по ее правому берегу, далее идет в северном направлении через урочище Машурино, доходит до ручья, идет по берегу ручья в юго-восточном направлении до впадения в оз. Рачица, идет по его западному и южному берегам, доходит до р. Рачицы, пересекает ее, далее идет по левому берегу реки в южном направлении примерно 1,6 км, поворачивает на северо-восток, идет ломаной линией через урочище Лапушино, проходит по северо-западному берегу оз. Кислое, пересекает автодорогу Новосокольники - Фалютино - Насва, идет ломаной линией 0,8 км в северо-западном направлении западнее н.п. Минкино, поворачивает на северо-запад, проходит в 200 - 250 м восточнее н.п. Лутковец, идет на север ломаной линией, проходит по границе земель государственного лесного фонда, пересекает урочище Сергеево, идет по западной границе земель государственного лесного фонда, идет на север, проходит в 200 - 250 м восточнее н.п. Морщилово, пересекает урочище Прорытица, поворачивает на юго-восток, идет между урочищами Середкино и Беликово, далее севернее урочищ Сучево, Малые Коростовицы, идет ломаной линией через урочище Кузнецы, пересекает ручей Лепиловский, идет ломаной линией на юго-восток, проходит севернее в 1 км от н.п. Лиситки, далее идет ломаной линией на восток, проходит в 100 м севернее н.п. Собольки, доходит до железной дороги Санкт-Петербург - Киев, пересекает ее и автодорогу Невель - Шимск, идет ломаной линией в восточном направлении примерно                     2,9 км вдоль мелиоративного канала через осушенные сельскохозяйственные угодья, пересекает р. Рачицу, далее граница идет по каналу в южном направлении, с северной стороны огибает урочище Альхимово, идя в восточном направлении, подходит к р. Большой Удрай, идет по правому берегу р. Большой Удрай вверх по течению 6,7 км в юго-западном направлении, затем продолжает идти ломаной линией по сельскохозяйственным угодьям в восточном направлении, в 0,6 км от точки с отметкой 123.4 поворачивает на юг, доходит до ручья Стербень, пересекает его, поворачивает на юго-восток, огибает точку с отметкой 117.8, идет  северо-западнее  рыбопитомника по мелиоративному каналу в юго-западном направлении, далее идет восточнее урочища Зайцево в южном направлении, поворачивает на восток, пересекает магистральный мелиоративный канал, идущий из торфоместорождения и мелиорированных земель в урочище Зайцево, идет в юго-восточном направлении вдоль урочища Сумы примерно в 1,5 км северо-восточнее н.п. Русаново и приходит в исходную точку. </w:t>
      </w:r>
    </w:p>
    <w:p>
      <w:pPr>
        <w:pStyle w:val="Normal"/>
        <w:ind w:firstLine="567"/>
        <w:jc w:val="both"/>
        <w:rPr>
          <w:sz w:val="28"/>
          <w:szCs w:val="28"/>
        </w:rPr>
      </w:pPr>
      <w:r>
        <w:rPr>
          <w:sz w:val="28"/>
          <w:szCs w:val="28"/>
        </w:rPr>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2</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Насвинская волость»</w:t>
      </w:r>
    </w:p>
    <w:p>
      <w:pPr>
        <w:pStyle w:val="Normal"/>
        <w:ind w:firstLine="567"/>
        <w:jc w:val="center"/>
        <w:rPr>
          <w:b/>
          <w:b/>
          <w:sz w:val="36"/>
          <w:szCs w:val="36"/>
        </w:rPr>
      </w:pPr>
      <w:r>
        <w:rPr>
          <w:b/>
          <w:sz w:val="36"/>
          <w:szCs w:val="36"/>
        </w:rPr>
      </w:r>
    </w:p>
    <w:p>
      <w:pPr>
        <w:sectPr>
          <w:headerReference w:type="default" r:id="rId48"/>
          <w:headerReference w:type="first" r:id="rId4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Линия границы начинается от точки смежества границ муниципального образования «Вязовская волость» и Локнянского района, идет от южного берега оз. Фроловское до оз. Гришинское, проходит по его южному берегу, пересекает урочище Бутрино, проходит примерно в 400 м восточнее                       оз. Басневка, пересекает проселочную дорогу Лебедево - Журково, далее идет в восточном направлении севернее урочища Ананьино, поворачивает на юго-восток, проходит в 400 - 450 м севернее бывшего н.п. Ильюхино, далее идет на восток через урочище Русиново, идет ломаной линией через урочище Выдумка, северо-восточнее н.п. Горожане, доходит до р. Смердель, идет в восточном направлении по левому берегу р. Смердель вниз по течению, затем граница идет в северо-восточном направлении ломаной линией по сельскохозяйственным угодьям урочищ Мартиново, Дроздово, пересекает притоки р. Смердель, идет ломаной линией по лесу в северо-западном, а затем в восточном направлении, потом граница меняет направление на восточное, пересекает автодорогу Локня - Великие Луки и железную дорогу Санкт-Петербург - Киев, идет ломаной линией по осушенным сельскохозяйственным угодьям, доходит до р. Смердель, идет по ее берегу в северо-восточном направлении, поворачивает на юго-восток, пересекает р. Смердель, идет ломаной линией по сельскохозяйственным угодьям урочища Федорухново, пересекает мелиоративный канал, поворачивает на юго-восток, идет ломаной линией по лесу восточнее урочища Алешино, доходит до торфоразработок и идет по их северо-восточной границе, в месте смежества с Локнянским и Великолукскими районами граница меняет направление на юго-западное, идет ломаной линией по лесу и мелиоративным каналам северо-восточнее н.п. Ровни и н.п. Заболотье, пересекает автодорогу Ровни - Образцово, доходит до                         р. Колотиловки, пересекает ее и идет по  берегу вниз по течению 1,5 км в юго-восточном направлении, далее идет по берегу мелиоративного канала до точки по смежеству с административной границей муниципального образования «Новосокольническая волость», поворачивает на запад, идет вдоль мелиоративного канала, пересекает автодорогу Невель - Шимск, железную дорогу Санкт-Петербург - Киев, поворачивает на юг, идет вдоль полосы отвода железной дороги примерно 650 м, затем поворачивает на запад, проходит в                     200 м севернее н.п. Собольки, идет ломаной линией на северо-запад, проходит в 500 м южнее н.п. Каменная Вешняя, проходит вдоль урочища Кашино, идет ломаной линией до ручья Лепиловский, пересекает его, далее идет в западном направлении через урочища Кузнецы, Середкино, Лозневы, южнее                            н.п. Матвейково поворачивает на юго-восток, проходит в 300 м восточнее                   н.п. Морщилово, далее идет по границе с государственным лесным фондом, проходит в 650 м восточнее н.п. Бритвино, поворачивает на юго-запад, идет ломаной линией до урочища Пыри, поворачивает на северо-запад, идет по смежеству с Гослесфонда, проходит в 500 - 600 м юго-восточнее н.п. Раменье, далее идет в юго-восточном направлении по границе с государственным лесным фондом, в урочище Паколово поворачивает на юг, проходит в                          250 - 300 м восточнее н.п. Лутковец, не меняя направления, идет в 300 м северо-восточнее н.п. Зайково и автодороги Новосокольники - Раменье, поворачивает на юго-запад, пересекает автодорогу Новосокольники - Раменье, доходит до р. Рачицы, пересекает ее, идет по правому берегу р. Рачицы, доходит до оз. Рачица, идет по юго-западному берегу озера до впадающего в озеро ручья идет по правому от истока берегу ручья, в 200 м южнее н.п. Мухино поворачивает на юго-восток, далее идет по правому от истока берегу       р. Воробьевки до урочища Лемешиха, поворачивает на северо-запад, идет ломаной линией мимо урочищ Сидякино, Ефремово, Смольково, меняет направление на северное, идет ломаной линией до оз. Плоское, огибает его с западной стороны, меняет направление на восточное, не доходя н.п. Фильково 500 м поворачивает на северо-запад, идет ломаной линией через урочища Замостье, Тобольское, пересекает ручей и поворачивает на восток, проходит в 200 - 300 м севернее оз. Шетьковкое, поворачивает на северо-запад, доходит до р. Лужницы, идет по левому берегу, огибает урочище Шепчинские Луга, пересекает р. Лужницу, идет вдоль границы государственного лесного фонда, пересекает дважды р. Смердель, поворачивает на северо-восток, в 1 км западнее н.п. Шепчино пересекает автодорогу, идущую на н.п. Островки, далее идет ломаной линией в северном направлении, доходит до р. Смердель, идет на протяжении 300 м вдоль ее берега в западном направлении, пересекает реку, идет на север, доходит до излучины р. Смердель, огибает ее с западной стороны, доходит до р. Вейны в 500 м западнее слияния рек Вейна и Смердель, идет вдоль правого берега р. Вейны, поворачивает на юго-запад, пересекает грунтовую дорогу между н.п. Лог и н.п. Новое, идет ломаной линией южнее урочища Трухново, поворачивает на северо-запад, проходит в 300 м северо-восточнее н.п. Дмитровичи, идет ломаной линией через урочища Порфейково,  Кошнево, идет ломаной линией юго-западнее урочища Ломы, далее идет ломаной линией на северо-запад до урочища Гашутино, приходит в точку смежества границ муниципальных образований «Маевская волость» и «Вязовская волость», поворачивает на северо-восток, идет до автодороги                Насва - Скоково, пересекает ее, идет по берегу р. Рубежанки, идет ломаной линией в 500 м севернее н.п. Валовики в восточном направлении, поворачивает на северо-восток, идет ломаной линией до оз. Вейно, идет по его южному, восточному и северному берегам, далее идет западнее урочища Гольцовская Гора в северном направлении до исходной точк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3</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Маевская волость»</w:t>
      </w:r>
    </w:p>
    <w:p>
      <w:pPr>
        <w:pStyle w:val="Normal"/>
        <w:ind w:firstLine="567"/>
        <w:rPr>
          <w:b/>
          <w:b/>
          <w:sz w:val="28"/>
          <w:szCs w:val="28"/>
        </w:rPr>
      </w:pPr>
      <w:r>
        <w:rPr>
          <w:b/>
          <w:sz w:val="28"/>
          <w:szCs w:val="28"/>
        </w:rPr>
      </w:r>
    </w:p>
    <w:p>
      <w:pPr>
        <w:sectPr>
          <w:headerReference w:type="default" r:id="rId50"/>
          <w:headerReference w:type="first" r:id="rId5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Линия границы начинается от точки смежества границ муниципальных образований «Вязовская волость» и «Насвинская волость» в юго-восточном направлении, идет ломаной линией 1,1 км, пересекает ручей, впадающий в                  оз. Горицкое, поворачивает на восток, идет 0,4 км по левому берегу ручья, далее идет ломаной линией 0,8 км через лес южнее урочища Гамутино, поворачивает на юго-восток, идет ломаной линией 6,2 км, при этом проходит юго-западнее урочища Ломы, северо-восточнее в 1,4 км от н.п. Сеньково, далее в 0,3 км от н.п. Дмитровичи, не доходя 0,2 км с северной стороны до автодороги Борисово - Островки, поворачивает на восток, идет ломаной линией 0,5 км по границе торфоместорождения в 0,3 км севернее н.п. Борисово, поворачивает на северо-восток, идет ломаной линией 1,7 км, доходит до                            р. Вейны, идет по ее правому берегу на протяжении 9,1 км, огибая в 1,5 км с северной стороны н.п. Новое, далее поворачивает на юг, идет ломаной линией, пересекает дважды р. Вейну, в 0,6 км восточнее н.п. Кожемяки, доходит до р. Смердель, идет по ее левому берегу 0,3 км в восточном направлении, пересекает ее, поворачивает на юго-запад, идет ломаной линией 1,7 км, доходит до ручья, идет по правому берегу ручья в юго-восточном направлении 1,8 км, поворачивает на юго-запад, идет ломаной линией 3,1 км, огибая с юго-восточной стороны урочища Лахны, Старки, доходит до автодороги Шепчино - Борисово - Островки, пересекает ее в 1,0 км западнее н.п. Шепчино, идет ломаной линией 1,2 км юго-восточнее р. Смердель, доходит до ее правого берега, идет вдоль него 0,3 км, поворачивает на юго-восток, идет 0,8 км вдоль восточной границы государственного лесного фонда, далее идет до                      р. Лужницы, в месте впадения ее в р. Смердель, пересекает ее, далее пересекает мелиорированные сельскохозяйственные угодья в урочище Шепчинские Луга, идет в западном направлении 2,0 км, пересекает два ручья, впадающих в                        р. Смердель, поворачивает на юг, идет ломаной линией в 1,0 км восточнее                    н.п. Жогово, проходит на 1,2 км восточнее оз. Тоболец, огибает с восточной и южной сторон урочище Гусево, далее идет 3,6 км ломаной линией через лес, урочище Новоселье, поворачивает на юго-восток, идет ломаной линией, огибает с южной стороны оз. Безымянное, идет ломаной линией через лес, урочища Мартяшково, Осинник, поворачивает на юго-восток, идет 1,2 км в                   0,8 км северо-восточнее н.п. Кулаково, далее идет 1,1 км по северо-восточной границе государственного лесного фонда, доходит до ручья Воробьевка, идет по левому берегу ручья 3,2 км, поворачивает на юг, идет 0,8 км по правому берегу ручья Воробьевка, далее идет 2,7 км ломаной линией в южном направлении, проходит через урочище Бахарево, пересекает р. Каменку, проходит в 0,7 км восточнее н.п. Михали, поворачивает на юго-запад, идет ломаной линией 1,0 км, доходит до р. Каменки, идет по ее правому берегу, далее по ее притоку, доходит до железной дороги Москва - Рига, пересекает ее, поворачивает на юго-восток, идет ломаной линией 1,9 км до автодороги              Москва - Балтия, пересекает ее, идет ломаной линией 1,4 км, доходит до р. Большой Удрай, идет по ее правому берегу примерно 2,0 км, проходит в 0,3 км восточнее н.п. Копытово, далее проходит в 0,6 км северо-восточнее н.п. Станьково, пересекает полевую дорогу к н.п. Станьково, пересекает автодорогу Старосокольники - Паколово, далее идет 2,3 км ломаной линией через Петраковский Бор, поворачивает на северо-восток, идет 1,3 км через лес урочища Петраково, поворачивает на юго-восток, идет через урочище Стригалово, проходит в 200 м восточнее оз. Городенец, идет ломаной линией через урочище Городенец, проходит в 1 км восточнее оз. Рядохново, идет ломаной линией по западной границе государственного лесного фонда на протяжении 3,8 км, идет западнее урочища Щекаткино, доходит до ручья Глуховец, идет по левому берегу ручья 2,4 км в южном направлении, приходит в точку смежества с границей Невельского района, поворачивает на запад, доходит до ручья Яковлевский и идет по его правому берегу вверх по течению 2,1 км в северо-западном направлении, далее идет по левому берегу р. Дубенку вверх по течению 2,5 км, проходит в 1 км южнее н.п. Паколово, далее проходит южнее оз. Зуево, огибает с юга урочище Мосеиха, затем идет ломаной линией по лесу в юго-западном направлении, огибает урочище Новинки, доходит до притока оз. Деришино, идет по правому берегу притока вверх по течению в северо-западном направлении мимо н.п. Михальцево, урочища Лунцово, далее граница идет ломаной линией по лесу мимо урочища Батово, н.п. Аксюхново, огибает оз. Гусаковец по южному и западному берегам, далее идет в северо-восточном направлении, пересекает автодорогу Москва - Балтия, затем граница меняет свое направление на восточное и идет через оз. Максимовец, далее граница идет в северном направлении, западнее н.п. Маево, пересекает железную дорогу Москва - Рига, далее идет западнее н.п. Исаково по западному берегу оз. Смертное, затем граница идет в северо-западном направлении, проходит западнее н.п. Жуково, огибает урочище Лисьи Ямы, далее продолжает идти ломаной линией на северо-восток, проходит в 0,4 км северо-западнее оз. Язинец, проходит западнее оз. Большое Але, поворачивает на северо-запад, идет в этом направлении в 1 км западнее н.п. Курочкино, через урочище Борки, доходит до оз. Язно, далее идет по восточному и северо-восточному берегам до впадения в него р. Рубежанки, далее граница идет ломаной линией по лесу западнее н.п. Виноходцево, обходит его с севера, поворачивает на северо-запад, проходит западнее н.п. Ульянцево, доходит до    р. Стрелицы, идет по левому берегу р. Стрелицы вверх по течению 1,2 км, далее идет вдоль левого берега р. Стрелицы на расстоянии 150 м, вновь подходит к реке и идет по левому берегу р. Стрелицы вверх по течению 0,4 км, поворачивает на северо-восток, идет ломаной линией через лес, огибает урочище Марково, проходит в 0,6 км севернее оз. Выринское, в 0,8 км севернее н.п. Вырино, идет ломаной линией 0,7 км до оз. Бессинки, идет по южному и западному берегам оз. Бессинки, далее идет ломаной линией 3,8 км, проходит юго-восточнее в 0,6 км от н.п. Волково и 03 км от н.п. Ревякино, северо-западнее в 0,4 км от н.п. Рогачево, идет до оз. Медвежье, огибает его с юго-восточной стороны, идет ломаной линией в восточном направлении до исходной точк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4</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арыгинская волость»</w:t>
      </w:r>
    </w:p>
    <w:p>
      <w:pPr>
        <w:pStyle w:val="Normal"/>
        <w:ind w:firstLine="567"/>
        <w:jc w:val="both"/>
        <w:rPr>
          <w:b/>
          <w:b/>
          <w:sz w:val="28"/>
          <w:szCs w:val="28"/>
        </w:rPr>
      </w:pPr>
      <w:r>
        <w:rPr>
          <w:b/>
          <w:sz w:val="28"/>
          <w:szCs w:val="28"/>
        </w:rPr>
      </w:r>
    </w:p>
    <w:p>
      <w:pPr>
        <w:sectPr>
          <w:headerReference w:type="default" r:id="rId52"/>
          <w:headerReference w:type="first" r:id="rId5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 xml:space="preserve">Линия границы начинается от точки, находящейся в месте смежества Красногородского и Пушкиногорского районов. Линия границы идет по правому берегу р. Каменки вниз по течению около 0,8 км, поворачивает на юг, проходит между н.п. Козырево и урочища Гаврилино, далее меняет свое направление на восточное, идет ломаной линией, пересекает р. Иссу, идет ломаной линией по канавам, пересекает урочище Кавирша и приходит в точку, находящуюся на автодороге Санкт-Петербург - Киев, которая расположена в 1,8 км от поворота на населенный пункт Матюшкино, пересекает дорогу, далее граница идет в южном направлении вдоль автодороги Санкт-Петербург - Киев и меняет направление на восточное, идет ломаной линией по лесу и просеке, затем меняет направление на северо-восточное, идет ломаной линией, с запада огибает населенные пункты Карташи и Карузы с прилегающими к ним сельхозугодиями, огибает точку с отметкой 90.8, пересекает приток р. Великой, проходит через точку с отметкой 72.5, доходит до р. Великой, далее меняет направление на южное, идет по левому берегу р. Великой вверх по течению                   6,0 км, далее граница идет в южном направлении, доходит до р. Кудки, идет вверх по течению по левому берегу р. Кудки 0,5 км, доходит до дороги Пушкинские Горы - Барабаны, меняет направление на юго-западное, идет вдоль дороги Пушкинские Горы - Барабаны 1,5 км, пересекает дорогу Пушкинские Горы - Барабаны, меняет направление на северо-восточное, вновь доходит до            р. Кудки, далее граница идет в южном направлении по левому берегу р. Кудки вверх по течению 4,0 км мимо населенных пунктов Зуево, Литвиново, далее идет вдоль левого берега р. Кудки, пересекает урочище Костряково, ломаной линией идет по сельхозугодьям, доходит до р. Кудки, идет вверх по течению 5 км, далее идет ломаной линией по границе Гослесфонда на юго-запад 3 км до полотна бывшей железной дороги, пересекает ее и снова по границе Гослесфонда идет в южном направлении еще 3 км, далее граница волости меняет направление и идет на запад мимо торфоразработок Большой Мох по каналу 4 км и приходит к дер. Мартиново, огибает ее с севера по границе земель Гослесфонда и идет на северо-запад 2,5 км к дер. Брюшково, огибает ее с севера и идет далее на северо-запад, пересекает автодорогу Санкт-Петербург - Киев, далее идет на запад до р. Великой по границе Гослесфонда, пересекает                 р. Великую, далее граница волости меняет направление и идет на юг 1 км по границе земель Сосновского лесхоза, затем граница изменяет направление и идет 0,5 км на юго-запад, </w:t>
      </w:r>
      <w:r>
        <w:rPr>
          <w:color w:val="000000"/>
          <w:sz w:val="28"/>
          <w:szCs w:val="28"/>
        </w:rPr>
        <w:t>далее идет по границе Гослесфонда в южном направлении ломаной линией мимо деревень Самулино, Маслово, пересекает автодорогу Опочка - Варыгино, доходит до границы (черты) г. Опочки, затем идет на юго-запад по черте г. Опочки в точку на границе земель г. Опочки и Пригородной волости. Далее граница идет ломаной линией к дер. Горохово, огибает ее с восточной стороны, пересекает автодорогу                                        Опочка - Красногородск, огибает дер. Горохово с юга и идет по границе Гослесфонда к урочищу Кряж, пересекает автодорогу Опочка - Кренево, доходит до р. Иссы, идет по ней вверх по течению, доходит до дер. Трубичино, огибает ее с севера, далее идет на запад по границе Гослесфонда в точку, расположенную на границе Красногородского и Опочецкого районов на водоотводном канале, далее</w:t>
      </w:r>
      <w:r>
        <w:rPr>
          <w:color w:val="FF0000"/>
          <w:sz w:val="28"/>
          <w:szCs w:val="28"/>
        </w:rPr>
        <w:t xml:space="preserve"> </w:t>
      </w:r>
      <w:r>
        <w:rPr>
          <w:sz w:val="28"/>
          <w:szCs w:val="28"/>
        </w:rPr>
        <w:t>граница идет в северном направлении прямой линией по канаве, в 0,7 км северо-западнее оз. Большое граница меняет направление и далее идет на восток ломаной линией по лесу, пересекает автодорогу Опочка - Красногородск, идет в северо-восточном направлении западнее н.п. Кострово, пересекает торфяное болото урочища Сельские Острова, проходит между населенными пунктами Асипихино и Леоново, между населенными пунктами Остроглядово и Хохулино, огибает населенные пункты Кузнечково, Ратово, меняет направление на северо-западное, продолжая идти ломаной линией по лесу, пересекает полевые дороги, приток р. Внежи, проходит между н.п. Ежово и урочищем Калиха, пересекает р. Внежу, идет по левому берегу р. Внежи вниз по течению 0,6 км, меняет направление на северное, идет по канавам, пересекает урочище Голышево, пересекает р. Граинку и идет по левому берегу р. Граинки 0,7 км, огибает н.п. Седуниха, проходит между населенными пунктами Остропяты и Рябинино, огибает с западной стороны деревни Попки, Тарасенки, Лущилы, идет по юго-восточной стороне болота Лущилов Мох, доходит до р. Каменки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5</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Глубоковская волость»</w:t>
      </w:r>
    </w:p>
    <w:p>
      <w:pPr>
        <w:pStyle w:val="Normal"/>
        <w:ind w:firstLine="567"/>
        <w:jc w:val="both"/>
        <w:rPr>
          <w:b/>
          <w:b/>
          <w:sz w:val="28"/>
          <w:szCs w:val="28"/>
        </w:rPr>
      </w:pPr>
      <w:r>
        <w:rPr>
          <w:b/>
          <w:sz w:val="28"/>
          <w:szCs w:val="28"/>
        </w:rPr>
      </w:r>
    </w:p>
    <w:p>
      <w:pPr>
        <w:sectPr>
          <w:headerReference w:type="default" r:id="rId54"/>
          <w:headerReference w:type="first" r:id="rId55"/>
          <w:type w:val="nextPage"/>
          <w:pgSz w:w="11906" w:h="16838"/>
          <w:pgMar w:left="1701" w:right="567" w:gutter="0" w:header="709" w:top="1134" w:footer="0" w:bottom="1134"/>
          <w:pgNumType w:start="1" w:fmt="decimal"/>
          <w:formProt w:val="false"/>
          <w:titlePg/>
          <w:textDirection w:val="lrTb"/>
          <w:docGrid w:type="default" w:linePitch="360" w:charSpace="0"/>
        </w:sectPr>
        <w:pStyle w:val="Style19"/>
        <w:spacing w:before="0" w:after="0"/>
        <w:ind w:firstLine="567"/>
        <w:jc w:val="both"/>
        <w:rPr/>
      </w:pPr>
      <w:r>
        <w:rPr>
          <w:sz w:val="28"/>
          <w:szCs w:val="28"/>
        </w:rPr>
        <w:t xml:space="preserve">Линия границы начинается от р. Рыбницы и идет по суходолу южнее             н.п. Асташево 0,8 км, где граница меняет направление на юго-западное ломаной линией, пересекает канавы, идет через точку с отметкой 122.0, делит н.п. Ржавки, идет до ручья, по ручью пересекает бывшую железную дорогу,           р. Чашницу, приток р. Чашницы, идя в западном направлении, пересекает канавы, пересекает проселочную дорогу Жеги - Малюзино, идет извилистой линией по ручью, пересекает р. Великую, идет в северо-западном направлении по левому берегу р. Великой вниз по течению 6,4 км, далее граница идет к левому берегу р. Великой еще 3 км на север мимо урочища Хвостово. Затем граница волости идет на северо-запад по р. Великой до места впадения                         р. Нивницы в р. Великую. Далее граница волости идет на север по границе Гослесфонда 3,5 км, далее граница волости идет по границе осушенных земель на северо-запад 1,5 км, затем граница волости идет на запад 1,0 км, далее на север, огибает деревни Столбово и Мызники с запада, доходит до р. Великой                   у дер. Шильское, далее по р. Великой на север до дер. Кахново, огибает ее с запада, идет ломаной линией по границе Гослесфонда, пересекает автодорогу Опочка - Пьяново, огибает дер. Астахново с юга. Далее граница меняет направление и идет ломаной линией на восток, пересекая автодорогу Санкт-Петербург - Киев, далее по границе Гослесфонда к дер. Ладыгино, обходит ее с севера и идет 3 км на северо-восток к дер. Литвиново, далее идет по р. Кудка вверх по течению 3 км, доходит до урочища Заречье, огибает его с северной стороны, затем граница идет на северо-восток по границе Гослесфонда мимо деревень Платоны, Терехово, пруда Хомутово 4 км, доходит до автодороги Опочка - Норкино (район пруда Коложе), идет на север ломаной линией 0,5 км по землям Гослесфонда к рыбопромысловым прудам (оз. Изгожка), далее граница идет на восток мимо деревень Ведерниково, Глистенец, Лежовка, Бурлово 6 км до канала, впадающего в пруд Изгожка, затем граница волости идет на восток по суходолу 3,5 км в точку между деревень Вындино и Бындино, далее граница идет ломаной линией на север 4,5 км к урочищу Дымово, огибает его и идет ломаной линией 3 км на восток, огибая                            дер. Староселье, в точку, находящуюся в южной оконечности дер. Русиново, далее граница волости идет на юг 2,2 км в точку на проселочной дороге, затем поворачивает и идет 0,5 км на северо-восток, затем идет 1 км на восток, далее идет на юг 4 км ломаной линией мимо урочища Прахново, мимо оз. Точино на ручей Изгожка, пересекает его и идет на юг по берегу оз. Изгожье, затем поворачивает на юго-восток и идет 5,5 км к оз. Березовскому, огибает его, далее идет по р. Березовской на юго-восток 4,5 км до границы с Бежаницким районом, далее граница идет на юго-запад ломаной линией по границе с Бежаницким районом 2 км. Граница Опочецкого кадастрового района с точки 42 по точку 41 совпадает с границей Пустошкинского кадастрового района. С точки 42 граница идет в юго-западном и далее в южном направлениях по правому берегу р. Алоля вниз по течению 12,5 км мимо н.п. Барканы, урочища Луги, н.п. Рыгозы, н.п. Свобода, затем продолжает идти ломаной линией по лесу в западном направлении, доходит до автодороги Щукино - Алоль, идет по дороге 1 км, пересекает озеро юго-западнее н.п. Горелая Будка до р. Мошницы, далее идет по левому берегу р. Мошницы до оз. Малое Колпино, далее огибает оз. Малое Колпино с северо-восточной, северной и западной сторон, затем граница меняет направление на юго-западное и идет ломаной линией по лесу, огибает н.п. Рассохи, пересекает автодорогу Санкт-Петербург - Киев, идет ломаной линией по лесным просекам в юго-западном направлении мимо оз. Каинец к оз. Ванюково, проходит в лесном массиве на расстоянии от оз. Ванюково на северо-восток 350 метров и от оз. Каинец на юго-запад 500 метров в точку 41, являющуюся местом смежества Опочецкого, Пустошкинского и Себежского районов. Граница Опочецкого кадастрового района с точки 41 по точку 40 совпадает с границей Себежского кадастрового района. С точки 41 граница на точке с отметкой 145.6 меняет направление на западное, продолжая идти ломаной линией по лесным просекам, проходит южнее оз. Боровно и                    оз. Малое Боровно, южнее урочища Малое Боровно, доходит до р. Рыбницы в исходную точку.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6</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ригородная волость»</w:t>
      </w:r>
    </w:p>
    <w:p>
      <w:pPr>
        <w:pStyle w:val="Normal"/>
        <w:ind w:firstLine="567"/>
        <w:jc w:val="both"/>
        <w:rPr>
          <w:b/>
          <w:b/>
          <w:sz w:val="28"/>
          <w:szCs w:val="28"/>
        </w:rPr>
      </w:pPr>
      <w:r>
        <w:rPr>
          <w:b/>
          <w:sz w:val="28"/>
          <w:szCs w:val="28"/>
        </w:rPr>
      </w:r>
    </w:p>
    <w:p>
      <w:pPr>
        <w:sectPr>
          <w:headerReference w:type="default" r:id="rId56"/>
          <w:headerReference w:type="first" r:id="rId57"/>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spacing w:before="0" w:after="0"/>
        <w:ind w:firstLine="567"/>
        <w:jc w:val="both"/>
        <w:rPr/>
      </w:pPr>
      <w:r>
        <w:rPr>
          <w:sz w:val="28"/>
          <w:szCs w:val="28"/>
        </w:rPr>
        <w:t>Линия границы начинается от левого берега р. Великой на границе Опочецкого района с Себежским и идет в западном направлении ломаной линией по лесу, пересекает электролинию, доходит до автодороги Опочка - Полоцк, идет на север вдоль дороги Опочка - Полоцк 1,1 км, пересекает дорогу Опочка - Полоцк, доходит до оз. Решетки, идет восточнее точки с отметкой 116.6 в 0,3 км в юго-западном направлении, огибает урочище Горелое Болото, пересекает приток оз. Кониновское, затем меняет направление на северо-западное, идет юго-западнее оз. Кониновское в 0,1 - 0,2 км, меняет направление на северо-восточное, идет между населенными пунктами Кониново и Леохново, далее идет ломаной линией по лесу на северо-восток до урочища Наротово. От урочища Наротово граница идет ломаной линией по лесу на запад, далее продолжает идти ломаной линией по лесу, пересекает лесные дороги и каналы, доходит до р. Веть, меняет направление на северо-западное и идет по правому берегу р. Веть вниз по течению 0,6 км, затем меняет направление на юго-западное, идет ломаной линией по лесу, частично по лесным просекам, пересекает урочище Вельяшево, затем граница меняет свое направление на южное, продолжая идти ломаной линией по лесу, доходит до автодороги Мозули - Идрица, пересекает ее, идет южнее дороги 0,3 км, меняет направление на северо-западное, огибает населенные пункты Власово, Загарье, доходит до дороги Мозули - Идрица, идет вдоль дороги Мозули - Идрица 0,5 км, меняя свое направление на северо-западное, доходит до притока ручья, впадающего в р. Иссу из Красногородского района вблизи урочища Бубново в точку 40, являющуюся местом смежества Опочецкого, Себежского и Красногородского районов. Граница Опочецкого кадастрового района с точки 40 по точку 37 совпадает с границей Красногородского кадастрового района. С точки 40 граница продолжает идти ломаной линией по лесным просекам вдоль р. Иссы, идет мимо населенных пунктов Ключки, Майзелово, далее идет в северном направлении мимо населенного пункта Марьино, пересекает проселочную дорогу, проходит через точку с отметкой 105.2, пересекает автодорогу Опочка - Ширяево, далее в северо-восточном направлении идет ломаной линией по лесу и лесным просекам, идет по южному берегу оз. Орловское, идет в северном направлении, пересекает проселочную дорогу Покровское - Крайнево, идет ломаной линией по лесным просекам, меняет направление на северо-восточное, проходит западнее точки с отметкой 105.4 в 0,4 км, точки с отметкой 101.6 в        0,3 км, точки с отметкой 101.5 в 0,2 км, пересекает точку с отметкой 93.5, пересекает лесные дороги и канавы, идет в восточном направлении 1,5 км до ручья Дреча, далее по границе Гослесфонда на восток ломаной линией к                     дер. Трубичино, огибает ее с севера и приходит на р. Иссу, идет по ней мимо дер. Волково, далее на юго-восток по границе Гослесфонда до автодороги Опочка - Макушино, пересекает автодорогу и идет ломаной линией по границе Гослесфонда до урочища Кряж. Далее граница волости идет на северо-восток и выходит к автодороге Опочка - Красногородск с восточной стороны                            дер. Горохово, пересекает ее, далее идет на восток ломаной линией 2,5 км до черты г. Опочки в районе урочища Пачесено в место соприкосновения границы Варыгинской волости, Пригородной волости и черты г. Опочки. Далее граница меняет направление и идет на юг 350 м в точку на черте г. Опочки (ручей на границе Гослесфонда в створе забора базы ОАО «Псковэнерго»), далее граница идет на юго-восток ломаной линией 1350 м в точку на черте г. Опочки. Далее граница идет по черте г. Опочки ломаной линией на северо-восток 150 м, затем на северо-запад 750 м, далее на восток 100 м в точку на черте г. Опочки. Далее граница идет на юго-восток 600 м до полотна бывшей узкоколейки, затем на север 100 м, далее 50 м на восток в южную оконечность переулка Новый                            г. Опочки на черте г. Опочки. Далее граница идет на восток 250 м, затем на юг по черте г. Опочки 1200 м, на угол ограждения завода по производству майонеза, далее граница Пригородной волости идет на юг по границе полосы отвода автодороги Опочка - Себеж 300 м, далее на северо-восток 400 м в точку на фарватере р. Великой. Далее граница идет на северо-восток по фарватеру 150 м, где меняет направление и идет ломаной линией по черте г. Опочки на северо-восток 550 м в западную оконечность ул. 2-я Ленинская, на угол забора базы Опочецкого лесхоза, далее по забору на юго-восток на осушительный канал у дер. Пашкино, затем на северо-восток 300 м по каналу, далее на северо-запад на полевую дорогу у дер. Сенютино. Далее граница идет на северо-восток 300 м по черте г. Опочки к автодороге Санкт-Петербург - Киев, далее граница идет на северо-запад 600 м по подъездной автодороге в точку у дер. Ястребово. Далее граница изменяет направление и идет на северо-восток 200 м в южную часть ул. Цветочной, далее граница продолжает идти на северо-восток ломаной линией 730 м в точку на границе ограждения базы ОАО «Опочкаагропромстрой», затем граница идет на восток 200 м на опору ЛЭП, где меняет направление и идет ломаной линией на юго-восток 260 м в точку на границе полосы отвода автодороги Санкт-Петербург - Киев. Далее граница идет по ограждению базы бывшей ДПМК-3 на юго-запад, затем на юго-восток, далее на северо-восток на границу полосы отвода автодороги Санкт-Петербург - Киев. Далее граница идет на восток, пересекая автодорогу Санкт-Петербург - Киев, далее граница волости идет по черте г. Опочки на юго-восток, далее на север ломаной линией 340 м в южную часть ул. Отрадной, далее граница идет по черте г. Опочки и границе земель СПК «Нива» на юго-восток, затем на северо-восток 400 м в южную часть ул. Сенной. Далее граница идет на восток 200 м в точку, расположенную на черте г. Опочки, далее граница идет на юго-восток в точку на ул. Белорусской (черта г. Опочка), затем граница меняет направление и идет на юго-запад к гаражному кооперативу № 6, огибает гаражный кооператив № 6, затем граница идет по черте города на юго-запад 200 м в северную оконечность дер. Мололово, далее граница меняет направление и идет на юго-восток 300 м до пересечения с полевой дорогой, затем граница меняет направление и идет на юг 300 м, далее идет на восток               300 м, затем на север 500 м, где меняет направление и идет на восток 100 м, далее по границе Гослесфонда на северо-восток 900 м. Далее граница идет на восток по границе Гослесфонда 10 м на ул. Загородной, где граница изменяет направление и идет на юго-восток 150 м, далее на юго-восток 760 м через                  ул. Загородную на ул. Зелёную, далее граница идет на северо-восток 350 м в точку пересечения границы г. Опочки и автодороги Опочка - Новоржев и идет на северо-запад ломаной линией, огибая с севера земли сельскохозяйственного использования г. Опочки, по границе далее на запад, затем на северо-запад ломаной линией по границе Гослесфонда. Далее граница идет на запад ломаной линией, огибая ул. Малая Шлепетня, в точку, где граница волости идет на север 280 м, далее на север по границе Гослесфонда и черте г. Опочки 560 м, затем на запад 290 м, далее на юго-запад 660 м на черту г. Опочки. Далее граница меняет направление и идет на северо-запад 2200 м по границе полосы отвода автодороги Санкт-Петербург - Киев. Далее граница идет по границе Гослесфонда ломаной линией на запад, затем на северо-запад, далее на юго-запад 1300 м до северной окраины ул. Святотечь, далее граница волости идет на северо-запад 150 м, где меняет направление и идет на юго-запад по границе Гослесфонда, затем на фарватер р. Великой. Далее граница изменяет направление и идет на северо-запад по фарватеру р. Великой 2400 м на середину реки. Далее граница идет на юг по границе земель Сосновского лесхоза и Опочецкого дома-интерната для престарелых ломаной линией 2 км в точку соприкосновения земель Варыгинской, Пригородной волостей и земель     г. Опочки - район Варыгинского кладбища и земель, отведенных для захоронения Опочецкому дому-интернату для престарелых и инвалидов. Далее граница идёт на север ломаной линией, пересекая автодорогу Опочка - Варыгино, на безымянный ручей впадающий в р. Великую, далее по ручью на границу садового кооператива № 3, затем по границе садового кооператива № 3 на северо-восток 1,5 км. Далее граница идет на восток, пересекает р. Великую по Гослесфонду 1,5 км ломаной линией к автодороге Санкт-Петербург - Киев, пересекает ее и идет ломаной линией к дер. Брюшково 1,5 км, огибает ее с севера и востока, идет на юг по границе торфоразработок Большой Мох, на юго-восток к дер. Юхново, огибает ее с севера и идет на северо-восток по границе торфоразработок урочища Большой Мох 3 км до полотна бывшей железной дороги Санкт-Петербург - Полоцк, пересекает его, идет по границе Гослесфонда к р. Кудке, далее идет по р. Кудке на юг 3 км, обходя с запада и юга урочище Девонисово. Далее граница идет по границе Гослесфонда на юго-восток, пересекает автодорогу Опочка - Новоржев в 0,5 км севернее                            дер. Меньшиково, далее по границе Гослесфонда на юго-восток 3 км к                         оз. Изгожка, затем идет на юг 1,5 км в точку на автодороге Опочка - Норкино, далее на юг ломаной линией по границе Гослесфонда огибает урочище Хомутово с запада, идет мимо деревень Терехово, Платоны, огибает урочище Заречье с севера и запада, идет по границе Гослесфонда на север 1 км, далее идет на северо-запад по р. Кудке южнее дер. Литвиново на границу Гослесфонда, идет по границе Гослесфонда на юго-запад урочища Обрез мимо дер. Ладыгино, выходит по границе Гослесфонда к автодороге                              Санкт-Петербург - Киев севернее дер. Гривы, пересекает ее, идет ломаной линией на запад южнее дер. Астахново, пересекает автодорогу Опочка - Пьяново, идет ломаной линией по границе Гослесфонда к дер. Кахново, огибает ее с запада, проходит ломаной линией 1 км к р. Великой, далее по реке на юго-запад до дер. Шильское 2,5 км, идет по границе Гослесфонда на юг ломаной линией мимо деревень Столбово, Мызники, выходит снова к р. Великой в месте впадения в нее р. Нивницы, далее граница снова идет по р. Великой на юг к дер. Заверняйка, далее по реке на юго-восток к дер. Пьяново, затем на юг мимо урочищ Степеницы, Калинкино, Хвостово, Плешки в исходную точку на левом берегу р. Велико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7</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Островская волость»</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Линия границы начинается от точки, находящейся на полосе отвода автомобильной дороги Санкт-Петербург - Псков - Пустошка - Невель - граница Республики Беларусь, северо-западнее н.п. Дуловка на расстоянии 2,5 км, затем граница идет вдоль дороги Псков - Остров в северо-западном направлении порядка 1,5 км, далее граница идет в восточном направлении ломаной линией по мелиоративным канавам, доходит до р. Многа, меняет свое направление на юго-восточное, идет по левому берегу р. Многа, идет вдоль левого берега                      р. Многа на расстоянии 0,3 км, снова идет по левому берегу р. Многа, далее идет по левому берегу канавы Барская в 0,5 км от н.п. Кириллово, затем идет по полевой дороге протяженностью 1 км, пересекая ломаной линией закустаренные сельскохозяйственные угодья, подходит к р. Многа на расстоянии 50 м, далее ломаной линией идет по заболоченным сельхозугодьям, восточнее урочища Вашенино, затем меняет свое направление на юго-западное, ломаной линией с восточной стороны огибает болото Юдинский Мох, далее меняет направление на юго-восточное, идет ломаной линией по лесу, вдоль правого берега р. Рожанки на расстоянии 0,8 км, далее пересекает р. Рожанку, идет по левому берегу р. Рожанки 0,9 км, пересекает р. Рожанку, идет вдоль правого берега р. Рожанки 1,2 км на расстоянии 0,3 км, пересекает р. Рожанку, идет вдоль левого берега р. Рожанки протяженностью 0,8 км на расстоянии                  0,2 км, затем идет по левому берегу р. Рожанки, огибает урочище Лякищено, пересекает невосстановленную железную дорогу Псков - Полоцк, идет в северо-западном направлении по невосстановленной железной дороге Псков - Полоцк протяженностью 1,2 км, меняет свое направление на северо-восточное, идет ломаной линией по заболоченному лесу, пересекая р. Рожанку, с южной стороны огибает болото Подсадское, почти по середине ломаной линией пересекает болото Подсадское в северном направлении, пересекает три зимника.</w:t>
      </w:r>
    </w:p>
    <w:p>
      <w:pPr>
        <w:pStyle w:val="Normal"/>
        <w:autoSpaceDE w:val="false"/>
        <w:ind w:firstLine="567"/>
        <w:jc w:val="both"/>
        <w:rPr/>
      </w:pPr>
      <w:r>
        <w:rPr>
          <w:sz w:val="28"/>
          <w:szCs w:val="28"/>
        </w:rPr>
        <w:t>Далее граница идет в восточном направлении ломаной линией по болоту до урочища Ракитный Луг, затем граница меняет свое направление на южное, идет прямой линией по болоту и лесу, далее ломаной линией огибает болото, оставляя в стороне населенные пункты Климово, Ажово, не доходя оз. Большое 0,1 км граница идет в восточном направлении, пересекая автомобильную дорогу Нестрино - Остров - граница Республики Латвия, с северной стороны огибает болото Малковское, меняет свое направление на южное и идет ломаной линией по болоту и лесу, огибая с восточной стороны урочище Оборотни, идет ломаной линией по болоту, огибая с западной стороны болото Подзоровское, идет в южном направлении, меняет направление на юго-восточное и идет по полевой дороге до н.п. Поварнино, далее меняет направление на юго-западное, огибая с западной стороны н.п. Настасино, далее идет ломаной линией в юго-восточном направлении, далее меняет свое направление на юго-западное и идет по осушительному каналу ломаной линией до пересечения с полевой дорогой, огибая сельхозугодья, проходит западнее н.п. Погорелка, меняет свое направление, идет вдоль автомобильной дороги Остров – Новоржев.</w:t>
      </w:r>
    </w:p>
    <w:p>
      <w:pPr>
        <w:pStyle w:val="Normal"/>
        <w:autoSpaceDE w:val="false"/>
        <w:ind w:firstLine="567"/>
        <w:jc w:val="both"/>
        <w:rPr/>
      </w:pPr>
      <w:r>
        <w:rPr>
          <w:sz w:val="28"/>
          <w:szCs w:val="28"/>
        </w:rPr>
        <w:t>Далее граница идет вдоль невосстановленной железной дороги Псков - Полоцк до пересечения с р. Пенной, далее по р. Пенной, огибая с северной стороны н.п. Ермохново, ломаной линией по сельскохозяйственным угодьям подходит к полосе отвода автомобильной дороги Остров - Новоржев, идет вдоль нее, пересекает автомобильную дорогу Остров - Новоржев.</w:t>
      </w:r>
    </w:p>
    <w:p>
      <w:pPr>
        <w:pStyle w:val="Normal"/>
        <w:autoSpaceDE w:val="false"/>
        <w:ind w:firstLine="567"/>
        <w:jc w:val="both"/>
        <w:rPr/>
      </w:pPr>
      <w:r>
        <w:rPr>
          <w:sz w:val="28"/>
          <w:szCs w:val="28"/>
        </w:rPr>
        <w:t>Далее граница меняет направление на юго-западное и идет по мелиоративной канаве, и, не доходя до н.п. Рудаки, меняет направление на южное, идет ломаной линией по сельскохозяйственным угодьям, меняет направление на восточное и идет ломаной линией мимо урочища Гадово, огибая болото Лухново, до пересечения с р. Липенкой, меняет направление на юго-западное и идет вниз по течению по левому берегу р. Липенки до пересечения с мелиоративной канавой.</w:t>
      </w:r>
    </w:p>
    <w:p>
      <w:pPr>
        <w:pStyle w:val="Normal"/>
        <w:autoSpaceDE w:val="false"/>
        <w:ind w:firstLine="567"/>
        <w:jc w:val="both"/>
        <w:rPr/>
      </w:pPr>
      <w:r>
        <w:rPr>
          <w:sz w:val="28"/>
          <w:szCs w:val="28"/>
        </w:rPr>
        <w:t>Далее идет по мелиоративной канаве до пересечения с полевой дорогой, идет по полевой дороге, огибая с восточной стороны урочище Марнево, далее идет вниз по течению по правому берегу р. Шамординки мимо урочища Черемхино, огибает по сельскохозяйственным угодьям н.п. Козлы до пересечения с р. Великой, пересекает ее и идет вниз по течению по правому берегу р. Великой мимо населенных пунктов Синее Устье, Большое Приезжево, Березница, Пискуны, Свеклино, Рублево, Чертовидово, Шишелово, огибает с западной стороны остров Духово и идет в восточном направлении, меняет направление на северное, идет западнее н.п. Шенихово до пересечения с дорогой Рядобжа - Шенихово, меняет направление на северо-западное и идет по дороге Рядобжа - Шенихово, не доходя до н.п. Рядобжа, меняет направление, подходит к берегу р. Великой, пересекает ее и идет вниз по течению по правому берегу р. Великой до пересечения с границей г. Острова.</w:t>
      </w:r>
    </w:p>
    <w:p>
      <w:pPr>
        <w:pStyle w:val="Normal"/>
        <w:autoSpaceDE w:val="false"/>
        <w:ind w:firstLine="567"/>
        <w:jc w:val="both"/>
        <w:rPr/>
      </w:pPr>
      <w:r>
        <w:rPr>
          <w:sz w:val="28"/>
          <w:szCs w:val="28"/>
        </w:rPr>
        <w:t>Далее идет ломаной линией по границе г. Острова, пересекая автомобильную дорогу Нестрино - Остров - граница Республики Беларусь, далее идет ломаной линией по сельхозугодьям, меняет направление на северное и идет по мелиоративным канавам до пересечения с дорогой Остров - Оловяшкино, далее идет вдоль дороги Остров - Оловяшкино, пересекает дорогу Остров - Оловяшкино и идет в северо-западном направлении.</w:t>
      </w:r>
    </w:p>
    <w:p>
      <w:pPr>
        <w:pStyle w:val="Normal"/>
        <w:autoSpaceDE w:val="false"/>
        <w:ind w:firstLine="567"/>
        <w:jc w:val="both"/>
        <w:rPr/>
      </w:pPr>
      <w:r>
        <w:rPr>
          <w:sz w:val="28"/>
          <w:szCs w:val="28"/>
        </w:rPr>
        <w:t>Далее граница меняет свое направление на северное и идет по сельхозугодьям, меняет свое направление на западное, пересекая автомобильную дорогу Санкт-Петербург - Псков - Пустошка - Невель - граница Республики Беларусь, меняет направление на южное, огибая с запада г. Остров, далее меняет направление на западное и идет ломаной линией по сельхозугодьям, пересекает железную дорогу Псков - Остров и меняет направление на северо-восточное, идет вдоль железной дороги Псков - Остров.</w:t>
      </w:r>
    </w:p>
    <w:p>
      <w:pPr>
        <w:pStyle w:val="Normal"/>
        <w:autoSpaceDE w:val="false"/>
        <w:ind w:firstLine="567"/>
        <w:jc w:val="both"/>
        <w:rPr/>
      </w:pPr>
      <w:r>
        <w:rPr>
          <w:sz w:val="28"/>
          <w:szCs w:val="28"/>
        </w:rPr>
        <w:t>Далее граница меняет направление на северо-западное, огибая с северной стороны болото Жуковский Мох. Далее граница идет в северном направлении ломаной линией по сельхозугодьям и лесу, пересекает р. Исаинку. Идет вдоль правого берега р. Исаинки на расстоянии от 5 до 150 м, далее идет ломаной линией по сельхозугодьям в северном направлении, доходит до дороги            Шабаны - Дуловка, идет по дороге Шабаны - Дуловка, на уровне н.п. Телегино, пересекает дорогу Шабаны - Дуловка, идет ломаной линией по сельхозугодьям, огибает н.п. Кожино, идет по полевой дороге, огибая н.п. Мишково, пересекает дорогу Крюково - Красино, идет вдоль дороги Крюково - Красино.</w:t>
      </w:r>
    </w:p>
    <w:p>
      <w:pPr>
        <w:sectPr>
          <w:headerReference w:type="default" r:id="rId58"/>
          <w:headerReference w:type="first" r:id="rId5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Далее граница идет в северо-восточном направлении по канавам, огибает урочище Поддубно, идет ломаной линией по сельхозугодьям и лесу, доходит до железной дороги Псков - Остров, идет 0,6 км в северном направлении по железной дороге Псков - Остров, далее пересекает железную дорогу и идет в восточном направлении, пересекает автомобильную дорогу Санкт-Петербург - Псков - Пустошка - Невель - граница Республики Беларусь, идет в северном направлении 1,3 км по автомобильной дороге Санкт-Петербург - Псков - Пустошка - Невель - граница Республики Беларусь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8</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оронцовская волость»</w:t>
      </w:r>
    </w:p>
    <w:p>
      <w:pPr>
        <w:pStyle w:val="Normal"/>
        <w:ind w:firstLine="567"/>
        <w:jc w:val="both"/>
        <w:rPr>
          <w:b/>
          <w:b/>
          <w:bCs/>
          <w:iCs/>
          <w:color w:val="000000"/>
          <w:sz w:val="28"/>
          <w:szCs w:val="28"/>
        </w:rPr>
      </w:pPr>
      <w:r>
        <w:rPr>
          <w:b/>
          <w:bCs/>
          <w:iCs/>
          <w:color w:val="000000"/>
          <w:sz w:val="28"/>
          <w:szCs w:val="28"/>
        </w:rPr>
      </w:r>
    </w:p>
    <w:p>
      <w:pPr>
        <w:pStyle w:val="Normal"/>
        <w:autoSpaceDE w:val="false"/>
        <w:ind w:firstLine="567"/>
        <w:jc w:val="both"/>
        <w:rPr/>
      </w:pPr>
      <w:r>
        <w:rPr>
          <w:sz w:val="28"/>
          <w:szCs w:val="28"/>
        </w:rPr>
        <w:t>Линия границы начинается от точки, находящейся на границе с Порховским районом в 0,8 км от бывшего н.п. Челохино, и идет по мелиоративной канаве вдоль правого берега р. Любашихи, затем идет ломаной линией по лесу и сельскохозяйственным угодьям, пересекает проселочную дорогу в 0,8 км к северо-востоку от н.п. Туманы, огибает урочище Подгребы, продолжая идти ломаной линией по лесу, огибает урочище Полуяково, подходит вплотную к р. Лиственке, огибает бывший н.п. Подсады, пересекает р. Лиственку, идет по правому берегу р. Лиственки 0,8 км, далее идет вдоль правого берега р. Лиственки на расстоянии 0,6 км, отделяя от н.п. Владимирец кладбище, затем граница идет вновь по правому берегу р. Лиственки порядка 1,5 км, затем идет вдоль правого берега р. Лиственки на расстоянии 0,4 км, далее граница идет по правому берегу р. Лиственки 2,5 км, затем восточнее бывшего н.п. Голованы меняет направление на юго-восточное, идет ломаной линией по лесу, далее граница идет вдоль левого берега ручья, впадающего в                р. Лиственку, на расстоянии 0,1 км и пересекает его, затем идет по правому берегу ручья, впадающего в р. Лиственку.</w:t>
      </w:r>
    </w:p>
    <w:p>
      <w:pPr>
        <w:pStyle w:val="Normal"/>
        <w:autoSpaceDE w:val="false"/>
        <w:ind w:firstLine="567"/>
        <w:jc w:val="both"/>
        <w:rPr/>
      </w:pPr>
      <w:r>
        <w:rPr>
          <w:sz w:val="28"/>
          <w:szCs w:val="28"/>
        </w:rPr>
        <w:t>Далее граница идет в юго-западном направлении, идет вдоль правого берега ручья на расстоянии 0,2 км, идет ломаной линией по лесу, пересекая мелкие ручьи, огибая бывший н.п. Пустошка, урочище Пискуновка, пересекает р. Выборку, оз. Дьяки, далее граница меняет направление на юго-западное, проходит урочище Озерки, пересекает проселочную дорогу Тетерино - Яковлевское, идет вдоль проселочной дороги, пересекает урочище Карелы, приток, впадающий в р. Выборку, идет ломаной линией вдоль правого берега притока, вновь его пересекает, пересекает р. Выборку, идет по левому берегу                 р. Выборки мимо урочища Новожилово, далее граница идет ломаной линией по лесу в юго-западном направлении, пересекает полевые дороги, с восточной и юго-восточной стороны огибает населенные пункты Никитино и Попово, с прилегающими к ним сельхозугодьями, далее граница идет в западном направлении, пересекает р. Руднику, идет по правому берегу р. Рудники, пересекает автодорогу Остров - Новоржев, пересекает приток р. Рудники, идет ломаной линией по лесу, огибает населенные пункты Торчани, Вахромеево, пересекает р. Вивку, огибает н.п. Безмалиха, пересекает приток р. Вивки, затем граница меняет свое направление на юго-западное, идет ломаной линией по лесу, восточнее бывшего н.п. Владимирово, доходит до р. Якимовской, огибая урочище Гришманы, идет ломаной линией по лесу и огибает с юго-восточной стороны урочище Недосеки.</w:t>
      </w:r>
    </w:p>
    <w:p>
      <w:pPr>
        <w:pStyle w:val="Normal"/>
        <w:autoSpaceDE w:val="false"/>
        <w:ind w:firstLine="567"/>
        <w:jc w:val="both"/>
        <w:rPr/>
      </w:pPr>
      <w:r>
        <w:rPr>
          <w:sz w:val="28"/>
          <w:szCs w:val="28"/>
        </w:rPr>
        <w:t>Далее идет по канавам в южном направлении восточнее урочища Подвязье, н.п. Панюшино на расстоянии 0,7 км, пересекает невосстановленную железную дорогу Псков - Полоцк, затем граница идет ломаной линией по лесу, огибает сельхозугодья, далее граница идет в западном направлении, затем идет ломаной линией по лесу, огибая урочище Островки.</w:t>
      </w:r>
    </w:p>
    <w:p>
      <w:pPr>
        <w:pStyle w:val="Normal"/>
        <w:autoSpaceDE w:val="false"/>
        <w:ind w:firstLine="567"/>
        <w:jc w:val="both"/>
        <w:rPr/>
      </w:pPr>
      <w:r>
        <w:rPr>
          <w:sz w:val="28"/>
          <w:szCs w:val="28"/>
        </w:rPr>
        <w:t>Далее идет ломаной линией по закустаренным сельскохозяйственным угодьям, не доходя 0,4 км до р. Вревки, идет в юго-западном направлении, доходит до р. Великой, идет вниз по течению по правому берегу реки Великой, огибая урочище Жуково, далее идет по проселочной дороге Васьково - Казаны. Далее идет ломаной линией по сельскохозяйственным угодьям, огибая с северной стороны населенные пункты Васьково, Захнихино и Каменка, меняет направление на юго-западное и идет по безымянному ручью, далее граница идет в западном направлении по проселочной дороге Пехово - Каменка, огибает с северной стороны н.п. Пехово. Далее идет в западном направлении по проселочной дороге, огибает с северной стороны н.п. Козлы с прилегающими сельскохозяйственными угодьями, идет вверх по течению по правому берегу               р. Шамординки, далее по проселочной дороге, огибая с восточной стороны урочище Марнево, до мелиоративной канавы.</w:t>
      </w:r>
    </w:p>
    <w:p>
      <w:pPr>
        <w:pStyle w:val="Normal"/>
        <w:autoSpaceDE w:val="false"/>
        <w:ind w:firstLine="567"/>
        <w:jc w:val="both"/>
        <w:rPr/>
      </w:pPr>
      <w:r>
        <w:rPr>
          <w:sz w:val="28"/>
          <w:szCs w:val="28"/>
        </w:rPr>
        <w:t>Далее граница меняет направление на северо-западное и идет по мелиоративной канаве до пересечения с р. Липенкой, меняет направление на северо-восточное и идет вверх по течению по левому берегу р. Липенки, огибая с северной стороны урочище Ильино, далее граница меняет свое направление на северо-западное и идет ломаной линией мимо урочища Гадово, огибая с западной стороны болото Лухново, далее меняет направление на восточное, идет по проселочной дороге, далее ломаной линией идет по краю болота Лухново, не доходя до н.п. Анашино, граница меняет направление на северное и идет ломаной линией по сельскохозяйственным угодьям, далее меняет направление на восточное, огибает н.п. Толстиково.</w:t>
      </w:r>
    </w:p>
    <w:p>
      <w:pPr>
        <w:pStyle w:val="Normal"/>
        <w:autoSpaceDE w:val="false"/>
        <w:ind w:firstLine="567"/>
        <w:jc w:val="both"/>
        <w:rPr/>
      </w:pPr>
      <w:r>
        <w:rPr>
          <w:sz w:val="28"/>
          <w:szCs w:val="28"/>
        </w:rPr>
        <w:t>Далее граница идет в северо-восточном направлении по мелиоративной канаве до полосы отвода автомобильной дороги Остров - Новоржев, пересекает ее в 1,0 километре к западу от н.п. Погорелка и идет вдоль полосы отвода автомобильной дороги Остров - Новоржев в юго-восточном направлении                 0,6 километра.</w:t>
      </w:r>
    </w:p>
    <w:p>
      <w:pPr>
        <w:sectPr>
          <w:headerReference w:type="default" r:id="rId60"/>
          <w:headerReference w:type="first" r:id="rId6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Далее граница идет ломаной линией, огибая сельскохозяйственные угодья, до пересечения с полевой дорогой, идет по полевой дороге в северо-восточном направлении до осушительного канала, меняет свое направление на северо-западное и идет в северо-западном направлении по сельскохозяйственным угодьям, огибая н.п. Настасино, далее граница идет по полевой дороге на протяжении 0,3 км, затем граница идет в северо-восточном направлении по сельскохозяйственным угодьям, далее по лесной просеке, далее идет по сельскохозяйственным угодьям и западнее н.п. Поварнино меняет направление на северо-западное и идет по полевой дороге на протяжении 1,5 км, далее граница меняет свое направление и идет в северо-восточном направлении по сельхозугодьям, далее идет ломаной линией по лесу, огибая урочище Оборотни, меняет направление на северо-западное, идет ломаной линией по лесу, огибает с западной стороны болото Губинское и идет в северном направлении по проселочной дороге до пересечения с границей Порховского района, далее граница меняет свое направление на восточное и идет ломаной линией по лесу, с северной стороны огибает болото Губинское, далее граница идет ломаной линией по лесу, огибая урочище Мысовская Дача, пересекает ручей, идет по правому берегу ручья 0,8 км, огибает урочище Панево, оставляя его за границей муниципального образования, огибает с северо-западной стороны болото Панева Чисть, пересекает мелиоративную канаву, идет ломаной линией по мелиоративным канавам, ломаной линией идет по лесу, идет по мелиоративным канавам, пересекает р. Череху, идет мимо н.п. Жуково, затем идет в юго-восточном направлении по лесной просеке, ломаной линией по лесу пересекает полевые дороги, далее идет по лесу, меняя направление на северо-восточное, затем граница меняет свое направление на юго-восточное, огибая с севера бывший н.п. Коростино,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9</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алкинская волость»</w:t>
      </w:r>
    </w:p>
    <w:p>
      <w:pPr>
        <w:pStyle w:val="Normal"/>
        <w:ind w:firstLine="567"/>
        <w:jc w:val="center"/>
        <w:rPr>
          <w:b/>
          <w:b/>
          <w:sz w:val="28"/>
          <w:szCs w:val="28"/>
        </w:rPr>
      </w:pPr>
      <w:r>
        <w:rPr>
          <w:b/>
          <w:sz w:val="28"/>
          <w:szCs w:val="28"/>
        </w:rPr>
      </w:r>
    </w:p>
    <w:p>
      <w:pPr>
        <w:sectPr>
          <w:headerReference w:type="default" r:id="rId62"/>
          <w:headerReference w:type="first" r:id="rId6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bCs/>
          <w:iCs/>
          <w:color w:val="000000"/>
          <w:sz w:val="28"/>
          <w:szCs w:val="28"/>
        </w:rPr>
      </w:pPr>
      <w:r>
        <w:rPr>
          <w:bCs/>
          <w:iCs/>
          <w:color w:val="000000"/>
          <w:sz w:val="28"/>
          <w:szCs w:val="28"/>
        </w:rPr>
        <w:t>Линия границы начинается от точки, находящейся севернее дер. Мылово             в 1,5 км, и идет в восточном направлении протяженностью 1,8 км, далее граница меняет свое направление на южное, идет прямой линией и доходит до р. Щепец, идет по левому берегу р. Щепец протяженностью 0,3 км, затем граница идет в северо-восточном направлении ломаной линией по лесу, огибает урочище Гилево, идет ломаной линией по мелиоративным канавам, огибает урочище Гоглы, пересекает р. Шаглынь (Черная), огибает с южной стороны болото урочища Малый Старухинский Мох, далее меняет свое направление на юго-восточное, четырежды пересекая ручей Барановский, продолжает идти ломаной линией по лесу в восточном направлении, пересекает дорогу Псков - Бобьяково, огибает урочище Жилино, затем идет ломаной линией по лесным просекам и меняет свое направление на южное, пересекает дорогу Псков - Палкино в восточном направлении, доходит до старого русла р. Щепец, идет по левому берегу старого русла в южном направлении р. Щепец 0,1 км, доходит до р. Великой, идет по середине р. Великой мимо деревень Горушка, Щепец, Капустино, на уровне дер. Лещихино, не доходя н.п. Мольгино, меняет направление на восточное, пересекает р. Великую, огибает с северной части земли лесного фонда, по границе лесного фонда, меняя направление, идет на юг, пересекает в южном направлении автодорогу Филатова Гора - Соловьи, снова идет на юг около 2,3 км по лесному фонду, затем поворачивает на северо-запад и через 2,2 км снова выходит на середину р. Великой. Далее по середине реки идет в южном направлении мимо устья р. Кудеб, населенных пунктов Зайцево, Струглица до начала земель лесного фонда, поворачивает на юго-запад и ломаной линией по лесному фонду доходит до оз. Белая Струга, пересекает в северо- западном направлении р. Струглицу, огибает озеро с северной и западной стороны, дальше поворачивает в западном направлении в сторону н.п. Кононово, огибает его и небольшой участок пашни с северной стороны и идет в северо-западном направлении по левой стороне автодороги Старый Изборск - Палкино - Остров около 1,1 км. Затем поворачивает по границе мелиоративных земель на северо-восток, пересекает автодорогу Китенки - Зайцево, идет в северо-восточном направлении до середины реки Кудеб, в западном направлении идет по середине р. Кудеб мимо населенных пунктов Мочалово, Свириково, Китенки, пересекает в западном направлении автодорогу Старый Изборск - Палкино - Остров и через 300 м идет прямой линией в западном направлении по сельскохозяйственным угодьям до середины р. Кудеб и идет по ней в западном направлении до р. Иловки, далее по ее середине идет в южном направлении, пересекает автодорогу Палкино - Качаново (от д.Симоняты), продолжает идти в южном направлении по середине р. Иловки, через 970 м меняет направление на западное, идет около 1,5 км, далее поворачивает на юго-восток в сторону ручья Горелица, идет по его середине сначала в юго-западном, затем в северо-западном направлении до мелиоративных каналов, далее ломаной линией идет по ручью Горелица в западном направлении, примерно через 1,2 км меняет направление на юго-восточное и идет в сторону н.п. Пестово, не доходя до него около 0,5 км поворачивает на северо-запад и идет по канаве в сторону земель лесного фонда, огибает их с северной стороны, огибает урочище Киверево, доходит до                        р. Опочни и идет по ее середине в северо-западном направлении по границе лесного фонда, далее мимо н.п. Макаренки, затем поворачивает на север, идет по границе лесного фонда мимо урочища Жагры, н.п. Юхново, ломаной линией по границе лесного фонда выходит к восточной стороне н.п. Козлы, пересекает автодорогу Палкино - Качаново, дальше, около 350 м, идет по границе лесного фонда в сторону н.п. Лысы Мухи, поворачивает на северо-восток и идет около 1,6 км по лесу, затем ломаной линией в южном направлении идет снова в сторону автодороги Палкино - Качаново, дойдя до нее, идет вдоль автодороги 450 м в юго-восточном направлении по землям лесного фонда, мимо урочища Старое Лаптево и урочища Трубино идет в северо-восточном направлении в сторону р. Кудеб, доходит до ее середины примерно в 200 м южнее                    дер. Симоново, далее по середине р. Кудеб, петляя мимо населенных пунктов Симоново, Медведково, идет в юго-западном направлении до урочища Кривец, затем поворачивает на северо-запад по середине реки, мимо урочища Каменюк, огибает с северной стороны н.п. Лысы Мухи и продолжает идти извилистой линией по середине реки мимо урочища Прядели по землям лесного фонда до границы с Печорским районом. В северо-восточном направлении идет по границе района, с западной стороны огибает оз. Могильное, идет по мелиоративной канаве, по лесу, снова по мелиоративной канаве, огибает с восточной стороны оз. Островное, идет по лесу, пересекает оз. Поганово, идет по прямой линии через лес, пересекает шоссейную дорогу Палкино - Изборск, пересекает р. Щепец, идет западнее дер. Мылово в 1 км и возвращается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0</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Качановская волость»</w:t>
      </w:r>
    </w:p>
    <w:p>
      <w:pPr>
        <w:pStyle w:val="Normal"/>
        <w:ind w:firstLine="567"/>
        <w:jc w:val="both"/>
        <w:rPr>
          <w:b/>
          <w:b/>
          <w:bCs/>
          <w:iCs/>
          <w:color w:val="000000"/>
          <w:sz w:val="28"/>
          <w:szCs w:val="28"/>
        </w:rPr>
      </w:pPr>
      <w:r>
        <w:rPr>
          <w:b/>
          <w:bCs/>
          <w:iCs/>
          <w:color w:val="000000"/>
          <w:sz w:val="28"/>
          <w:szCs w:val="28"/>
        </w:rPr>
      </w:r>
    </w:p>
    <w:p>
      <w:pPr>
        <w:sectPr>
          <w:headerReference w:type="default" r:id="rId64"/>
          <w:headerReference w:type="first" r:id="rId6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в 1 км юго-западнее н.п. Рыжково на середине р. Вяды на месте впадения в нее р. Кирь, идет по правому берегу р. Кирь до урочища Галенкино, далее идет ломаной линией, огибает дер. Дворянкино, пересекает дорогу Родовое - Линово, идет прямой линией по сельхозугодьям (по межам), пересекает р. Иловку, далее пересекает болото урочища Горенковский Лес, идет ломаной линией по лесным просекам, затем меняет направление на юго-восточное, идет прямой линией по лесу, далее западнее точки с отметкой 83.2 граница меняет направление на западное, идет ломаной линией по лесной просеке и зимнику, доходит до р. Вяды, идет по правому берегу р. Вяды до смежества с Латвийской Республикой, далее идет по областной границе, граница идет в общем северо-западном направлении и сначала идет по лесу, лесным дорогам, просекам, по северной окраине латвийской дер. Яшково, восточнее латвийской дер. Катлеши и подходит к                 р. Липенке (Лиепна), далее, проходя по середине р. Липенки (Лиепна) вниз по течению приблизительно через 0,2 км, выходит на левый берег реки и идет по середине канавы до улучшенной грунтовой дороги, далее пересекает эту дорогу между российской дер. Унтино и латвийской дер. Катлеши и идет по лесу и просекам севернее латвийской дер. Страуйтупе приблизительно в 0,3 км, пересекает р. Ворожу западнее оз. Гнилое, проходит приблизительно в 0,9 км к востоку от латвийской дер. Эзермала, затем подходит к р. Вороже, идет приблизительно 0,8 км по середине этой реки вверх по течению, далее приблизительно в 0,8 км к юго-западу от геодезического пункта с отметкой 126.1 граница поворачивает от р. Ворожи к северо-западу и по прямой, пересекая шоссейную дорогу Качаново - Лиепна, идет по лесу и просекам южнее российской дер. Костово-Горушка до смежества с Печорским районом, граница меняет свое направление на северное, идет ломаной линией по лесным просекам, пересекает р. Ворожу, идет по проселочной дороге до канавы, идет вдоль мелиоративной канавы, затем ломаной линией идет, огибая сельхозугодья, идет ломаной линией по лесу, вдоль р. Аченки на расстоянии             от 20 м до 300 м, пересекает р. Аченку, идет ломаной линией вдоль мелиоративной канавы на расстоянии 0,1 км по лесу, пересекает канаву, идет по лесной просеке, затем идет вдоль мелиоративных канав по лесу, огибает ломаной линией сельхозугодья, пересекает р. Глубоченку, идет ломаной линией по лесу до мелиоративной канавы, меняет свое направление на северо-восточное, идет по мелиоративной канаве, по лесным просекам, до середины                р. Кудеб</w:t>
      </w:r>
      <w:r>
        <w:rPr>
          <w:color w:val="000000"/>
          <w:sz w:val="28"/>
          <w:szCs w:val="28"/>
        </w:rPr>
        <w:t xml:space="preserve">, далее идет по середине р. Кудеб извилистой линией в южном, а затем восточном направлении, мимо урочища Прядели по лесным землям огибает с северной стороны н.п. Лысы Мухи, идет в юго-восточном направлении по реке, мимо урочища Каменюк до урочища Кривец, меняет направление на северо-восточное и идет по середине реки мимо населенных пунктов Медведково и Симоново, в 200 м южнее дер. Симоново поворачивает на юго- запад и идет по лесным землям мимо урочища Трубино, урочища Старое Лаптево до автодороги Палкино - Качаново и 450 м идет в северо-западном направлении вдоль автодороги, затем ломаной линией в северном направлении идет по границе лесного фонда, поворачивает на юго-запад и идет по лесу около 1,6 км, затем 350 м идет по границе лесного фонда от н.п. Лысы Мухи на восточную окраину н.п. Козлы, пересекая автодорогу Палкино - Качаново. Затем ломаной линией по границе лесного фонда в южном направлении идет мимо н.п. Юхново, урочища Жагры, доходит до р. Опочни и, мимо н.п. Макаренки, идет в юго-восточном направлении по середине реки, огибает участок лесного фонда с северной и восточной стороны, огибает с западной стороны урочище Киверево, </w:t>
      </w:r>
      <w:r>
        <w:rPr>
          <w:sz w:val="28"/>
          <w:szCs w:val="28"/>
        </w:rPr>
        <w:t>поворачивает на восток, через 1,3 км меняет направление на северное, идет                1,5 км, затем по лесному массиву меняет направление на южное, идет по просеке, ломаной линией меняет направление на западное вблизи н.п. Кудрово и, не доходя до н.п. Кудрово, поворачивает на юг, затем поворачивает на восток, огибая ломаной линией земли Гослесфонда, поворачивает на юго-восток в сторону н.п. Алексехново, меняет направление на северо-восточное, проходит в 1 км от н.п. Алексехново, поворачивает на юго-восток, пересекает автодорогу Грибули - Родовое, ручей Троицкий, идет по кустарникам в юго-западном направлении, огибая в 1,8 км н.п. Ключи, идет на юг через мелиоративные каналы, меняя направление на юго-западное, доходит до                     р. Вяда, идет в восточном направлении извилистой линией по р. Вяда мимо                       н.п. Рокотово, урочища Рябинки до впадения в р. Кирь,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1</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Круппская волость»</w:t>
      </w:r>
    </w:p>
    <w:p>
      <w:pPr>
        <w:pStyle w:val="Normal"/>
        <w:ind w:firstLine="567"/>
        <w:jc w:val="both"/>
        <w:rPr>
          <w:b/>
          <w:b/>
          <w:bCs/>
          <w:iCs/>
          <w:color w:val="000000"/>
          <w:sz w:val="28"/>
          <w:szCs w:val="28"/>
        </w:rPr>
      </w:pPr>
      <w:r>
        <w:rPr>
          <w:b/>
          <w:bCs/>
          <w:iCs/>
          <w:color w:val="000000"/>
          <w:sz w:val="28"/>
          <w:szCs w:val="28"/>
        </w:rPr>
      </w:r>
    </w:p>
    <w:p>
      <w:pPr>
        <w:sectPr>
          <w:headerReference w:type="default" r:id="rId66"/>
          <w:headerReference w:type="first" r:id="rId6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ind w:firstLine="567"/>
        <w:jc w:val="both"/>
        <w:textAlignment w:val="baseline"/>
        <w:rPr>
          <w:color w:val="2D2D2D"/>
          <w:spacing w:val="2"/>
          <w:sz w:val="28"/>
          <w:szCs w:val="28"/>
        </w:rPr>
      </w:pPr>
      <w:r>
        <w:rPr>
          <w:color w:val="2D2D2D"/>
          <w:spacing w:val="2"/>
          <w:sz w:val="28"/>
          <w:szCs w:val="28"/>
        </w:rPr>
        <w:t>Линия границы начинается на севере от дер. Дрисливик и идет по урезу воды Псковского озера в юго-восточном направлении, пересекает устье                   р. Копанки, далее, огибая полуостров Лисье и дер. Будовиж, пересекая устье           р. Пиузы, протоки озер Березовое и Тильнево, затем по урезу воды                           оз. Псковское до р. Обдех, включая острова Исад, Поляк, Семский, затем на юг по середине р. Обдех до впадения в нее р. Коломенки, далее по середине                 р. Коломенки до границы с колхозом «Память Ильича», по границе колхоза  1,4 км до железной дороги Псков - Таллинн, далее по железной дороге на запад 6,5 км до границы колхоза «Память Ильича» на северо-восток, северо-запад 1,2 км до р. Обдех, далее по середине реки на северо-восток по границе земель населенного пункта Лезги до границы земель участка колхоза «Память Ильича», 1,5 км на северо-восток, восток по границе этого участка до                          р. Обдех. По реке Обдех 150 м до границы земель н.п. Лезги, далее по границе н.п. Лезги, затем поворачивает резко на север, северо-восток по границе Печорского лесхоза до проселочной дороги Лезги - Гверстонь. По дороге идет на юго-запад 750 м, 450 м на запад, затем до Печорского лесхоза и далее по границе Печорского лесхоза до р. Моложевки, затем на север по реке до государственной границы с Эстонией, огибая дер. Дубки, включая остров Колпино, и по урезу воды Псковского озера, пересекая устье р. Кулейская до дер. Дрисливик, возвращается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2</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ечоры»</w:t>
      </w:r>
    </w:p>
    <w:p>
      <w:pPr>
        <w:pStyle w:val="Normal"/>
        <w:ind w:firstLine="567"/>
        <w:jc w:val="both"/>
        <w:rPr>
          <w:b/>
          <w:b/>
          <w:bCs/>
          <w:iCs/>
          <w:color w:val="000000"/>
          <w:sz w:val="28"/>
          <w:szCs w:val="28"/>
        </w:rPr>
      </w:pPr>
      <w:r>
        <w:rPr>
          <w:b/>
          <w:bCs/>
          <w:iCs/>
          <w:color w:val="000000"/>
          <w:sz w:val="28"/>
          <w:szCs w:val="28"/>
        </w:rPr>
      </w:r>
    </w:p>
    <w:p>
      <w:pPr>
        <w:sectPr>
          <w:headerReference w:type="default" r:id="rId68"/>
          <w:headerReference w:type="first" r:id="rId69"/>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ind w:firstLine="567"/>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Линия границы начинается от точки, находящейся на пересечении автодорожного подъезда к дер. Мурашкино и границы с Эстонией, далее, пройдя около 0,3 км в северо-западном направлении, граница поворачивает на запад, через 0,4 км на северо-восток, через 0,1 км на северо-запад и через                     0,3 км на север. Хутора Мурашкино остаются на территории России. Пройдя в северном направлении 0,7 км, граница поворачивает на северо-восток, через 0,5 км на северо-запад, еще через 0,5 км на северо-восток и через 0,1 км на северо-запад, пройдя в 0,3 км западнее н.п. Уланово, расположенного на территории России, в 0,3 км северо-восточнее хутора Усвада, расположенного на территории Эстонии, граница делает подряд два поворота, снова идет в северо-западном направлении около 0,4 км, поворачивает на запад и через       0,25 км снова на северо-запад, проходит по лугу вдоль ручья 0,3 км, делает три поворота подряд под прямым углом и далее идет 0,5 км на северо-восток. Дойдя до канавы, граница поворачивает на юго-восток, через 0,3 км поворачивает на северо-восток, идет в этом направлении 0,8 км, поворачивает на восток, через 0,2 км на юг, еще через 0,3 км на восток, потом на северо-восток, делает петлю в восточном направлении, затем идет на северо-восток 0,3 км по западной окраине н.п. Ульянцево, расположенного на территории России. От н.п. Ульянцево граница идет в северном и северо-западном направлениях около 1,0 км, делает поворот на северо-восток, через 0,25 км на юго-восток, потом через каждые 0,1 км на северо-восток, юго-восток, снова северо-восток и на северо-запад. Далее граница идет 0,3 км в северо-западном направлении, столько же в северном, и подходит к ручью Белка. По ручью граница идет на восток около 1 км вверх по течению и там выходит на правый берег. Далее граница идет в северо-западном направлении 0,4 км, подходит к лесной дороге и поворачивает на запад, еще через 0,4 км на север и через                 0,15 км на северо-запад. Пройдя 0,5 км по лесу, граница поворачивает на северо-восток и по опушке леса подходит к дороге Печоры - Выморски, после этого идет вдоль дороги в юго-восточном направлении. В 1,5 км на юго-восток от моста через р. Пиузу граница делает небольшую петлю в южном направлении, пересекает дорогу и идет в северном направлении 0,5 км. Далее граница делает четыре поворота через небольшие расстояния в северо-восточном, юго-восточном, снова в северо-восточном и северном направлениях. У р. Пиузы граница поворачивает на запад и, пройдя 0,3 км, выходит на р. Пиузу. Н.п. Чальцево остается на территории России,                                  а н.п. Выморски на территории Эстонии. Далее граница идет в общем восточном и северо-восточном направлениях по течению р. Пиузы. Приблизительно через 15,0 км в 1,0 км к югу от хутора Ряэптсова, находящегося на территории Эстонии, граница выходит на правый берег реки и идет в юго-западном направлении 0,5 км до безымянного ручья и далее по нему в общем юго-восточном направлении около 1,7 км до полосы отвала, идущей на юг. Далее граница идет на юго-восток 1,0 км до системы осушительных канав на болоте Грабилово, поворачивает на северо-восток и следует по канаве и болоту 1,3 км, после чего поворачивает на север, через        0,2 км на юго-восток, проходит через болото и канавы около 1,1 км и поворачивает на северо-восток. Пройдя в этом направлении по болоту 1,3 км, граница поворачивает на юго-восток, через 0,5 км выходит на р. Моложевку. Далее граница идет в общем южном направлении сначала по середине                         р. Моложевки, потом по краю приусадебных земель и по середине просеки до пересечения просеки и автодороги, затем граница идет в юго-восточном направлении сначала по оси внутрихозяйственной дороги до пересечения с подъездной дорогой к н.п. Сорокино, потом по середине этой дороги до середины р. Обдёх, идет по середине р. Обдёх сначала в юго-западном направлении, потом в юго-восточном направлении сначала по середине                          р. Обдёх вверх по течению, затем по северо-восточному берегу оз. Мальское, далее по середине безымянного ручья идет до истока ручья. Повернув на юго-восток, граница идет по оси полевой дороги до пересечения с внутрихозяйственной дорогой Мильцы - Крупск, повернув на юго-запад, идет по оси внутрихозяйственной дороги 0,8 км, поворачивает на юго-восток и по оси полевой дороги идет до пересечения с автодорогой Рига - Псков, после этого граница идет в северо-восточном направлении по северо-западной стороне полосы отвода автодороги Рига - Псков до н.п. Дубник, огибает его с северо-западной стороны и продолжает идти в северо-восточном направлении по северо-западной стороне полосы отвода автодороги Рига - Псков до пересечения с мелиоративным каналом, далее пересекает автодорогу                      Рига - Псков и идет по середине мелиоративного канала сначала в южном направлении, потом в западном направлении до пересечения с полевой дорогой, поворачивает на юго-восток и идет по оси полевой дороги мимо населенных пунктов Лебеж и Загривье до перекрестка, далее идет по оси полевой дороги на юг мимо н.п. Загривье до пересечения с мелиоративной канавой, далее, повернув на юго-восток, идет по середине мелиоративной канавы по смежеству с Псковским районом, далее граница идет в юго-западном направлении по мелиоративной канаве, оставляя н.п. Волково западнее в 250 м, далее граница продолжает идти все в том же направлении по лесополосам и границам контуров, пересекая мелиоративные канавы,                            р. Щепец, оставляя западнее населенные пуекты Новая и Поддубье в 1 км, пересекает дорогу Изборск - Васильево (Печоры - Изборск - Палкино), идет мимо населенных пунктов Гористница и Михалево на расстоянии 0,4 км, идет южнее оз. Луково на расстоянии 0,1 км, идет через оз. Поганое с северо-востока на юго-запад, идет по восточному берегу оз. Островное, далее по мелиоративным канавам, по западному берегу оз. Могильное, идет по мелиоративной канаве, по лесной просеке, четыре раза пересекает р. Кудеб, снова идет по лесной просеке до точки, расположенной на пересечении безымянного ручья и границы Палкинского района. Далее граница идет на северо-запад по середине ручья и середине мелиоративной канавы до впадения в р. Кудеб, затем идет в восточном направлении по середине                          р. Кудеб до устья р. Вруды, повернув на северо-запад, граница идет по середине р. Вруды, обогнув земли н.п. Вруда с юго-восточной стороны, до устья мелиоративной канавы, потом идет в северо-западном направлении по оси мелиоративных канав до н.п. Брезделево, далее идет по его юго-западной границе до пересечения с автодорогой Печоры - Качаново - Пыталово и пересекает ее, поворачивает на северо-восток и идет по северо-западной стороне полосы отвода автодороги Печоры - Качаново - Пыталово до южной окраины н.п. Тармахино, далее огибает его с юго-западной стороны до пересечения с автодорогой Рига - Псков и пересекает ее. После этого граница идет в юго-западном направлении по северо-западной стороне полосы отвода автодороги Рига - Псков до пересечения с внутрихозяйственной дорогой на н.п. Ладейники, далее пересекает автодорогу Рига - Псков и идет в южном направлении по оси внутрихозяйственной дороги, огибая земли                                н.п. Ладейники с восточной стороны, до южной окраины данного населенного пункта, затем поворачивает на запад и идет через сельхозугодия и кустарник на точку впадения мелиоративной канавы в р. Вруду, далее идет в юго-западном направлении по оси мелиоративной канавы до пересечения с внутрихозяйственной дорогой, затем идет в северо-западном направлении по ее середине до пересечения с автодорогой Рига - Псков в направлении бывшего н.п. Крюки, пересекает ее и идет в юго-западном направлении по северо-западной стороне полосы отвода автодороги Рига - Псков до пересечения с внутрихозяйственной дорогой Железово - Рогозина Гора. Далее граница идет в северо-западном направлении по оси внутрихозяйственной дороги до земель н.п. Рогозина Гора, поворачивает на юго-запад, огибает земли н.п. Рогозина Гора с южной стороны и идет по оси внутрихозяйственной дороги до перекрестка, затем поворачивает на северо-запад и идет по оси внутрихозяйственной дороги до пересечения с подъездной дорогой к хутору Горланова, далее идет в юго-западном направлении по этой дороге до границы с Эстонией, далее граница идет в северном направлении до южной части безымянного озера. Затем граница по прямой пересекает озеро и выходит к истоку реки Ямаоя. Хутора Горланово и Наталкино остаются на территории России, хутора Мяэзи и Мокра на территории Эстонии. Далее граница идет по течению р. Ямаоя около 4,0 км и в 1,6 км юго-восточнее                  н.п. Меэкси, расположенного на территории Эстонией, выходит на правый берег реки, идет по болоту и кустарнику 0,25 км в восточном направлении, потом 0,5 км в северо-западном и резко поворачивает на восток. Пройдя около 1,0 км по болотистому лугу и лесу, граница поворачивает на северо-запад и через 0,4 км подходит к канаве, по которой идет в северо-восточном направлении, пересекает дорогу Кирово - Меэкси. Далее граница делает петлю в западном направлении, снова подходит к канаве и идет по ней в северо-восточном направлении до дороги Воронкино - Кийслово, оставляя                     н.п. Воронкино на территории России, а хутора Кийслово на территории Эстонии. От дороги граница идет в том же направлении еще 0,7 км, а далее следует на юго-восток, делая несколько небольших поворотов к северо-восточной окраине н.п. Воронкино. Пройдя в 0,2 км северо-восточнее населенного пункта, граница выходит к оз. Воронкино к самой северной его точке, оставляя озеро на территории России. Пройдя вдоль северо-восточного берега озера около 0,15 км, граница поворачивает на северо-восток и через                0,5 км делает поворот в северном направлении. Примерно через 1,0 км в 0,5 км северо-западнее хутора Настахино, расположенного на территории России, граница снова берет северо-восточное направление и пройдя около 1,5 км, делает резкий поворот на юго-запад, выходит на дорогу и плавно поворачивает по ней на юго-восток. Пройдя около 0,8 км, граница поворачивает на северо-восток, через 0,3 км на север, еще через 0,3 км на запад и сразу на северо-восток. Через 0,2 км граница подходит к безымянному ручью и идет по нему в юго-восточном направлении около 1,1 км. В 0,8 км к северо-западу от н.п. Порослово, находящегося на территории России, граница делает петлю и идет в общем северном направлении приблизительно 2,5 км между н.п. Лаптево, расположенным на территории России, и оз.Тыклицкое, расположенным на территории Эстонии. Примерно в 1,5 км к западу от н.п. Рыжиково, расположенного на территории России, граница резко поворачивает на юго-восток и сразу на восток, через 0,8 км на север, через 0,2 км снова на восток к песчаному карьеру, расположенному на северной окраине н.п. Рыжиково, не доходя 0,3 км до этого карьера, делает поворот на северо-запад и через 0,4 км подходит к канаве. Далее по канаве в общем северо-западном направлении граница тянется около 2,3 км, оставляя населенные пункты Емельяново и Лазарево на территории России, а хутора Китсе на территории Эстонии, поворачивает на запад, пройдя 1,0 км, делает петлю и идет в восточном направлении около 1,0 км, потом поворачивает на север, подходит к песчаному карьру на северо-западной окраине                              н.п. Лазарево, поворачивает на северо-запад и через 0,7 км пересекает дорогу Печоры - Меремяэ и выходит на исходную точку пересечения автодорожного подъезда к н.п. Мурашкино и границы с Эстоние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3</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Дубровенская волость»</w:t>
      </w:r>
    </w:p>
    <w:p>
      <w:pPr>
        <w:pStyle w:val="Normal"/>
        <w:ind w:firstLine="567"/>
        <w:jc w:val="both"/>
        <w:rPr>
          <w:b/>
          <w:b/>
          <w:sz w:val="28"/>
          <w:szCs w:val="28"/>
        </w:rPr>
      </w:pPr>
      <w:r>
        <w:rPr>
          <w:b/>
          <w:sz w:val="28"/>
          <w:szCs w:val="28"/>
        </w:rPr>
      </w:r>
    </w:p>
    <w:p>
      <w:pPr>
        <w:pStyle w:val="21"/>
        <w:spacing w:lineRule="auto" w:line="240"/>
        <w:ind w:firstLine="567"/>
        <w:rPr>
          <w:sz w:val="28"/>
          <w:szCs w:val="28"/>
        </w:rPr>
      </w:pPr>
      <w:r>
        <w:rPr>
          <w:sz w:val="28"/>
          <w:szCs w:val="28"/>
        </w:rPr>
        <w:t>Линия границы начинается в точке пересечения южной границы 217 квартала лесного массива Гослесфонда и р. Удохи, проходит по смежеству с границей Струго-Красненского района, идет по правому берегу р.Удохи до ее истока в оз. Радиловское, с западной и северо-западной сторон огибает                        оз. Радиловское, далее идет в северо-восточном направлении ломаной линией по болоту, пересекает три зимника, меняет свое направление на северо-восточное, а затем на юго-восточное, огибая н.п. Замошки с северной стороны на расстоянии 0,7 км, идет по болоту, а затем лесу, меняет направление и идет на юго-восток, идет ломаной линей по лесу, огибает н.п. Вязье, ломаной линией идет вдоль Большой канавы, идет вдоль дороги Лудони - Боровичи на расстоянии 150 метров около 0,3 км на север, пересекает автодорогу Лудони - Боровичи, меняет свое направление на северо-западное, идет по лесу 0,65 км, идет по границе лесного массива Гослесфонда 134, 131 кварталов с западной стороны, с северной стороны 131 квартала, пересекает р. Ситню, идет по левому берегу р. Ситни на юго-восток около 0,3 км, вновь идет по границе лесного массива Гослесфонда, огибая 132, 133 кварталы с северной стороны</w:t>
      </w:r>
      <w:r>
        <w:rPr>
          <w:szCs w:val="28"/>
        </w:rPr>
        <w:t xml:space="preserve">, </w:t>
      </w:r>
      <w:r>
        <w:rPr>
          <w:sz w:val="28"/>
          <w:szCs w:val="28"/>
        </w:rPr>
        <w:t>136 квартала лесного массива Гослесфонда и Струго-Красненского района, идет по смежеству с границей Струго-Красненского района в восточном направлении, проходит по лесным просекам до границы Солецкого района Новгородской области.</w:t>
      </w:r>
    </w:p>
    <w:p>
      <w:pPr>
        <w:pStyle w:val="21"/>
        <w:spacing w:lineRule="auto" w:line="240"/>
        <w:ind w:firstLine="567"/>
        <w:rPr/>
      </w:pPr>
      <w:r>
        <w:rPr>
          <w:sz w:val="28"/>
          <w:szCs w:val="28"/>
        </w:rPr>
        <w:t xml:space="preserve">Далее граница идет по смежеству с границей Новгородской области в южном направлении и идет ломаной линией вдоль правого берега р. Черной, огибая н.п. Калиновец, пересекает ручей Клунса и его мелкие притоки, идет по середине ручья Клунса, пересекает р. Черную и меняет направление на северо-восточное, пересекает ручей Грязный, полевую дорогу Видно - Морицко, далее граница </w:t>
      </w:r>
      <w:r>
        <w:rPr>
          <w:color w:val="2D2D2D"/>
          <w:spacing w:val="2"/>
          <w:sz w:val="28"/>
          <w:szCs w:val="28"/>
          <w:shd w:fill="FFFFFF" w:val="clear"/>
        </w:rPr>
        <w:t>проходит от пересечения лесного массива 140 квартала Гослесфонда с северной стороны и границы Новгородской области, идет по смежеству с границей Новгородской области в юго-восточном направлении, идет ломаной линией по лесным просекам, огибая с северной стороны урочище Утишенье и урочище Мещанское, пересекает мелиоративную канаву, вновь идет по лесу, пересекает р. Законку, дорогу, пересекает р. Ситню, затем автодорогу Боровичи - Новгород, огибает урочище Пустошь с северной стороны, затем идет на северо-восток по болоту Чистый Мох, пересекает мелиоративные канавы, меняет свое направление сначала на южное, а затем на западное, далее идет по границе лесного массива Гослесфонда 157 и 158 кварталов с восточной стороны, затем с южной стороны 158 и 160 кварталов, далее граница идет на юг до пересечения с р. Шелонь, идет по правому берегу              р. Шелонь до гран</w:t>
      </w:r>
      <w:bookmarkStart w:id="0" w:name="_GoBack"/>
      <w:bookmarkEnd w:id="0"/>
      <w:r>
        <w:rPr>
          <w:color w:val="2D2D2D"/>
          <w:spacing w:val="2"/>
          <w:sz w:val="28"/>
          <w:szCs w:val="28"/>
          <w:shd w:fill="FFFFFF" w:val="clear"/>
        </w:rPr>
        <w:t xml:space="preserve">ицы Дновского района, далее </w:t>
      </w:r>
      <w:r>
        <w:rPr>
          <w:sz w:val="28"/>
          <w:szCs w:val="28"/>
        </w:rPr>
        <w:t xml:space="preserve">в юго-восточном направлении по лесным просекам, проходит восточнее на 1,6 км н.п. Должицы, по смежеству с границей Дновского района в юго-западном направлении по правому берегу р. Шелонь, огибая с южной стороны н.п. Сухлово, через 1,2 км сворачивает с реки и идет на юго-запад, идет по лесным просекам, пересекает две проселочные дороги к н.п. Заполье Речное, вновь идет по лесу. </w:t>
      </w:r>
    </w:p>
    <w:p>
      <w:pPr>
        <w:pStyle w:val="21"/>
        <w:spacing w:lineRule="auto" w:line="240"/>
        <w:ind w:firstLine="567"/>
        <w:rPr/>
      </w:pPr>
      <w:r>
        <w:rPr>
          <w:sz w:val="28"/>
          <w:szCs w:val="28"/>
        </w:rPr>
        <w:t xml:space="preserve">Далее граница проходит по смежеству с границей муниципального образования «Полонская волость» в юго-западном направлении через лесные просеки, пересекает ручей Могильный и проселочную дорогу, идет до пересечения с р. Шелонь, идет по середине р. Шелонь в южном направлении, огибая с восточной стороны населенные пункты Малая Каменка, Дрязжинка, идет ломаной линей по границе лесного массива Гослесфонда, огибая с западной стороны 21 квартал, идет по лесу, пересекает проселочную дорогу, вновь идет по границе Гослесфонда, огибая с южной стороны 49 квартал, ломаной линией идет по лесу, сначала на юго-запад, а затем на северо-запад, пересекает две проселочные дороги, вновь идет по лесу до пересечения                        р. Шелонь, идет по середине р. Шелонь в юго-западном направлении до впадения в нее р. Узы. </w:t>
      </w:r>
    </w:p>
    <w:p>
      <w:pPr>
        <w:pStyle w:val="21"/>
        <w:spacing w:lineRule="auto" w:line="240"/>
        <w:ind w:firstLine="567"/>
        <w:rPr/>
      </w:pPr>
      <w:r>
        <w:rPr>
          <w:sz w:val="28"/>
          <w:szCs w:val="28"/>
        </w:rPr>
        <w:t>Далее граница проходит по смежеству с границей муниципального образования «Город Порхов» по середине р. Узы в юго-западном направлении около 0,8 км, пересекает автомобильную дорогу Порхов - Кокорево, доходит до р. Блудницы, идет по р. Блуднице в юго-восточном направлении около             0,7 км.</w:t>
      </w:r>
    </w:p>
    <w:p>
      <w:pPr>
        <w:pStyle w:val="21"/>
        <w:spacing w:lineRule="auto" w:line="240"/>
        <w:ind w:firstLine="567"/>
        <w:rPr/>
      </w:pPr>
      <w:r>
        <w:rPr>
          <w:sz w:val="28"/>
          <w:szCs w:val="28"/>
        </w:rPr>
        <w:t>Далее граница проходит по смежеству с границей муниципального образования «Полонская волость» в юго-западном направлении по                             р. Блуднице, пересекая проселочную дорогу к н.п. Бляницы, до пересечения с ручьем Безымянный, идет по ручью Безымянный в западном направлении около 0,4 км, затем граница идет ломаной линией по лесу в западном направлении, пересекает мелиоративную канаву, вновь идет по лесу.</w:t>
      </w:r>
    </w:p>
    <w:p>
      <w:pPr>
        <w:pStyle w:val="TextBodyIndent"/>
        <w:spacing w:lineRule="auto" w:line="240"/>
        <w:ind w:firstLine="567"/>
        <w:jc w:val="both"/>
        <w:rPr/>
      </w:pPr>
      <w:r>
        <w:rPr>
          <w:b w:val="false"/>
          <w:sz w:val="28"/>
          <w:szCs w:val="28"/>
        </w:rPr>
        <w:t xml:space="preserve">Далее граница проходит по смежеству с границей муниципального образования «Славковская волость» меняет направление на северо-запад, через 0,1 км пересекает р. Узу, дорогу Загорье - Бляницы, идет по лесу, пересекает проселочную дорогу, идет в северо-восточном направлении по лесу до мелиоративных канав, огибая с западной стороны н.п. Бляницы, ломаной линией идет по мелиоративным канавам огибая их с восточной, северной и западной сторон, затем идет ломаной линией по лесным просекам на                      северо-запад, </w:t>
      </w:r>
      <w:r>
        <w:rPr>
          <w:b w:val="false"/>
          <w:bCs w:val="false"/>
          <w:sz w:val="28"/>
          <w:szCs w:val="28"/>
        </w:rPr>
        <w:t xml:space="preserve">по лесу на запад около 0,2 км, а затем резко идет на юг, огибает с восточной стороны урочище Подсевская Дача и лесной массив 43, 59 кварталов </w:t>
      </w:r>
      <w:r>
        <w:rPr>
          <w:b w:val="false"/>
          <w:sz w:val="28"/>
          <w:szCs w:val="28"/>
        </w:rPr>
        <w:t>Гослесфонда</w:t>
      </w:r>
      <w:r>
        <w:rPr>
          <w:b w:val="false"/>
          <w:bCs w:val="false"/>
          <w:sz w:val="28"/>
          <w:szCs w:val="28"/>
        </w:rPr>
        <w:t xml:space="preserve"> до пересечения с дорогой к н.п. Веснино, затем идет по дороге на запад по северной границе 59, 58, 57, 56, 55, 54, 53, 52, 51, 50 кварталов лесного массива </w:t>
      </w:r>
      <w:r>
        <w:rPr>
          <w:b w:val="false"/>
          <w:sz w:val="28"/>
          <w:szCs w:val="28"/>
        </w:rPr>
        <w:t>Гослесфонда</w:t>
      </w:r>
      <w:r>
        <w:rPr>
          <w:b w:val="false"/>
          <w:bCs w:val="false"/>
          <w:sz w:val="28"/>
          <w:szCs w:val="28"/>
        </w:rPr>
        <w:t>, пересекая проселочные дороги, мелиоративные канавы, болото, до пересечения с границей Псковского района.</w:t>
      </w:r>
    </w:p>
    <w:p>
      <w:pPr>
        <w:sectPr>
          <w:headerReference w:type="default" r:id="rId70"/>
          <w:headerReference w:type="first" r:id="rId71"/>
          <w:type w:val="nextPage"/>
          <w:pgSz w:w="11906" w:h="16838"/>
          <w:pgMar w:left="1701" w:right="567" w:gutter="0" w:header="709" w:top="1134" w:footer="0" w:bottom="1134"/>
          <w:pgNumType w:start="1" w:fmt="decimal"/>
          <w:formProt w:val="false"/>
          <w:titlePg/>
          <w:textDirection w:val="lrTb"/>
          <w:docGrid w:type="default" w:linePitch="360" w:charSpace="0"/>
        </w:sectPr>
        <w:pStyle w:val="TextBodyIndent"/>
        <w:spacing w:lineRule="auto" w:line="240"/>
        <w:ind w:firstLine="567"/>
        <w:jc w:val="both"/>
        <w:rPr>
          <w:b w:val="false"/>
          <w:b w:val="false"/>
          <w:bCs w:val="false"/>
          <w:sz w:val="28"/>
          <w:szCs w:val="28"/>
        </w:rPr>
      </w:pPr>
      <w:r>
        <w:rPr>
          <w:b w:val="false"/>
          <w:bCs w:val="false"/>
          <w:sz w:val="28"/>
          <w:szCs w:val="28"/>
        </w:rPr>
        <w:t xml:space="preserve">Далее граница проходит по смежеству с границей Псковского района                    от пересечения с р. Черной и идет в северо-западном направлении по правому берегу р. Черной, затем сворачивает с р. Черной, идет вдоль правого берега на расстоянии от 5 до 400 метров, идет ломаной линией по лесу, огибает урочище Голобово, н.п. Заходы и прилегающие к нему сельхозугодья с западной стороны, доходит до р. Ветошки, пресекает р. Ветошку, идет по левому берегу р. Ветошки порядка 0,6 км, пересекает проселочную дорогу к н.п. Подстаженье, далее граница идет по лесу на северо-восток, огибает урочище Володина-Лядина, пресекает болото Чистый Мох, в северном направлении, дважды пересекает линию электропередачи и автодорогу к н.п. Загоска, проходит                       в 0,2 км западнее оз. Поганое, на расстоянии 0,1 км огибает н.п. Вошково и прилегающие к нему сельхозугодья с западной стороны, идет в восточном направлении ломаной линией по лесу, с севера огибает н.п. Озерцы, затем меняет направление на северо-западное, продолжая идти по лесу ломаной линией, затем граница меняет направление на северо-восточное и идет по лесным просекам, вновь меняет свое направление и идет на северо-запад, пересекая лесные массивы 227, 224 кварталов </w:t>
      </w:r>
      <w:r>
        <w:rPr>
          <w:b w:val="false"/>
          <w:sz w:val="28"/>
          <w:szCs w:val="28"/>
        </w:rPr>
        <w:t>Гослесфонда</w:t>
      </w:r>
      <w:r>
        <w:rPr>
          <w:b w:val="false"/>
          <w:bCs w:val="false"/>
          <w:sz w:val="28"/>
          <w:szCs w:val="28"/>
        </w:rPr>
        <w:t>, идет вдоль дороги от н.п. Малаховка, пересекает приток р. Удохи, идет по притоку р. Удохи до впадения его в р. Удоху, идет по р. Удохе около 0,3 км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4</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олонская волость»</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Линия границы проходит по смежеству с Дновским районом в                     юго-восточном направлении, идет ломаной линией по лесу, огибает урочище Писанец с южной стороны, огибает н.п. Малышево, затем граница идет в                  юго-восточном направлении, пересекает урочище Обрез, пересекает полевую дорогу Гойкино - Чубаково, пересекает р. Щилинку, пересекает ручей и полевые дороги, идет в южном направлении восточнее урочища Бельское, н.п. Ростани, доходит до р. Линец, идет по правому берегу р. Линец около 1 км, пересекает р. Линец, пересекает железную дорогу Псков - Москва, идет по лесным массивам с восточной стороны 80 квартала Гослесфонда, пресекает автодорогу Порхов – Дно, вновь идет по границе 80 квартала Гослесфонда, затем идет по границе 122 квартала лесного массива Гослесфонда с восточной стороны, пересекает болото, идет по границе лесного массива 130 квартала Гослесфонда с восточной стороны, далее с севера на юго-восток, пересекает болото Коковкинское и р. Вязену, далее ломаной линией идет по лесу, затем поворачивает на юго-запад, пересекает проселочную дорогу Славницы – Коковкино, затем идет в юго-западном направлении вдоль левого берега притока р. Вязины 0,5 км, продолжает идти ломаной линией до проселочной дороги, затем граница меняет свое направление на северо-восток и тянется вдоль контуров сельхозугодий, перекает проселочную дорогу Кокорево -Славницы, вновь вдоль контуров сельхозугодий, далее линия границы меняет свое направление на юго-восточное, проходит лесными просеками, пересекает приток р. Белки, проселочную дорогу Порхов - Заклинье, затем р. Белку, продолжает идти ломаной линией по лесу до границы с Дедовическим районом. </w:t>
      </w:r>
    </w:p>
    <w:p>
      <w:pPr>
        <w:pStyle w:val="21"/>
        <w:spacing w:lineRule="auto" w:line="240"/>
        <w:ind w:firstLine="567"/>
        <w:rPr/>
      </w:pPr>
      <w:r>
        <w:rPr>
          <w:sz w:val="28"/>
          <w:szCs w:val="28"/>
        </w:rPr>
        <w:t>Далее граница проходит по смежеству с границей Дедовического района на юго-восток, идет ломаной линией по лесным просекам, дважды пересекает мелиоративные канавы, проселочные дороги, пересекая массивы сельхозугодий в 1,5 км восточнее н.п. Язвище, затем граница меняет свое направление на юго-западное, доходит до р. Шелонь, далее идет в западном направлении по левому берегу р. Шелонь, от левого берега р. Шелонь на юг, огибая н.п. Великуши, затем идет ломаной линией по массивам сельхозугодий в юго-западном направлении, доходит до р. Тишинки, идет по правому берегу р. Тишинки на юг около 1,0 км, далее граница поворачивает на юго-восток до пересечения с                    р. Тишинкой, идет по левому берегу р. Тишинки около 0,6 км, затем граница идет по ручью, идет по лесным просекам, пересекает автодорогу                            Порхов - Дедовичи, вновь идет по лесу в западном направлении. Далее граница меняет направление на северо-западное, пересекает проселочную дорогу на            н.п. Грузилово, продолжает идти извилистой линией по лесным просекам до пересечения с р. Тишинкой, проходит по правому берегу р. Тишинки около                 0,6 км в южном направлении, затем граница поворачивает на северо-запад, пересекает проселочную дорогу на н.п. Зеленково, проходит по границе лесного массива 143 квартала Гослесфонда с юго-восточной стороны, затем идет ломаной линией по лесу на юг, пересекает проселочную дорогу на урочище Тройлово и меняет свое направление на западное, вновь идет по лесу ломаной линией, пересекает р. Узу, около 0,7 км проходит по границе лесного массива 144 квартала Гослесфонда с южной стороны, пересекает ручей южнее н.п. Раково, идет по правому берегу ручья до впадения его в р. Узу, идет по правому берегу р. Узы, идет по лесу сначала на запад, а затем в южном направлении, огибает оз. Грамулинское с южной стороны, идет по лесу до пересечения с р. Чернейкой, далее в юго-западном направлении по болоту, затем ломаной линией по лесу, пересекает р. Чернейку, идет по левому берегу р. Чернейки до пересечения с ручьем, идет в юго-западном направлении по левому берегу ручья около 1,6 км, ломаной линией идет по лесу, вновь пересекает ручей, идет по правому берегу до оз. Новолочье, проходит через озеро в северо-западном направлении, затем граница меняет направление, идет на запад, а затем на юг до пересечения с р. Паличинкой, затем по левому берегу р. Паличинки около 1,7 км, далее по лесу сначала на юг, а затем на юго-запад.</w:t>
      </w:r>
    </w:p>
    <w:p>
      <w:pPr>
        <w:pStyle w:val="21"/>
        <w:spacing w:lineRule="auto" w:line="240"/>
        <w:ind w:firstLine="567"/>
        <w:rPr/>
      </w:pPr>
      <w:r>
        <w:rPr>
          <w:sz w:val="28"/>
          <w:szCs w:val="28"/>
        </w:rPr>
        <w:t>Далее граница проходит по смежеству с границей муниципального образования «Славковская волость» в северном направлении, по проселочной дороге огибает урочище Малыгино с западной стороны, идет по левому берегу р. Паличинки, огибает бывший н.п. Палицы с западной стороны, пересекает проселочную дорогу на н.п. Плосково, пересекает р. Паличенку, идет по середине р. Паличенки около 0,2 км, идет по лесным просекам и массивам сельхозугодий, пересекает проселочную дорогу Лашково - Плосково, идет по лесу, пересекает проселочную дорогу и р. Тимоховку, идет по середине                     р. Тимоховки около 0,8 км, идет по сельхозугодьям до пересечения с                            р. Четвертянкой, затем идет в северо-восточном направлении по массивам сельхозугодий до пересечения с ручьем Черный, идет по ручью Черный в северо-заадном направлении около 1,5 км, затем меняет свое направление на северо-восточное, идет по лесу, пересекает дорогу Подсухи - Евановичи, вновь идет по лесу, огибает н.п. Гречушенка с западной стороны на расстоянии                     0,8 км, идет по лесу, пересекает проселочную дорогу на н.п. Укреть, проходит ломаной линией по лесным просекам и массивам сельхозугодий сначало в северо-восточном, а затем в северо-западном направлении, пересекает                        р. Логовку, огибает урочище Векшино с западной стороны, пересекает две проселочные дороги, мелиоративную канаву, вновь пересекает р. Логовку, идет по левому берегу р. Логовки около 0,5 км, идет по середине р. Логовки в северо-восточном направлении до пересечения с р. Узой, идет по середине                   р. Узы, далее на север по лесу, затем граница меняет свое направление сначала на северо-запад, затем на северо-восток, пересекает проселочную дорогу, вновь идет по лесу до пересечения с р. Каменкой, идет по левому берегу р. Каменки на восток до пересечения с р. Каменкой, идет по границе лестного массива                 137 квартала Гослесфонда с южной стороны, затем граница меняет направление на северное, далее пересекает р. Веретеньку, идет по правому берегу                            р. Веретеньки, по лесу ломаной линией в северо-восточном направлении пересекает дорогу и р. Веретеньку, идет по границе лестного массива                          135 квартала Гослесфонда с восточной стороны, поварачивает на северо-запад, проходит по границе 135, 134 кварталов лесного массива Гослесфонда, через пруды пересекает р. Туриченку, пересекает автодорогу Нестрино - Веретени, вновь пересекает р. Туриченку, меняет свое направление на северо-восток, идет по лесу, пересекает мелиоративную канаву, идет по мелиоративной канаве около 1,0 км, идет по лесным просекам, пересекает автодорогу Порхов - Псков, идет по границе 111 квартала лесного массива Гослесфонда с западной стороны, пересекает железнодорожную линию Порхов – Псков, восточнее н.п. Симоново, пересекает проселочную дорогу, идущую к н.п. Сосновый Бор, идет ломаной линией по левой стороне дороги по направлению к н.п. Сосновый Бор, огибает н.п. Сосновый Бор с западной стороны, затем идет по дороге Сосновый Бор – Корж, на запад около 0,6 км, затем меняет свое направление на северное и идет ломаной линией по лесу, огибает мелиоративные канавы с западной стороны, пересекает проселочную дорогу Корж - Железно, идет извилистой линией по болоту до пересечения с притоком р. Узы, идет по притоку р. Узы на север около 0,7 км, пересекает дорогу и идет по лесу.</w:t>
      </w:r>
    </w:p>
    <w:p>
      <w:pPr>
        <w:sectPr>
          <w:headerReference w:type="default" r:id="rId72"/>
          <w:headerReference w:type="first" r:id="rId73"/>
          <w:type w:val="nextPage"/>
          <w:pgSz w:w="11906" w:h="16838"/>
          <w:pgMar w:left="1701" w:right="567" w:gutter="0" w:header="709" w:top="1134" w:footer="0" w:bottom="1134"/>
          <w:pgNumType w:start="1" w:fmt="decimal"/>
          <w:formProt w:val="false"/>
          <w:titlePg/>
          <w:textDirection w:val="lrTb"/>
          <w:docGrid w:type="default" w:linePitch="360" w:charSpace="0"/>
        </w:sectPr>
        <w:pStyle w:val="21"/>
        <w:spacing w:lineRule="auto" w:line="240"/>
        <w:ind w:firstLine="567"/>
        <w:rPr>
          <w:sz w:val="28"/>
          <w:szCs w:val="28"/>
        </w:rPr>
      </w:pPr>
      <w:r>
        <w:rPr>
          <w:sz w:val="28"/>
          <w:szCs w:val="28"/>
        </w:rPr>
        <w:t>Далее граница проходит по смежеству с границей муниципального образования «Дубровенская волость» в восточном направлении по лесному массиву 74 квартала Гослесфонда, пересекает мелиоративную канаву, вновь идет по лесному массиву 75, 76, 77 кварталов Гослесфонда с северной стороны, поворачивает на юг, огибая 77 квартал лесного массива Гослесфонда с восточной стороны, пересекает ручей Безымянный, идет по ручью Безымянный до пересечения с ручьем Блудница, идет по ручью Блудница, далее по середине р. Шелонь, огибает н.п. Смоленец с северо-западной стороны, продолжает идти по середине р. Шелонь в северо-восточном направлении, а затем идет на юго-восток, идет ломаной линией по лесу, пересекает полевые дороги, доходит до границы 49 квартала лесного массива Гослесфонда, идет по границе 49, 20, 21 кварталов лесного массива Гослесфонда сначала с северо-восточной стороны, затем с северной стороны, а затем идет на запад до пересечения с р. Шелонь, идет по середине р. Шелонь в северном направлении, с западной стороны огибает н.п. Большие Луки, вновь идет по середине р. Шелонь, затем граница меняет свое направление на северо-восточное, идет по лесным просекам, пересекает полевые дороги и ручей Могильный, вновь идет по лесу до пересечения с границей Дновского района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5</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Славковская волость»</w:t>
      </w:r>
    </w:p>
    <w:p>
      <w:pPr>
        <w:pStyle w:val="Normal"/>
        <w:ind w:firstLine="567"/>
        <w:jc w:val="both"/>
        <w:rPr>
          <w:b/>
          <w:b/>
          <w:sz w:val="28"/>
          <w:szCs w:val="28"/>
        </w:rPr>
      </w:pPr>
      <w:r>
        <w:rPr>
          <w:b/>
          <w:sz w:val="28"/>
          <w:szCs w:val="28"/>
        </w:rPr>
      </w:r>
    </w:p>
    <w:p>
      <w:pPr>
        <w:pStyle w:val="21"/>
        <w:spacing w:lineRule="auto" w:line="240"/>
        <w:ind w:firstLine="567"/>
        <w:rPr/>
      </w:pPr>
      <w:r>
        <w:rPr>
          <w:sz w:val="28"/>
          <w:szCs w:val="28"/>
        </w:rPr>
        <w:t>Линия границы с южной стороны проходит по смежеству с границей Островкого района от пересечения с мелиоративной канавой в западном направлении, пересекает ручьи и полевые дороги, идет вдоль правого берега                р. Любашихи, ломаной линией идет по канавам, дважды пересекает                                 р. Любашиху, идет по границе сельхозугодий, подходит к р. Любошихе,  идет по левому берегу реки, а затем ломаной линией по лесу, пересекает полевые и внутрихозяйственные дороги в западном направлении, по лесной просеке в западном направлении  доходит до р. Черехи, идет по правому берегу вниз по течению р. Черехи до урочища Любашиха, меняет направление на западное и идет вдоль мелиоративных канав и ломаной линией по лесу вдоль болота Панева Чисть, огибает урочище Панево, пересекает канаву, идет в северном направлении по канаве около 0,7 км, далее огибает н.п. Дятлово с прилегающими к нему сельхозугодьями, огибает урочище Подозерье, пересекает автодорогу Остров - Порхов, идет вдоль автодороги Остров - Порхов в северо-восточном направлении, огибает населенные пункты Ажово, Климово с западной стороны на расстоянии 0,2 км, пересекает зимники и лесные просеки, идя в северном направлении между урочищами Малый Липовник и Ракитный Луг, и приходит к границе Псковского  района.</w:t>
      </w:r>
    </w:p>
    <w:p>
      <w:pPr>
        <w:pStyle w:val="21"/>
        <w:spacing w:lineRule="auto" w:line="240"/>
        <w:ind w:firstLine="567"/>
        <w:rPr/>
      </w:pPr>
      <w:r>
        <w:rPr>
          <w:sz w:val="28"/>
          <w:szCs w:val="28"/>
        </w:rPr>
        <w:t>Далее граница проходит по смежеству с границей Псковского района по болоту Молковское на северо-восток, огибая урочища Ракитный Луг, пересекает р. Ракитинку, идет на север по левому берегу р. Ракитинки около        0,5 км, далее ломаной линией идет по болоту, затем по лесу в северо-западном направлении,  пересекает проселочную дорогу к урочищу Ерши, доходит до                  р. Лзны, извилистой линией идет по левому берегу р. Лзны сначала на север, а затем в северо-восточном направлении, пересекая проселочную дорогу к населенным пунктам Платаново и Плешково, затем резко поворачивает и идет на юг до пересечения с р. Ракитинкой, идет  по левому берегу р. Ракитинки около 0,5 км на север, вновь резко меняет свое направление и идет на север по лесу до пересечения с р. Лзной, вновь идет вдоль левого берега р. Лзны, идет по лесу, вновь идет по правому берегу р. Лзны, вновь идет по лесу и вновь идет вдоль левого берега р. Лзны, ломаной линей по лесу, пересекает полевые дороги к н.п. Елицы, пересекает приток р. Лзны, идет ломаной линией по лесу около 1,1 км.</w:t>
      </w:r>
    </w:p>
    <w:p>
      <w:pPr>
        <w:pStyle w:val="Normal"/>
        <w:ind w:firstLine="567"/>
        <w:jc w:val="both"/>
        <w:rPr/>
      </w:pPr>
      <w:r>
        <w:rPr>
          <w:sz w:val="28"/>
          <w:szCs w:val="28"/>
        </w:rPr>
        <w:t>Пересекает автодорогу, ведущую к н.п. Славковичи, пересекает р. Лзну,  идет по правому берегу р. Лзны около 0,6 км, ломаной линией идет по лесу, пересекая мелиоративные канавы, проселочные дороги, болото, затем идет по лесу на север, проходит по западной границе 31 квартала лесного массива Гослесфонда, затем по границе 32 квартала лесного массива Гослесфонда, идет на север около 0,8 км по лесу, пересекает р. Череху, идет по середине р. Черехи вверх по течению, где в р. Череху впадает мелиоративная канава, граница сворачивает  на север, пересекает шоссейную дорогу Псков - Порхов и идет по лесу около 0,4 км в северо-западном направлении до пересечения с                                 р. Солянкой, мелиоративной канавой и р. Черехой, затем извилистой линией идет по правому берегу р. Черной вниз по течению, огибая множество мелиоративных канав с западной стороны, доходит до пересечения границ с муниципальным образованием «Дубровенская волость» и резко меняет свое направление.</w:t>
      </w:r>
    </w:p>
    <w:p>
      <w:pPr>
        <w:pStyle w:val="Normal"/>
        <w:ind w:firstLine="567"/>
        <w:jc w:val="both"/>
        <w:rPr/>
      </w:pPr>
      <w:r>
        <w:rPr>
          <w:sz w:val="28"/>
          <w:szCs w:val="28"/>
        </w:rPr>
        <w:t>Далее граница проходит по смежеству с границей муниципального образования «Дубровенская волость» в восточном направлении по северной границе лесного массива 63, 64, 65, 66, 67, 68, 69, 70, 71, 72, 73 кварталов Гослесфонда, до пересечения с дорогой, ведущей к н.п. Веснино, пересекая множество мелиоративных канав, р. Демянку и проселочные дороги, затем  идет вдоль дороги Бляницы – Веснино на север, затем сворачивает с дороги и идет по границе лесного массива 44 квартала Гослесфонда, огибая его с западной стороны и около 0,2 км с северной стороны, в юго-восточном направлении ломаной линией по лесным массивам 44, 45 кварталов Гослесфонда, доходит до мелиоративных канав, огибая их с западной, северной и восточной сторон, затем идет по лесным просекам и массивам сельхозугодий на юг, пересекая проселочную дорогу Веснино - Бляницы, огибает урочище Мельниково</w:t>
      </w:r>
      <w:r>
        <w:rPr>
          <w:b/>
          <w:sz w:val="28"/>
          <w:szCs w:val="28"/>
        </w:rPr>
        <w:t xml:space="preserve"> </w:t>
      </w:r>
      <w:r>
        <w:rPr>
          <w:sz w:val="28"/>
          <w:szCs w:val="28"/>
        </w:rPr>
        <w:t>с восточной стороны, пересекает дорогу Загорье - Бляницы и идет по лесу.</w:t>
      </w:r>
    </w:p>
    <w:p>
      <w:pPr>
        <w:pStyle w:val="21"/>
        <w:spacing w:lineRule="auto" w:line="240"/>
        <w:ind w:firstLine="567"/>
        <w:rPr/>
      </w:pPr>
      <w:r>
        <w:rPr>
          <w:sz w:val="28"/>
          <w:szCs w:val="28"/>
        </w:rPr>
        <w:t>Далее граница проходит по смежеству с границей муниципального образования «Полонская волость» по лесным просекам и массивам сельхозугодий ломаной линией на юго-запад, огибая с восточной стороны                   н.п. Вячек, доходит до притока р. Узы и меняет свое направление на юго-восточное, идет по притоку р. Узы около 1,2 км, вновь меняет свое направление и идет ломаной линией на юго-запад, пересекает болото, доходит до проселочной дороги к н.п. Железно, идет по дороге на юго-восток около 0,3 км, сворачивает с дороги и идет ломаной линией по лесным просекам и полям на юг, пересекает проселочную дорогу к н.п. Корж, доходит до дороги Корж - Сосновый Бор, идет на восток вдоль дороги Корж - Сосновый Бор около                  0,5 км, огибает н.п. Сосновый Бор Полонской волости с западной стороны, затем меняет свое направление на юг и идет ломаной линией вдоль дороги до пересечения линии электропередачи и дороги к населенным пунктам Корж и  Сосновый Бор, пересекая железную дорогу Псков - Порхов, огибает с западной стороны лесной массив 110 квартала Гослесфонда, затем идет по лесным просекам и массивам сельхозугодий, пересекает  автодорогу Порхов - Псков, идет по лесу в юго-западном направлении, доходит до мелиоративных каналов, далее идет по крайней западной мелиоративной канаве на юго-запад, пересекая дорогу, ведущую к н.п. Турицы, доходит до р. Туриченки, пересекает ее, поворачивает на юго-восток, идет ломаной линией, пересекая автодорогу Нестрино - Веретени, идет по лесным просекам и массивам сельхозугодий, пересекая мелиоративную канаву, пересекает дорогу, огибает урочище Машутино,  затем проходит по лесному массиву Гослесфонда по восточной границе 135 квартала лесного массива, западнее 0,3 км истока  р. Туриченка меняет направление на юго-восточное, а затем на юго-западное, идет по лесным просекам и массивам сельхозугодий, пересекая р. Веретеньку, пересекает дорогу, вновь идет по лесу около 0,5 км, затем меняет свое направление на юго-западное, идет ломаной линией по лесу, пересекает р. Веретеньку, идет по р. Веретеньке на юг около 0,6 км, затем идет по правому берегу р. Веретеньки, вновь пересекает р. Веретеньку и меняет свое направление на восточное, затем огибает 137 квартал лесного массива Гослесфонда с южной стороны. В юго-западном направлении идет ломаной линией по лесу, пересекает проселочную дорогу, идет на юго-восток, а затем идет на юг, пересекает приток р. Логовки, вновь идет по лесу, пересекает р. Узу, идет по середине р. Узы в западном направлении до пересечения с р. Логовкой, идет по середине р. Логовки на запад до пересечения с р. Узой, далее граница идет на юго-запад вдоль левого берега р. Логовки около 0,3 км, затем идет в юго-восточном направлении ломаной линией по лесным просекам и массивам сельхозугодий, пересекает мелиоративную канаву, две проселочные дороги, вновь идет по лесу, пересекает проселочную дорогу, идущую на н.п. Детково, пересекает                            р. Логовку, вновь идет по лесу в юго-западном направлении около 1,1 км, а затем меняет свое направление  и идет ломаной линией  на юго-восток по лесу, пересекает проселочную дорогу к н.п. Подсухи, идет ломаной линией по лесу, пересекает ручей Черный, идет по ручью Черный на юго-восток около 1,5 км, затем меняет свое направление и идет на юг по лесным просекам, пересекает                  р. Четвертянку, вновь идет по лесу до притока р. Тимоховки, идет по притоку                 р. Тимоховки на юг до пересечения с проселочной дорогой, доходит до                         р. Паличенки, идет по р. Паличенке около 0,2 км, пересекает проселочную дорогу к н.п. Лашково, огибает урочище Подгорье, н.п. Городок с восточной стороны, идет по проселочной дороге на юг, огибает н.п. Хозоново с восточной стороны, вновь идет по лесу до пересечения с границей Дедовического района.</w:t>
      </w:r>
    </w:p>
    <w:p>
      <w:pPr>
        <w:pStyle w:val="21"/>
        <w:spacing w:lineRule="auto" w:line="240"/>
        <w:ind w:firstLine="567"/>
        <w:rPr/>
      </w:pPr>
      <w:r>
        <w:rPr>
          <w:sz w:val="28"/>
          <w:szCs w:val="28"/>
        </w:rPr>
        <w:t xml:space="preserve"> </w:t>
      </w:r>
      <w:r>
        <w:rPr>
          <w:sz w:val="28"/>
          <w:szCs w:val="28"/>
        </w:rPr>
        <w:t>Далее граница проходит по смежеству с границей Дедовического района ломаной линией в юго-западном направлении, пересекает р. Дубенку, доходит  до р. Тресны, идет по правому берегу р. Тресны, затем меняет свое направление и идет на юг, а затем на запад по болоту, огибает урочище Кашутино и урочище Гусино с восточной стороны. От пересечения границ Дедовического и Порховского районов проходит по смежеству с границей Дедовического района в юго-западном направлении, огибает урочище Попково, подходит к                           оз. Каменное, с западной и юго-западной сторон огибает оз. Каменное, пересекает гору Кувалдушка, меняет направление на юго-западное, огибает      н.п. Мироново, пересекает ручей, впадающий в оз. Лучно, идет в юго-западном направлении между урочищами Сидоровка и Малофеевка, пересекая автодорогу Махновка - Навережье, пересекает болото, продолжает идти в юго-восточном направлении ломаной линией по лесу, пересекает ручей, впадающий в оз. Малое Сево, идет по левому берегу ручья, с восточной стороны огибает озеро Малое Сево, огибает урочище Цакулина, вновь идет по лесу до пересечения с границей Новоржевского района.</w:t>
      </w:r>
    </w:p>
    <w:p>
      <w:pPr>
        <w:pStyle w:val="21"/>
        <w:spacing w:lineRule="auto" w:line="240"/>
        <w:ind w:firstLine="567"/>
        <w:rPr/>
      </w:pPr>
      <w:r>
        <w:rPr>
          <w:sz w:val="28"/>
          <w:szCs w:val="28"/>
        </w:rPr>
        <w:t>Далее граница проходит по смежеству с границей Новоржевского района  ломаной линией по лесу на запад, идет между урочищами Рубцово и Крицына, затем идет в восточном направлении, пересекает ручьи, впадающие в оз. Черное, огибает урочище Овсейково с южной стороны, затем меняет свое направление и идет на северо-запад, огибает оз. Слепец с западной стороны,   пересекает ручей, доходит до р. Лиственки, идет по р. Лиственке до пересечения с границей Островского района.</w:t>
      </w:r>
    </w:p>
    <w:p>
      <w:pPr>
        <w:sectPr>
          <w:headerReference w:type="default" r:id="rId74"/>
          <w:headerReference w:type="first" r:id="rId75"/>
          <w:type w:val="nextPage"/>
          <w:pgSz w:w="11906" w:h="16838"/>
          <w:pgMar w:left="1701" w:right="567" w:gutter="0" w:header="709" w:top="1134" w:footer="0" w:bottom="1134"/>
          <w:pgNumType w:start="1" w:fmt="decimal"/>
          <w:formProt w:val="false"/>
          <w:titlePg/>
          <w:textDirection w:val="lrTb"/>
          <w:docGrid w:type="default" w:linePitch="360" w:charSpace="0"/>
        </w:sectPr>
        <w:pStyle w:val="21"/>
        <w:spacing w:lineRule="auto" w:line="240"/>
        <w:ind w:firstLine="567"/>
        <w:rPr/>
      </w:pPr>
      <w:r>
        <w:rPr>
          <w:sz w:val="28"/>
          <w:szCs w:val="28"/>
        </w:rPr>
        <w:t xml:space="preserve"> </w:t>
      </w:r>
      <w:r>
        <w:rPr>
          <w:sz w:val="28"/>
          <w:szCs w:val="28"/>
        </w:rPr>
        <w:t>Далее граница проходит по смежеству с границей Островского района в северо-западном направлении по р. Лиственке, огибает с западной стороны                 н.п. Красики, вновь доходит до р. Лиственки, идет по правому берегу                             р. Лиственки, дойдя до н.п. Владимирец, граница вновь идет вдоль правого берега р. Лиственки, далее вновь по реке 0,7 км, затем граница пересекает                 р. Лиственку, идет вдоль левого берега р. Лиственки, через урочище Подсадье вновь подходит к р. Лиственке и идет ломаной линей по лесу, огибая урочища Полуяково, Пашково, Китенки, огибает н.п. Новожилы, меняет направление на западное, вновь проходит по лесу до пересечения с мелиоративной канавой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6</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Плюсса»</w:t>
      </w:r>
    </w:p>
    <w:p>
      <w:pPr>
        <w:pStyle w:val="Normal"/>
        <w:ind w:firstLine="567"/>
        <w:jc w:val="both"/>
        <w:rPr>
          <w:b/>
          <w:b/>
          <w:bCs/>
          <w:iCs/>
          <w:color w:val="000000"/>
          <w:sz w:val="28"/>
          <w:szCs w:val="28"/>
        </w:rPr>
      </w:pPr>
      <w:r>
        <w:rPr>
          <w:b/>
          <w:bCs/>
          <w:iCs/>
          <w:color w:val="000000"/>
          <w:sz w:val="28"/>
          <w:szCs w:val="28"/>
        </w:rPr>
      </w:r>
    </w:p>
    <w:p>
      <w:pPr>
        <w:pStyle w:val="ConsPlusNormal"/>
        <w:ind w:firstLine="567"/>
        <w:jc w:val="both"/>
        <w:rPr/>
      </w:pPr>
      <w:r>
        <w:rPr>
          <w:rFonts w:cs="Times New Roman" w:ascii="Times New Roman" w:hAnsi="Times New Roman"/>
          <w:sz w:val="28"/>
          <w:szCs w:val="28"/>
        </w:rPr>
        <w:t>Линия границы начинается от точки на границе Ленинградской области по смежеству с р. Черной, далее проходит ломаной линией по южной границе торфоразработок, пересекает р. Вердугу, после чего граница меняет направление на южное, пересекает р. Загоренку, идет по левому берегу                            р. Вердуги, мимо н.п. Загорье, с западной стороны огибает болото Макаров Мох, пересекает ручей, идет по лесным просекам восточнее оз. Цуряга, затем меняет направление на северо-восточное, проходит по болоту, затем меняет направление на юго-восточное, пересекает узкоколейку, затем идет ломаной линией по лесным просекам в северо-западном направлении, далее по просеке на восток, с северной стороны огибая оз. Тростна, н.п. Толошницы, пересекает дорогу направления Островно - Плюсса и дорогу Островно - Серебрянский, далее с западной стороны ломаной линией огибает р. Островенку, затем пересекает р. Островенку, далее идет на юг от нее на расстоянии порядка 270 м, пересекает восточнее н.п. Толошницы дорогу Островно - Серебрянский,                       р. Пагубу, затем идет по середине р. Пагубы, далее меняет направление на восточное, проходя ломаной линией по лесу на расстоянии порядка 1,8 км. Вновь приближается к р. Пагубе и меняет направление на юго-восточное, идя по лесу ломаной линией, затем идет ломаной линией в северо-западном направлении, далее меняет направление на юго-восточное, далее пересекает железную дорогу Вердуга - Пряслино, огибает с запада и юга болото, затем, дойдя до р. Пагубы, идет по ее середине в северо-западном направлении порядка 2,1 км. Далее меняет направление на юго-восточное и идет ломаной линией вдоль р. Пагубы на расстоянии порядка 400 м, пересекает р. Мшанку, затем идет в восточном направлении, вновь пересекает р. Мшанку, далее граница идет в северо-восточном направлении, пересекает железную дорогу направления Вердуга - Пряслино, далее идет по просеке до р. Оспицы, по середине р. Оспицы граница идет в юго-восточном направлении, пересекая автодорогу Луга - Большие Озерцы, железную дорогу Псков - Луга севернее н.п. Волосово. По просеке огибает н.п. Раскосы, далее меняет направление на южное, идет восточнее населенных пунктов Демьяново и Дубок, затем граница меняет направление на юго-восточное, проходит в 1,3 км восточнее                          дер. Большой Лужок, далее идет ломаной линией по лесным просекам вдоль узкоколейки.</w:t>
      </w:r>
    </w:p>
    <w:p>
      <w:pPr>
        <w:pStyle w:val="ConsPlusNormal"/>
        <w:ind w:firstLine="567"/>
        <w:jc w:val="both"/>
        <w:rPr/>
      </w:pPr>
      <w:r>
        <w:rPr>
          <w:rFonts w:cs="Times New Roman" w:ascii="Times New Roman" w:hAnsi="Times New Roman"/>
          <w:sz w:val="28"/>
          <w:szCs w:val="28"/>
        </w:rPr>
        <w:t>Далее граница идет на юго-запад по лесу, пересекает узкоколейку и идет в южном направлении по лесной просеке, границе 257 квартала Плюсского сельского лесхоза, затем проходит по р. Городоньке, далее опять по лесным просекам, пересекая дорогу на дер. Лющик, проходит по середине оз. Нюх, далее проходит по восточной границе кварталов 3, 4 и 6 Гослесфонда, пересекает автодорогу Заполье - Гдов, затем на юго-запад опять же по лесным просекам восточной границы кварталов 6 и 14 Гослесфонда и южной границе кварталов 14, 13, 12 Гослесфонда, восточной границы кварталов 11, 16, 20 Гослесфонда и 285 квартала Плюсского сельского лесхоза.</w:t>
      </w:r>
    </w:p>
    <w:p>
      <w:pPr>
        <w:pStyle w:val="ConsPlusNormal"/>
        <w:ind w:firstLine="567"/>
        <w:jc w:val="both"/>
        <w:rPr/>
      </w:pPr>
      <w:r>
        <w:rPr>
          <w:rFonts w:cs="Times New Roman" w:ascii="Times New Roman" w:hAnsi="Times New Roman"/>
          <w:sz w:val="28"/>
          <w:szCs w:val="28"/>
        </w:rPr>
        <w:t>Далее граница меняет направление на северо-западное и идет по левому берегу р. Плюссы, пересекая дорогу направления Струги Красные - Петрилово, затем граница идет в южном направлении, огибая сельскохозяйственные угодья вблизи н.п. Ретени, далее меняет направление на северное, приближаясь к                  н.п. Ретени порядка 550 м, затем граница идет в северо-западном направлении ломаной линией вдоль р. Плюссы на расстоянии 200 м, далее на расстоянии 300 и 100 м южнее озер Курское и Гривцево, идя по лесной просеке, пересекает                 р. Курею, затем снова идет по лесной просеке, пересекает железную дорогу Псков - Луга, пересекает ручей Козий и с северо-восточной стороны огибает       оз. Хмерское, далее пересекает дорогу направления Струги Красные - Плюсса, затем с восточной и северной сторон огибает урочище Хмер, идет ломаной линией по лесу порядка 1,3 км, далее граница меняет направление на северное протяженностью 750 м, затем меняет направление на восточное и идет ломаной линией по лесу до автодороги направления Струги Красные - Плюсса, идет вдоль дороги порядка 0,5 км, далее меняет направление на северное, пересекает р. Лонку, идет вдоль левого берега р. Лонки, затем меняет направление на западное и южнее оз. Ольховец идет ломаной линией по лесу, пересекает                  р. Низкую, идет по правому берегу р. Низкой, далее идет ломаной линией по лесу на расстоянии 150 - 200 м от р. Низкой, пересекая ее притоки, поворачивает на юг, затем снова идет на запад, огибая с южной стороны урочища Насурино и Покос, затем пересекает р. Пачугу, далее меняет направление на юго-западное, порядка 2 км идет сначала по берегу, далее по акватории оз. Черное, по южной границе острова, деля остров пополам, меняет направление на северное, затем граница меняет направление на северо-западное, ломаной линией идет по лесу, пересекает р. Черную, далее идет по левому берегу р. Черной протяженностью 800 м, затем ломаной линией по лесным просекам пересекает ручей Зарябинский.</w:t>
      </w:r>
    </w:p>
    <w:p>
      <w:pPr>
        <w:sectPr>
          <w:headerReference w:type="default" r:id="rId76"/>
          <w:headerReference w:type="first" r:id="rId77"/>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алее граница идет на северо-восток по лесу, по западной и северной границе квартала 176 и северной границе квартала 177 Гослесфонда, затем на север по восточной границе кварталов 161, 157, 151, 146, 140, 132 Гослесфонда, далее граница идет в восточном направлении порядка 800 м по северному берегу оз. Долгое, на юг ломаной линией по лесной просеке квартала 112 Плюсского сельского лесхоза, по восточной границе кварталов 134, 123 Гослесфонда, пересекая ручей Бередников, по лесу по восточной границе кварталов 115 и 172 Гослесфонда, пересекает линию электропередач, далее на восток опять по лесным просекам по границе квартала 93 Плюсского сельского лесхоза, пересекает автодорогу Заполье - Гдов в 1,5 км, за н.п. Погребище, и идет на северо-восток по южной границе квартала 108 Гослесфонда, далее на север по западной границе кварталов 109 и 103 Гослесфонда, огибает с востока озеро, пересекает р. Плюссу и опять идет в северном направлении по западной границе кварталов 164, 59, 52 и 50 Гослесфонда, затем граница меняет направление на западное и проходит по лесным просекам по южной границе кварталов 43 и 42 Гослесфонда, далее на север, огибая с запада кварталы 226 и 206 Гослесфонда, затем на восток по северной границе кварталов 206, 207 и 208 Гослесфонда, далее на север по границе кварталов 217, 158, 138 и 125 Гослесфонда, на восток по северной границе квартала 125 Гослесфонда и приходит в исходную точку.</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7</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Заплюсье»</w:t>
      </w:r>
    </w:p>
    <w:p>
      <w:pPr>
        <w:pStyle w:val="Normal"/>
        <w:ind w:firstLine="567"/>
        <w:jc w:val="both"/>
        <w:rPr>
          <w:b/>
          <w:b/>
          <w:bCs/>
          <w:iCs/>
          <w:color w:val="000000"/>
          <w:sz w:val="28"/>
          <w:szCs w:val="28"/>
        </w:rPr>
      </w:pPr>
      <w:r>
        <w:rPr>
          <w:b/>
          <w:bCs/>
          <w:iCs/>
          <w:color w:val="000000"/>
          <w:sz w:val="28"/>
          <w:szCs w:val="28"/>
        </w:rPr>
      </w:r>
    </w:p>
    <w:p>
      <w:pPr>
        <w:pStyle w:val="Tex2st"/>
        <w:spacing w:lineRule="auto" w:line="237" w:before="0" w:after="0"/>
        <w:ind w:firstLine="567"/>
        <w:jc w:val="both"/>
        <w:rPr/>
      </w:pPr>
      <w:r>
        <w:rPr>
          <w:sz w:val="28"/>
          <w:szCs w:val="28"/>
        </w:rPr>
        <w:t>Линия границы начинается на границе с Ленинградской областью на                     1,3 км севернее н.п. Замошье и идет по просеке, по болоту и далее по границе с Новгородской областью, меняя направление на южное, идет ломаной линией по болоту Гладкий Мох, сначала огибает оз. Глухое, с восточной и южной стороны огибает болото Чистый Мох, по южной части болота Чистый Мох граница идет в западном направлении.</w:t>
      </w:r>
    </w:p>
    <w:p>
      <w:pPr>
        <w:pStyle w:val="Normal"/>
        <w:spacing w:lineRule="auto" w:line="237"/>
        <w:ind w:firstLine="567"/>
        <w:jc w:val="both"/>
        <w:rPr/>
      </w:pPr>
      <w:r>
        <w:rPr>
          <w:sz w:val="28"/>
          <w:szCs w:val="28"/>
        </w:rPr>
        <w:t>Затем граница идет ломаной линией сначала на северо-запад, а затем на юго-восток, у точки с отметкой 70.2 поворачивает на юго-запад и северо-восточнее точки с отметкой 71.6 выходит на автодорогу Феофилова Пустынь - Шимск, меняет направление на северо-западное, идет вдоль дороги и затем, не доходя н.п. Феофилова Пустынь, огибает с востока его ломаной линией и меняет направление на северо-восточное, пересекая дорогу направления                    Псков - Санкт-Петербург, и идет вдоль дороги до р. Плюссы, далее граница идет вдоль р. Плюссы в северо-западном направлении. Далее граница идет на северо-запад по лесным просекам, по границе квартала 300 Плюсского сельского лесхоза, на северо-восток, пересекает линию электропередач и проходит западнее н.п. Дуплево по восточной границе кварталов 20, 16, 11 Гослесфонда на восток по южной границе квартала 12 Гослесфонда, пересекает автодорогу направления Лющик - Большие Льзи, далее на восток по лесу по южной границе кварталов 13, 14 Гослесфонда и на север по восточной границе кварталов 14 и 6 Гослесфонда, пересекает автодорогу Заполье - Гдов и проходит по лесным просекам на север по восточной границе квартала 3 Гослесфонда, по западной границе квартала 334 Плюсского сельского лесхоза, проходя по середине оз. Нюх, пересекает дорогу на н.п. Лющик, затем граница меняет направление на северо-восточное и идет вверх по течению                                   р. Городоньки, далее на север ломаной линией по квартальной просеке квартала 257 Плюсского сельского лесхоза, пересекая узкоколейку, затем снова идет ломаной линией по лесным просекам вдоль узкоколейки, пересекает                                р. Городоньку, в северной части пересекает массив торфоразработок, пересекает узкоколейку, идет по канаве в северо-восточном направлении, идет по болоту Заплюсское, далее проходит по лесным просекам на северо-восток, а затем на юго-восток, и идет по границе с Ленинградской областью вдоль южной кромки леса по границе индивидуальных огородов, далее, огибая застроенную часть поселка Заплюсье, пересекает автомобильную дорогу Санкт-Петербург - Псков, огибая границы индивидуальных огородов, по границе с Ленинградской областью.</w:t>
      </w:r>
    </w:p>
    <w:p>
      <w:pPr>
        <w:sectPr>
          <w:headerReference w:type="default" r:id="rId78"/>
          <w:headerReference w:type="first" r:id="rId7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37"/>
        <w:ind w:firstLine="567"/>
        <w:jc w:val="both"/>
        <w:rPr>
          <w:sz w:val="28"/>
          <w:szCs w:val="28"/>
        </w:rPr>
      </w:pPr>
      <w:r>
        <w:rPr>
          <w:sz w:val="28"/>
          <w:szCs w:val="28"/>
        </w:rPr>
        <w:t>Далее линия границы проходит по южной части торфоразработок, по мелиоративным канавам до исходного ориентира, на 1,3 км севернее                       н.п. Замошье.</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8</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Велейская волость»</w:t>
      </w:r>
    </w:p>
    <w:p>
      <w:pPr>
        <w:pStyle w:val="Normal"/>
        <w:ind w:firstLine="567"/>
        <w:jc w:val="both"/>
        <w:rPr>
          <w:b/>
          <w:b/>
          <w:sz w:val="28"/>
          <w:szCs w:val="28"/>
        </w:rPr>
      </w:pPr>
      <w:r>
        <w:rPr>
          <w:b/>
          <w:sz w:val="28"/>
          <w:szCs w:val="28"/>
        </w:rPr>
      </w:r>
    </w:p>
    <w:p>
      <w:pPr>
        <w:sectPr>
          <w:headerReference w:type="default" r:id="rId80"/>
          <w:headerReference w:type="first" r:id="rId8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pPr>
      <w:r>
        <w:rPr>
          <w:sz w:val="28"/>
          <w:szCs w:val="28"/>
        </w:rPr>
        <w:t>Линия границы начинается от узловой точки, находящейся в месте пересечения границы Пушкиногорского и Опочецкого районов с р. Великой, и идет ломаной линией на запад по границе Пушкиногорского и Опочецкого районов до точки, находящейся на левом берегу р. Каменки, по смежеству с Опочецким и Красногородским районами. Затем ломаной линией идет на северо-запад по границе Пушкиногорского и Красногородского районов, далее идет на северо-восток по границе Пушкиногорского и Островского районов до пересечения границы Пушкиногорского и Островского районов с р. Вершей. Далее линия границы идет ломаной линией на северо-восток по границе Пушкиногорского и Островского районов до пересечения с р. Великой. Далее линия границы идет по середине р. Великой вверх по ее течению, не доходя                  2 км до устья р. Шесть, поворачивает на восток и идет ломаной линией по границе землепользований СПК «Победа» с ТОО «Гарино» и СПК «Пушкиногорский» через точку пересечения границы землепользований СПК «Победа» с дорогой Захино - Пушкинские Горы до пересечения границы землепользований СПК «Победа» с границей Пушкиногорского и Новоржевского районов, поворачивает на юг и ломаной линией идет по границе Пушкиногорского и Новоржевского районов до пересечения границы районов с р. Шесть по смежеству с Опочецким районом и далее ломаной линией на юго-запад, затем на юг и северо-запад по границе Пушкиногорского и Опочецкого районов до исходной точк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9</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Линовская волость»</w:t>
      </w:r>
    </w:p>
    <w:p>
      <w:pPr>
        <w:pStyle w:val="Normal"/>
        <w:ind w:firstLine="567"/>
        <w:jc w:val="both"/>
        <w:rPr>
          <w:b/>
          <w:b/>
          <w:sz w:val="28"/>
          <w:szCs w:val="28"/>
        </w:rPr>
      </w:pPr>
      <w:r>
        <w:rPr>
          <w:b/>
          <w:sz w:val="28"/>
          <w:szCs w:val="28"/>
        </w:rPr>
      </w:r>
    </w:p>
    <w:p>
      <w:pPr>
        <w:pStyle w:val="Normal"/>
        <w:ind w:firstLine="567"/>
        <w:jc w:val="both"/>
        <w:rPr/>
      </w:pPr>
      <w:r>
        <w:rPr>
          <w:sz w:val="28"/>
          <w:szCs w:val="28"/>
        </w:rPr>
        <w:t>Линия границы начинается с самой северо-восточной точки волости, вблизи дер. Волочко.</w:t>
      </w:r>
    </w:p>
    <w:p>
      <w:pPr>
        <w:pStyle w:val="Normal"/>
        <w:ind w:firstLine="567"/>
        <w:jc w:val="both"/>
        <w:rPr/>
      </w:pPr>
      <w:r>
        <w:rPr>
          <w:sz w:val="28"/>
          <w:szCs w:val="28"/>
        </w:rPr>
        <w:t>По границе Островского района, от правого берега р. Вяда граница проходит в юго-восточном направлении, около 1080 м, пересекая межселенную дорогу в 570 м северо-восточнее дер. Волочно, далее почти под прямым углом       50 м на юго-запад до р. Кухвы, затем по середине реки волнистой линией в юго-западном направлении до дер. Волочно (южная часть) 1620 м, далее около 10860 м, преимущественно в юго-восточном направлении, извилистой линией, также по середине р. Кухвы, минуя деревни Ситки, Поташи-1-е, Артемы, Болваны, урочище Козюмово, приближается к урочищу Лутьяны и делает поворот на юго-запад по сильно петляющей р. Кухве, проходит около 4700 м, минуя деревни Козлы, Аборино, и выходит к р. Пелёге, впадающей в р. Кухву.  Далее граница идет по середине р. Пелёги, извилистой линией в юго-западном направлении до автодороги и пересекает ее в 170 м восточнее дер. Линино, а далее проходит по зарегулированной части р. Пелёги (мелиоративный канал) сначала в юго-восточном направлении около 1140 м до урочище Карплево, затем ломаной линией, повторяя повороты канала, 640 м на юго-восток и еще 400 м на юго-восток и 1350 м на юго-запад и выходит к естественному руслу                 р. Пелёги, далее по центру очень извилистого русла реки идет в юго-западном направлении около 6100 м, минуя деревни Старое Кулево, Дульбы, Старина, и выходит к дер. Умерниши, где поворачивает на юго-восток и проходит около 750 м, далее  почти под прямым углом 250 м на северо-восток, потом 880 м на юго-восток и 360 м на юго-запад, до пересечения с каналом в 90 м юго-восточнее дер. Умерниши, далее поворот на юго-восток и 430 м по середине канала до границы с муниципальным образованием «Утроинская волость».</w:t>
      </w:r>
    </w:p>
    <w:p>
      <w:pPr>
        <w:pStyle w:val="Normal"/>
        <w:ind w:firstLine="567"/>
        <w:jc w:val="both"/>
        <w:rPr/>
      </w:pPr>
      <w:r>
        <w:rPr>
          <w:sz w:val="28"/>
          <w:szCs w:val="28"/>
        </w:rPr>
        <w:t>Далее по границе муниципального образования «Утроинская волость» в юго-западном направлении ломаной линией около 4300 м, минуя деревни Богородецкие, Жердино, Кочерево, до пересечения с канавой, далее проходит по центру канавы 460 м в северо-западном направлении, до ручья, затем волнистой линией идет около 390 м по центру ручья до пересечения с полевой дорогой, выходит к мелиоративному каналу, поворачивает на юго-запад, идет по центру канала около 1860 м и еще 90 м в этом направлении до границы                  ГУ «Печорское лесничество» (Пыталовское участковое лесничество - далее лесной фонд).</w:t>
      </w:r>
    </w:p>
    <w:p>
      <w:pPr>
        <w:pStyle w:val="Normal"/>
        <w:ind w:firstLine="567"/>
        <w:jc w:val="both"/>
        <w:rPr/>
      </w:pPr>
      <w:r>
        <w:rPr>
          <w:sz w:val="28"/>
          <w:szCs w:val="28"/>
        </w:rPr>
        <w:t xml:space="preserve">Далее по границе лесного фонда (болото Кобылицкое) ломаной линией идет 1700 м до мелиоративного канала, потом 370 м по правому берегу канала, затем ломаной линией проходит 1080 м на северо-запад к дер. Жердино, огибая ее, поворачивает на северо-восток, проходит 1040 м, далее почти под прямым углом поворачивает на северо-запад и идет 1650 м, почти подходит к                   дер. Ступаны и еще 240 м на юго-запад до канавы, далее по центру канавы в юго-западном направлении 840 м, затем отходит от нее и проходит 1040 м на юго-запад, минуя дер. Ступаны, и выходит к северной границе дер. Краули, где поворачивает на северо-восток, 50 м на юго-восток, огибая лесные посадки, и идет около 1920 м ломаной линией минуя дер. Краули, затем поворачивает на юго-восток и идет около 640 м, потом резко поворачивает и идет 220 м на северо-восток, далее ломаной линией 1180 м на юго-восток, 270 м на юго-запад, 190 м на северо-запад и 300 м на юго-запад, выходит к дер. Кобылицы, затем около 860 м на юго-восток и выходит к границе муниципального образования «Утроинская волость».   </w:t>
      </w:r>
    </w:p>
    <w:p>
      <w:pPr>
        <w:pStyle w:val="Normal"/>
        <w:ind w:firstLine="567"/>
        <w:jc w:val="both"/>
        <w:rPr/>
      </w:pPr>
      <w:r>
        <w:rPr>
          <w:sz w:val="28"/>
          <w:szCs w:val="28"/>
        </w:rPr>
        <w:t xml:space="preserve">Далее идет по границе муниципального образования «Утроинская волость» в юго-западном направлении ломаной линией около 1080 м, пересекая дорогу Городище-Кобылицы в 1020 м северо-западнее дер. Городище, выходит к р. Кухве, по ее середине проходит около 620 м в юго-западном направлении, потом резко уходит на юго-восток около 500 м, пересекает дорогу                   Городище - Поярково, далее идет в этом же направлении по центру канала около 610 м и поворачивает на юго-восток 690 м до земель лесного фонда.  </w:t>
      </w:r>
    </w:p>
    <w:p>
      <w:pPr>
        <w:pStyle w:val="Normal"/>
        <w:ind w:firstLine="567"/>
        <w:jc w:val="both"/>
        <w:rPr>
          <w:sz w:val="28"/>
          <w:szCs w:val="28"/>
        </w:rPr>
      </w:pPr>
      <w:r>
        <w:rPr>
          <w:sz w:val="28"/>
          <w:szCs w:val="28"/>
        </w:rPr>
        <w:t>Далее идет по границе лесного фонда (болото Городищенское) в юго-западном направлении 370 м до угла мелиоративного канала, далее по центру канала в этом же направлении 460 м, потом почти под прямым углом 90 м,                320 м на юго-запад и выходит к каналу, огибая таким образом контур пашни за мелиоративным каналом. Далее по центру канала проходит сначала 830 м на юго-восток, потом 460 м на юго-запад, 1030 м на запад и вблизи дер. Воронино отходит от канала и идет ломаной линией преимущественно в юго-западном направлении, минуя дер. Верхние Савинцы, выходит почти к автодороге  Печоры – Качаново – Пыталово - Вышгородок и поворачивает на северо-восток, ломаной линией проходит около 650 м, потом 260 м на юго-восток, далее пересекает автодорогу Печоры – Качаново – Пыталово - Вышгородок и еще 120 м на юго-запад и 240 м на северо-запад до канала, затем поворот на юго-запад и идет около 2030 м, пересекая железную дорогу около                              дер. Армоново, далее поворачивает на северо-запад и идет 740 м, пересекает автодорогу в 260 м юго-западнее дер. Армоново и идет по северо-западной стороне полосы отвода, в юго-западном направлении около 180 м, потом ломаной линией около 1900 м в юго-западном направлении, до границы с муниципальным образованием «Утроинская волость»</w:t>
      </w:r>
    </w:p>
    <w:p>
      <w:pPr>
        <w:pStyle w:val="Normal"/>
        <w:ind w:firstLine="567"/>
        <w:jc w:val="both"/>
        <w:rPr/>
      </w:pPr>
      <w:r>
        <w:rPr>
          <w:sz w:val="28"/>
          <w:szCs w:val="28"/>
        </w:rPr>
        <w:t>Далее идет по границе муниципального образования «Утроинская волость» 900 м в юго-западном направлении по канаве, еще 150 м на северо-запад, потом по границе пашни, выходит к автодороге, пересекает ее в 830 м северо-восточнее дер. Нижние Заходы и идет по северо-западной стороне полосы отвода дороги  около 280 м в северо-восточном направлении, потом ломаной линией около 450 м в юго-западном направлении до полевой дороги, по ней в северо-восточном направлении 110 м, выходит к канаве и идет 750 м на юго-запад сначала по канаве, а потом по меже, разделяющей пашню, доходит до полевой дороги, идет по ней 180 м в северо-западном направлении до канала, затем резкий поворот на юго-запад и по каналу 830 м до пересечения с каналом, где поворачивает на северо-запад и идет по каналу 440 м, потом 75 м на северо-восток, и вновь 1030 м в северо-западном направлении по каналу, повторяя его изгибы, и выходит к р. Кухве, затем по правому берегу р. Кухвы в северо-западном направлении около 400 м до р. Масейки и границы Латвийской Республики.</w:t>
      </w:r>
    </w:p>
    <w:p>
      <w:pPr>
        <w:pStyle w:val="Normal"/>
        <w:ind w:firstLine="567"/>
        <w:jc w:val="both"/>
        <w:rPr/>
      </w:pPr>
      <w:r>
        <w:rPr>
          <w:sz w:val="28"/>
          <w:szCs w:val="28"/>
        </w:rPr>
        <w:t>Далее по границе Латвийской Республики, по середине р. Масейки волнистой линией, повторяя повороты реки и преимущественно в северо-западном направлении, проходит около 3700 м до мелиоративного канала, потом идет по центру мелиоративного канала на северо-запад 590 м, пересекая автодорогу в 440 м юго-западнее дер. Рассеки, затем 720 м на северо-восток и ломаной линией 560 м на юго-восток, далее 720 м на северо-восток вблизи мелиоративного канала, затем поворот почти под прямым углом на 290 м, затем 1390 м ломаной линий проходит преимущественно в юго-восточном направлении и выходит к каналу, проходит по левому берегу около 150 м на северо-восток, затем резко отходит в северо-восточном направлении около     1010 м, потом 880 м на северо-запад, приближаясь к дер. Лаузы, и еще 350 м на юго-запад и 350 м на северо-запад, далее ломаной линией в северо-восточном направлении 1600 м до мелиоративного канала, по каналу в этом же направлении 370 м по левому берегу канала, затем резко уходит в северо-западном направлении на 430 м до р. Лудонки, и по середине реки волнистой линией около 7900 м, повторяя повороты реки, проходит в северо-восточном направлении, пересекая автодорогу Носово - Лудонка ориентировочно в 370 м северо-западнее дер. Новая Лудонка, железную дорогу ориентировочно в                 310 м северо-восточнее дер. Горки, у моста через р. Лудонку, минуя деревни Дембово, Новая Лудонка, Горки, Рутцено. Далее граница проходит в северо-восточном направлении 520 м по центру канала до полевой дороги, поворачивает на северо-запад и проходит по ней около 900 м, переходит на другую дорогу и идет по ней на северо-восток 650 м, затем отходит от дороги и  идет в северо-восточном направлении 290 м, далее поворачивает на северо-запад и проходит 590 м, выходит к каналу и по его центру идет, не меняя направление, около 610 м, потом 900 м также по центру канавы в северо-восточном направлении и еще 240 м на северо-запад и выходит к р. Тростянки. Далее по середине реки волнистой линией идет преимущественно в северо-восточном направлении около 1360 м до границы земель запаса.</w:t>
      </w:r>
    </w:p>
    <w:p>
      <w:pPr>
        <w:pStyle w:val="Normal"/>
        <w:ind w:firstLine="567"/>
        <w:jc w:val="both"/>
        <w:rPr/>
      </w:pPr>
      <w:r>
        <w:rPr>
          <w:sz w:val="28"/>
          <w:szCs w:val="28"/>
        </w:rPr>
        <w:t>Далее по границе земель запаса, по канаве на юго-восток 460 м, потом                 380 м на юго-запад и 200 м на юго-восток, далее ломаной линией уходит на северо-восток около 2760 м, минуя деревни Копанцы, Беляевка, потом поворачивает на северо-запад, ломаной линией около 1100 м, затем 1100 м на северо-восток, минуя дер. Декшино, 550 м на северо-запад, 1290 м на юго-запад и 510 м на юго-восток, затем около 1680 м на юго-запад и резко поворачивает на северо-запад 100 м, пересекает р. Тростянку, выходит к каналу и границе Латвийской Республики.</w:t>
      </w:r>
    </w:p>
    <w:p>
      <w:pPr>
        <w:pStyle w:val="Normal"/>
        <w:ind w:firstLine="567"/>
        <w:jc w:val="both"/>
        <w:rPr/>
      </w:pPr>
      <w:r>
        <w:rPr>
          <w:sz w:val="28"/>
          <w:szCs w:val="28"/>
        </w:rPr>
        <w:t>Далее по границе Латвийской Республики, по каналу в северо-западном направлении проходит около 270 м, в этом же направлении идет еще 200 м, потом 100 м на северо-восток, выходит к р. Тростянке и по середине реки волнистой линией преимущественно в северо-восточном направлении, повторяя повороты реки, проходит около 5000 м до р. Киры у дер. Декшино.</w:t>
      </w:r>
    </w:p>
    <w:p>
      <w:pPr>
        <w:pStyle w:val="Normal"/>
        <w:ind w:firstLine="567"/>
        <w:jc w:val="both"/>
        <w:rPr/>
      </w:pPr>
      <w:r>
        <w:rPr>
          <w:sz w:val="28"/>
          <w:szCs w:val="28"/>
        </w:rPr>
        <w:t>Далее идет по р. Кире в северо-западном направлении около 270 м, потом проходит по канаве волнистой линией 330 м в этом же направлении, плавно поворачивает на северо-восток 380 м и пересекается с каналом и по правому берегу его проходит 420 м на северо-запад, потом поворачивает на северо-восток и еще 420 м до границы лесного фонда.</w:t>
      </w:r>
    </w:p>
    <w:p>
      <w:pPr>
        <w:pStyle w:val="Normal"/>
        <w:ind w:firstLine="567"/>
        <w:jc w:val="both"/>
        <w:rPr/>
      </w:pPr>
      <w:r>
        <w:rPr>
          <w:sz w:val="28"/>
          <w:szCs w:val="28"/>
        </w:rPr>
        <w:t>Далее по границе лесного фонда ломаной линией проходит около 2250 м в северо-восточном направлении, потом 390 м на северо-запад и еще 840 м на северо-восток, в основном по границе болота, затем поворот на юго-восток и около 560 м до границы с Латвийской Республикой.</w:t>
      </w:r>
    </w:p>
    <w:p>
      <w:pPr>
        <w:pStyle w:val="Normal"/>
        <w:ind w:firstLine="567"/>
        <w:jc w:val="both"/>
        <w:rPr/>
      </w:pPr>
      <w:r>
        <w:rPr>
          <w:sz w:val="28"/>
          <w:szCs w:val="28"/>
        </w:rPr>
        <w:t xml:space="preserve">Далее по границе Латвийской Республики в северо-западном направлении около 1150 м, частично по просеке через болото и выходит к мелиоративному каналу, по середине канала в северо-западном направлении около 900 м до пересечения с канавой, затем по центру канавы волнистой линией в северо-западном направлении проходит около 1290 м до р. Вяды вблизи урочища Сазоны. Далее преимущественно в северо-западном направлении по середине р. Вяды извилистой линией, повторяющей все повороты реки, проходит около 2370 м и выходит к границе с Палкинским районом.  </w:t>
      </w:r>
    </w:p>
    <w:p>
      <w:pPr>
        <w:sectPr>
          <w:headerReference w:type="default" r:id="rId82"/>
          <w:headerReference w:type="first" r:id="rId8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Далее по границе Палкинского района, по середине р. Вяды извилистой линией, повторяя все повороты реки, преимущественно в северо-восточном направлении проходит около 2160 м, потом еще 90 м в этом же направлении, затем поворот по ломаной линии на юго-запад около 620 м, потом на юго-восток 1200 м и 720 м на северо-восток, потом почти под прямым углом идет на северо-запад около 460 м до пересечения с канавой, затем по центру канавы, в северо-восточном направлении, слегка волнистой линией проходит около                  1650 м до дер. Захново, потом ломаной линией в северо-восточном направлении еще 1980 м, пересекает ручей Иловка и выходит к перекрестку дорог, далее в северо-восточном направлении по середине оканавленной дороги проходит около 3200 м, пересекая автодорогу Печоры – Качаново – Пыталово - Вышгородок в 1800 м северо-западнее дер. Ваньково, и выходит на угол канавы. Далее проходит 310 м в северо-восточном направлении, 490 м на юго-восток, 130 м на юго-запад и 500 м на юго-восток до р. Киры у                                     дер. Максимково, затем по середине р. Киры, сильно петляя, преимущественно в северо-восточном направлении проходит около 7200 м, выходит к р. Вяде. Далее по центру р. Вяды волнистой линией граница проходит около 1300 м                       до границы с Островским районом.</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40</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Гавровская волость»</w:t>
      </w:r>
    </w:p>
    <w:p>
      <w:pPr>
        <w:pStyle w:val="Normal"/>
        <w:ind w:firstLine="567"/>
        <w:jc w:val="both"/>
        <w:rPr>
          <w:b/>
          <w:b/>
          <w:sz w:val="28"/>
          <w:szCs w:val="28"/>
        </w:rPr>
      </w:pPr>
      <w:r>
        <w:rPr>
          <w:b/>
          <w:sz w:val="28"/>
          <w:szCs w:val="28"/>
        </w:rPr>
      </w:r>
    </w:p>
    <w:p>
      <w:pPr>
        <w:pStyle w:val="Normal"/>
        <w:ind w:firstLine="567"/>
        <w:jc w:val="both"/>
        <w:rPr/>
      </w:pPr>
      <w:r>
        <w:rPr>
          <w:sz w:val="28"/>
          <w:szCs w:val="28"/>
        </w:rPr>
        <w:t>Линия границы начинается с самой северо-восточной точки волости вблизи дер. Новожены, от правого берега р. Утрои и идет по границе Островского района в юго-восточном направлении около 1100 м, пересекая автодорогу Остров - граница Латвии, затем по границе контура пашни, выходит на угол канавы и по канаве до границы с землями ГУ «Печорское лесничество» (Островское и Пыталовское участковые лесничества - далее лесной фонд).</w:t>
      </w:r>
    </w:p>
    <w:p>
      <w:pPr>
        <w:pStyle w:val="Normal"/>
        <w:ind w:firstLine="567"/>
        <w:jc w:val="both"/>
        <w:rPr/>
      </w:pPr>
      <w:r>
        <w:rPr>
          <w:sz w:val="28"/>
          <w:szCs w:val="28"/>
        </w:rPr>
        <w:t xml:space="preserve"> </w:t>
      </w:r>
      <w:r>
        <w:rPr>
          <w:sz w:val="28"/>
          <w:szCs w:val="28"/>
        </w:rPr>
        <w:t>В северо-восточном направлении огибает массив лесного фонда, приближаясь к дер. Гилево Островского района, и, повернув на юго-запад, проходит ломаной линией 1600 м, затем поворачивает на юго-восток 2100 м до р. Лжи, по середине реки идет преимущественно в северо-восточном направлении в сторону дер. Липовицы, урочища Волчья Гора. В 1000 м северо-восточнее урочища Волчья Гора граница отходит от реки и, продолжая северо-восточное направление, идет около 2700 м, огибая лесной фонд, поворачивает на юго-восток 2400 м до р. Званки, по ее середине идет на юго-восток около 1100 м, далее проходит ломаной линией 4700 м, вблизи урочища Изведиково, пересекая болото Рябовский Мох, выходит на границу с Красногородским районом.</w:t>
      </w:r>
    </w:p>
    <w:p>
      <w:pPr>
        <w:pStyle w:val="Normal"/>
        <w:ind w:firstLine="567"/>
        <w:jc w:val="both"/>
        <w:rPr/>
      </w:pPr>
      <w:r>
        <w:rPr>
          <w:sz w:val="28"/>
          <w:szCs w:val="28"/>
        </w:rPr>
        <w:t xml:space="preserve">По границе Красногородского района проходит в юго-западном направлении около 9100 м, огибая болото Рябовский мох, поворачивает на юго-восток, пересекает межселенную дорогу в 1000 м юго-западнее дер. Большое Демидово Красногородского района, огибает лесной фонд с озером Зобинское и вновь поворачивает на юго-запад до р. Лжи, далее по середине реки, сильно петляя преимущественно в юго-западном направлении, минуя мост через автодорогу вблизи дер. Столбово Красногородского района, мимо дер. Бичи Пыталовского района, дер. Авдеенки Красногородского района, проходит  около 27500 м до границы с Латвийской Республики. </w:t>
      </w:r>
    </w:p>
    <w:p>
      <w:pPr>
        <w:pStyle w:val="Normal"/>
        <w:ind w:firstLine="567"/>
        <w:jc w:val="both"/>
        <w:rPr/>
      </w:pPr>
      <w:r>
        <w:rPr>
          <w:sz w:val="28"/>
          <w:szCs w:val="28"/>
        </w:rPr>
        <w:t xml:space="preserve">По границе Латвийской Республики, проходящей по центру ручья, около 750 м в юго-западном направлении, а затем 180 м в северо-западном направлении до границы лесного фонда, потом около 3650 м в юго-западном направлении, огибает лесной фонд и идет ломаной линией на северо-запад около 7000 м, подходит почти к дер. Лопушни, где поворачивает западнее и идет 1700 м, далее поворачивает на юго-запад и сначала ломаной линией проходит  4300 м, пересекая автодорогу регионального значения Остров - граница Латвии в 530 м юго-западнее дер. Привада, подходит к дер. Чертовка, поворачивает на северо-запад и через 350 м выходит к р. Ритупе (Утроя), далее по центру русла реки идет извилистой линией в юго-западном направлении около 10800 м, вблизи дер. Глемзино, пересекая железную дорогу около                 дер. Бухолово, минуя дер. Орино и резко поворачивая на северо-запад, идет около 1500 м до р. Кухвы, далее по середине русла реки преимущественно в северо-восточном направлении около 8500 м, минуя дер. Епики, дер. Новиково, затем резко отходит от реки и ломаной линией сначала в юго-восточном, а потом в северо-восточном направлении идет 3900 м до железной дороги, пересекает ее в 2200 м севернее переезда в дер. Скангали.  </w:t>
      </w:r>
    </w:p>
    <w:p>
      <w:pPr>
        <w:sectPr>
          <w:headerReference w:type="default" r:id="rId84"/>
          <w:headerReference w:type="first" r:id="rId8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 xml:space="preserve">Далее граница волости проходит по границе муниципального образования «Утроинская волость» сначала по центру мелиоративного канала около               2050 м в юго-восточном направлении, потом в северо-восточном направлении около 1040 м, также по центру мелиоративного канала, минуя дер. Крупенята, и доходит до р. Утрои. Далее по центру р. Утрои извилистой линией, повторяя повороты реки, граница проходит преимущественно в северном направлении  около 1300 м до пересечения с мелиоративным каналом, где поворачивает на юго-восток и идет по его центру около 1500 м, далее ломаной линией около 2050 м на северо-восток, вблизи дер. Вашки, затем 1950 м в юго-восточном направлении, пересекая болото Агачинское, поворачивает на северо-восток 2400 м, затем по середине канала 600 м на юго-восток, а далее, огибая болото Барсуковское, около 2600 м на северо-восток и 1400 м на восток, выходит вблизи дер. Антина Гора, далее проходит около 5700 м на северо-восток, пересекая автодорогу Катоново – Зайково - Пыталово, далее, почти под прямым углом уходит на северо-запад, около 4200 м, пересекая дорогу у дер. Мостищи, идущую от урочища Ракитня, дер. Мостищи до автодороги Остров - граница Латвии. Далее граница поворачивает на северо-восток около 2100 м до мелиоративного канала, проходящего вдоль автодороги Печоры – Качаново – Пыталово - Вышгородок. Граница поворачивает на юго-восток и идет по юго-западному берегу канала около 930 м, далее поворачивает по берегу канала на северо-запад, пересекает автодорогу Печоры - Качаново – Пыталово - Вышгородок и поворачивает по границе северо-восточной стороны полосы отвода автодороги на юго-восток, проходит около 380 м, далее уходит на северо-восток 700 м, сначала по границе осушенных земель, затем по левому берегу ручья Крутец, далее в северо-западном направлении 2360 м, вблизи                  дер. Климово, дер. Торчины, где уходит на северо-восток ломаной линией около 1350 м, выходит к р. Ладе, затем по середине р. Лады извилистой линией идет около 2050 м сначала в юго-восточном направлении, потом плавно поворачивает на северо-запад и доходит до р. Утроя, вблизи деревень Лявзино, Худяки. Далее по центру р. Утрои преимущественно в северо-восточном направлении около 7200 м волнистой линией, повторяя изгибы реки, минуя      дер. Сташи, дер. Речено, до дер. Новожены, возвращаясь в исходную точку.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41</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Утроинская волость»</w:t>
      </w:r>
    </w:p>
    <w:p>
      <w:pPr>
        <w:pStyle w:val="Normal"/>
        <w:ind w:firstLine="567"/>
        <w:jc w:val="both"/>
        <w:rPr>
          <w:b/>
          <w:b/>
          <w:bCs/>
          <w:iCs/>
          <w:color w:val="000000"/>
          <w:sz w:val="28"/>
          <w:szCs w:val="28"/>
        </w:rPr>
      </w:pPr>
      <w:r>
        <w:rPr>
          <w:b/>
          <w:bCs/>
          <w:iCs/>
          <w:color w:val="000000"/>
          <w:sz w:val="28"/>
          <w:szCs w:val="28"/>
        </w:rPr>
      </w:r>
    </w:p>
    <w:p>
      <w:pPr>
        <w:pStyle w:val="Normal"/>
        <w:ind w:firstLine="567"/>
        <w:jc w:val="both"/>
        <w:rPr/>
      </w:pPr>
      <w:r>
        <w:rPr>
          <w:sz w:val="28"/>
          <w:szCs w:val="28"/>
        </w:rPr>
        <w:t>Линия границы начинается с самой северной точки муниципального образования и проходит по границе Островского района по середине канала в юго-восточном направлении около 3600 м, потом еще 90 м, в том же направлении до железной дороги, затем пересекает железную дорогу, выходит к р. Утрое, поворачивает на юго-запад и идет по середине реки около             2300 м до дер. Ритупе, подходит к полосе отвода железной дороги, плавно поворачивает на юго-восток и проходит по центру русла  извилистой линией около 6000 м, повторяя повороты реки и, минуя деревни Зеркали, Малая Мельница, выходит к дер. Новожены, круто поворачивает на юго-запад по границе муниципального образования «Гавровская волость».</w:t>
      </w:r>
    </w:p>
    <w:p>
      <w:pPr>
        <w:pStyle w:val="Normal"/>
        <w:ind w:firstLine="567"/>
        <w:jc w:val="both"/>
        <w:rPr/>
      </w:pPr>
      <w:r>
        <w:rPr>
          <w:sz w:val="28"/>
          <w:szCs w:val="28"/>
        </w:rPr>
        <w:t xml:space="preserve">Далее по границе муниципального образования «Гавровская волость», по середине р. Утрои, преимущественно в юго-западном направлении, около                  7200 м волнистой линией, повторяя изгибы реки и минуя деревни Речено, Сташи, до р. Лады, вблизи деревень Лявзино, Худяки, далее по середине                     р. Лады идет извилистой линией, сначала в юго-восточном направлении, а потом плавно поворачивает на северо-запад, далее отходит от реки и идет ломаной линией на юго-запад около 1350 м, вблизи дер. Торчины поворачивает на юго-восток и проходит 2360 м, минуя деревни Торчины, Климово, до ручья Крутец, по его левому берегу и далее по границе осушенных земель уходит на юго-запад 700 м, далее по границе северо-восточной стороны полосы отвода автодороги на северо-запад проходит около 380 м, пересекает автодорогу Печоры – Качаново – Пыталово - Вышгородок, поворачивает и по юго-западному берегу канала, проходящего вдоль этой автодороги, и около 930 м проходит на северо-запад до мелиоративного канала, где поворачивает на юго-запад и ломаной линией проходит еще 2100 м, потом почти под прямым углом поворачивает на юго-восток и ломаной линией проходит около 4200 м, пересекая дорогу у дер. Мостищи, идущую от урочища Ракитня, дер. Мостищи до автодороги Остров - граница Латвии, далее проходит около 5700 м на юго-запад, пересекая автодорогу Котоново - Зайково </w:t>
      </w:r>
      <w:r>
        <w:rPr>
          <w:color w:val="0000FF"/>
          <w:sz w:val="28"/>
          <w:szCs w:val="28"/>
        </w:rPr>
        <w:t xml:space="preserve">- </w:t>
      </w:r>
      <w:r>
        <w:rPr>
          <w:sz w:val="28"/>
          <w:szCs w:val="28"/>
        </w:rPr>
        <w:t xml:space="preserve">Пыталово, выходит вблизи              дер. Антина Гора на середину мелиоративного канала и идет сначала 1400 м на запад, потом около 2600 м на юго-запад, огибая болото Барсуковское, далее                  600 м на северо-запад и 2400 м на юго-запад, огибая дер. Перхово, затем поворот на северо-запад 1950 м, пересекая болото Агачинское вблизи                        дер. Вашки, резко поворачивает на юго-запад и идет ломаной линией около 2050 м до угла мелиоративного канала, затем по его центру около 1500 м в северо-западном направлении до пересечения с р. Утроей и по ее середине преимущественно в южном направлении извилистой линией, повторяя изгибы реки, проходит около 1300 м, минуя деревни Санево, Помахово, Раковка, и вблизи дер. Крупенята переходит на мелиоративный канал, идет, повторяя его повороты, сначала на юго-запад около 1040 м, потом на северо-запад около 2050 м, выходит к железной дороге, пересекает ее в 2200 м севернее переезда в дер. Скангали и выходит к границе Латвийской Республики.  </w:t>
      </w:r>
    </w:p>
    <w:p>
      <w:pPr>
        <w:pStyle w:val="Normal"/>
        <w:ind w:firstLine="567"/>
        <w:jc w:val="both"/>
        <w:rPr/>
      </w:pPr>
      <w:r>
        <w:rPr>
          <w:sz w:val="28"/>
          <w:szCs w:val="28"/>
        </w:rPr>
        <w:t>Далее по границе Латвийской Республики, северо-западной стороне полосы отвода железной дороги около 9600 м в северо-восточном направлении минуя деревни Силищи, Пундури, а затем резкий поворот на юго-запад и          2300 м, еще 1500 м на северо-запад до р. Кухвы, а далее проходит по середине реки волнистой линией, повторяя ее изгибы, около 7800 м в северо-восточном направлении до р. Масейки и границы муниципального образования «Линовская волость».</w:t>
      </w:r>
    </w:p>
    <w:p>
      <w:pPr>
        <w:pStyle w:val="Normal"/>
        <w:ind w:firstLine="567"/>
        <w:jc w:val="both"/>
        <w:rPr/>
      </w:pPr>
      <w:r>
        <w:rPr>
          <w:sz w:val="28"/>
          <w:szCs w:val="28"/>
        </w:rPr>
        <w:t>Далее по границе муниципального образования «Линовская волость» по правому берегу р. Кухвы в юго-восточном направлении около 400 м до канала, где поворачивает южнее и идет по нему 2400 м, повторяя его повороты, далее ломаной линией проходит на северо-восток около 1400 м до автодороги и идет в юго-западном направлении, по северо-западной стороне полосы отвода дороги  около 280 м, далее поворачивает на северо-восток, пересекает автодорогу в 830 м северо-восточнее дер. Нижние Заходы и по границе пашни выходит к канаве, по ней проходит 1200 м в северо-восточном направлении. Затем огибает осушенные земли и уходит, разделяя лесной массив, 1300 м на северо-восток, выходит к дороге Носово - Нижние Заходы вблизи дер. Тентели, по юго-восточной стороне ее проходит в северо-восточном направлении около 150 м, потом около 700 м на юго-восток, далее ломаной линией около 2400 м на северо-восток, пересекая железную дорогу вблизи дер. Армоново, выходит в автодороге Печоры – Качаново – Пыталово - Вышгородок, делает петлю в восточном направлении, возвращается на северо-восточное направление и идет около 5600 м, проходя вблизи деревень Савинцы, Верхние Савинцы, Воронино, Поярково, далее резко уходит на северо-запад 1800 м, минуя дер. Магиново, выходит к р. Кухве и по ее середине около 700 м идет на северо-восток, затем отходит от реки ломаной линией 1200 м на северо-восток, пересекая дорогу Кобылицы - Городище в 1000 м северо-западнее дер. Городище, потом резко поворачивает и 1200 м на юго-восток, почти подходит к дер. Городище, далее в северо-восточном направлении около 11000 м, сначала по юго-восточному берегу болота Кобылицкое, потом вблизи деревень Пышково, Кочерево, Жердино, Богородецкие и выходит к границе Островского района, возвращаясь в исходную точку.</w:t>
      </w:r>
    </w:p>
    <w:p>
      <w:pPr>
        <w:sectPr>
          <w:headerReference w:type="default" r:id="rId86"/>
          <w:headerReference w:type="first" r:id="rId8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Внутренние границы муниципального образования «Утроинская волость» проходят по границе муниципального образования «Пыталово».</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42</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Идрица»</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Линия границы начинается от точки соединения административной границы Себежского района с границей Республики Беларусь и границей муниципального образования «Себежское», находящейся у автодороги Пустошка - Осинники, проходящей по невосстановленной железной дороге Псков – Полоцк. От границы с Республикой Беларусь проходит вдоль полосы отвода указанной дороги 2,1 км к северу, пересекает ее, переходя на лесную дорогу, идет южнее оз. Голенец, поворачивает к северу. Продолжает движение в общем северо-западном направлении по границе лесного массива. Подходит к оз. Среднее, огибает его северо-восточный берег до р. Слынницы. Проходит извилистой линией к северу вдоль реки. Затем пересекает реку на северо-запад по границе леса, меняет направление на северо-восточное, снова пересекает             р. Слынницу. Идет по границе лесного массива на северо-восток до р. Утуги, проходит по реке к оз. Нища. Пересекает устье р. Утуги, огибает юго-западный, западный берег оз. Нища. Проходит по лесу на северо-запад до оз. Большое Олбито, огибает юго-западный, западный берег озера, выходит к канаве, по середине которой в западном направлении подходит к оз. Аннинское. Огибает северо-восточный берег озера и по границе лесного массива в северном направлении, пересекая дорогу, выходит к точке, расположенной на севере урочища Подгурье. Проходит вдоль лесной дороги на северо-запад, далее по лесу. На уровне дер. Федьково меняет направление на северное, пересекает дорогу между населенными пунктами Лаврово и Федьково. На уровне                         оз. Карасинцы поворачивает к западу, проходя по северной границе урочища Овинище. Поворачивает на северо-запад, не доходя до дороги на д. Осинники, меняет направление на юго-западное, выходя к р. Рубежник, идет по реке на северо-запад, соединяясь с р. Чернея, по которой идет к северу, выходя к лесной просеке, находящейся восточнее урочища Наволоки.</w:t>
      </w:r>
    </w:p>
    <w:p>
      <w:pPr>
        <w:pStyle w:val="Normal"/>
        <w:autoSpaceDE w:val="false"/>
        <w:ind w:firstLine="567"/>
        <w:jc w:val="both"/>
        <w:rPr/>
      </w:pPr>
      <w:r>
        <w:rPr>
          <w:sz w:val="28"/>
          <w:szCs w:val="28"/>
        </w:rPr>
        <w:t>Далее проходит прямой линией на северо-запад, следуя по лесной просеке до автодороги «Балтия», пересекает ее в северо-восточном направлении, через 0,4 км поворачивает на юго-восток, через 0,6 км меняет направление на северо-восточное, проходя по лесному массиву до р. Змейки. Продолжает движение по р. Змейка в общем северном направлении. На расстоянии около 1 км восточнее дер. Сафроново пересекает шоссейную дорогу Идрица - Апросово. Продолжает движение по реке в северо-западном направлении. Приблизительно в 0,1 км западнее урочища Ионино переходит в лесной массив. Ломаной линией проходит по лесу на северо-восток, затем поворачивает на северо-запад и через 0,2 км меняет направление на юго-западное, проходя 0,3 км до ручья Богатик, следуя по середине мелиоративной канавы. Далее следует по ручью Богатик в северном направлении мимо урочища Белен до р. Великой, проходит по левому берегу р. Великой вверх по течению 0,5 км, пересекает реку, выходя к точке стыка административных границ Себежского и Опочецкого районов и границы муниципального образования «Себежское», расположенной восточнее урочища Зенцово.</w:t>
      </w:r>
    </w:p>
    <w:p>
      <w:pPr>
        <w:pStyle w:val="Normal"/>
        <w:autoSpaceDE w:val="false"/>
        <w:ind w:firstLine="567"/>
        <w:jc w:val="both"/>
        <w:rPr/>
      </w:pPr>
      <w:r>
        <w:rPr>
          <w:sz w:val="28"/>
          <w:szCs w:val="28"/>
        </w:rPr>
        <w:t>Линия границы проходит ломаной линией по лесу в северо-восточном направлении, севернее точки с отметкой 124.9, пересекает приток р. Чашницы, пересекает р. Чашницу, пересекает проселочные дороги, проходит между                   дер. Ржавки, идет через точку с отметкой 122.0, севернее дер. Погорелово граница идет в восточном направлении, пересекает полевые дороги,                              р. Рыбницу, идет по лесной просеке ломаной линией, идет севернее точки с отметкой 136.1, проходит между урочищем Гнилище и оз. Вонюково, выходя к точке 41 - стыку административных границ Себежского, Опочецкого и Пустошкинского районов.</w:t>
      </w:r>
    </w:p>
    <w:p>
      <w:pPr>
        <w:pStyle w:val="Normal"/>
        <w:autoSpaceDE w:val="false"/>
        <w:ind w:firstLine="567"/>
        <w:jc w:val="both"/>
        <w:rPr/>
      </w:pPr>
      <w:r>
        <w:rPr>
          <w:sz w:val="28"/>
          <w:szCs w:val="28"/>
        </w:rPr>
        <w:t xml:space="preserve">Далее граница идет в юго-восточном направлении, пересекает                         оз. Синовино, пересекает автодорогу шоссе Идрица - Пустошка, проходит через урочище Панов-Бок, доходит до оз. Островитное, идет по западному берегу                     оз. Островитное, далее по берегу оз. Кривое, по западному и южному берегам оз. Белое, совпадая с административной границей Себежского района. Далее следует по правому берегу р. Великой вниз по течению, на северо-востоке урочище Житники пересекает р. Великую в юго-восточном направлении, проходит ломаной линией по левому берегу р. Великой вниз по течению. Далее переходит на проселочную дорогу, проходя по правой стороне полосы отвода дороги в юго-восточном направлении в сторону дер. Малахи. Не доходя до деревни, поворачивает на юго-запад, переходя в лесной массив. Идет по заболоченному лесу к югу, далее на юго-восток и юго-западнее дер. Малахи выходит к р. Шевянке. Следует изломанной линией по реке до пересечения с лесной просекой. Далее по лесной просеке следует на запад, пересекая дорогу между деревнями Исаково, Малые Гвозды, выходя к р. Неведрянке. </w:t>
      </w:r>
    </w:p>
    <w:p>
      <w:pPr>
        <w:pStyle w:val="Normal"/>
        <w:autoSpaceDE w:val="false"/>
        <w:ind w:firstLine="567"/>
        <w:jc w:val="both"/>
        <w:rPr/>
      </w:pPr>
      <w:r>
        <w:rPr>
          <w:sz w:val="28"/>
          <w:szCs w:val="28"/>
        </w:rPr>
        <w:t>Продолжает движение изломанной линией по р. Неведрянке, пересекает автодорогу федерального значения «Балтия», проходит между деревнями Савкино, Максимково, доходя до полосы отвода Октябрьской железной дороги направления Москва - Рига. Пересекает железную дорогу в южном направлении, следуя по р. Неведрянке, идет вдоль полосы отвода железной дороги в западном направлении 0,9 км. Меняет направление на юго-западное, проходя прямой линией к оз. Зародище, огибает его юго-восточный берег до ручья Лобинский. Продолжает движение изломанной линией в общем южном направлении, проходя но середине ручья Лобинский, пересекая на своем пути автодорогу Толкачево - граница Латвии. Пересекает дорогу Идрица - Сутоки, идет вдоль полосы отвода на юго-восток 1,3 км, снова пересекает дорогу, продолжает движение, огибая лесной массив северо-восточнее дер. Ашково. Проходит ломаной линией на северо-восток по границе лесного массива, пересекает проселочную дорогу, далее движется к югу по границе лесного массива до р. Неведрянки. Идет вдоль левого берега р. Неведрянка вниз по течению 0,9 км до западного берега оз. Могилинское. Огибает озеро и в восточном направлении движется ломаной линией по лесу, следуя между деревнями Долгарево, Ульково до притока оз. Ствольно к границе с Пустошкинским районом.</w:t>
      </w:r>
    </w:p>
    <w:p>
      <w:pPr>
        <w:pStyle w:val="ConsPlusNormal"/>
        <w:ind w:firstLine="567"/>
        <w:jc w:val="both"/>
        <w:rPr/>
      </w:pPr>
      <w:r>
        <w:rPr>
          <w:rFonts w:cs="Times New Roman" w:ascii="Times New Roman" w:hAnsi="Times New Roman"/>
          <w:sz w:val="28"/>
          <w:szCs w:val="28"/>
        </w:rPr>
        <w:t>Далее граница совпадает с административной границей Себежского района. От границы с муниципальным образованием «Красноармейская волость» идет по правому берегу притока к оз. Стволино. От места впадения притока в оз. Стволино идет по северному и восточному берегам озера, доходит до р. Марьянки, идет по правому берегу р. Марьянки вниз по течению 0,8 км, идет ломаной линией по лесу на юго-запад, пересекает р. Фролянку между населенными пунктами Павлово и Дворищи, пересекает приток р. Фролянки,               р. Неведрянки, поворачивает на юг, потом на юго-восток, идет ломаной линией по лесу, пересекая множество притоков, проходит в 0,2 км восточнее точки с отметкой 162.2, не доходя до оз. Талакунское 0,2 км, граница меняет направление на юго-западное, и не доходя до дер. Жеглово, поворачивает в юго-восточном направлении, пересекает оз. Неведро северо-восточнее                                   оз. Горянский, далее граница идет в южном направлении ломаной линией по лесу, пересекает проселочную дорогу Лопатово - Шалахово, продолжает идти ломаной линией по лесу, подходит к оз. Гусино, идет по восточному берегу озера до лесной просеки.</w:t>
      </w:r>
    </w:p>
    <w:p>
      <w:pPr>
        <w:sectPr>
          <w:headerReference w:type="default" r:id="rId88"/>
          <w:headerReference w:type="first" r:id="rId8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sz w:val="28"/>
          <w:szCs w:val="28"/>
        </w:rPr>
      </w:pPr>
      <w:r>
        <w:rPr>
          <w:sz w:val="28"/>
          <w:szCs w:val="28"/>
        </w:rPr>
        <w:t>От оз. Гусино проходит прямой линией на юг по лесной просеке, по лесу восточнее оз. Обеж до точки 50. От точки 50 следует по административной границе Невельского района ломаной линией на юго-запад и по лесной просеке к югу до точки 17. От точки 17, гранича с Республикой Беларусь, проходит по описанию областной границы. Граница проходит в северо-восточном направлении, идет между озерами Большой Воронец и Плищено, западнее точки с отметкой 191.4, далее в западном направлении, подходит к оз. Долгое и меняет направление на юго-западное, огибает по южному берегу оз. Долгое, с восточной стороны огибает оз. Среднее, огибает с юга оз. Будворное, далее граница идет ломаной линией в северо-западном направлении по лесу, южнее дер. Замошица направление меняется на юго-западное, граница идет по лесу севернее оз. Усвечье, по южной границе болота, ломаной линией севернее точки с отметкой 169.7. Продолжает движение по государственной российско-белорусской границе, севернее оз. Карковское выходя в исходную точку.</w:t>
      </w:r>
    </w:p>
    <w:p>
      <w:pPr>
        <w:pStyle w:val="ConsPlusNormal"/>
        <w:ind w:firstLine="567"/>
        <w:jc w:val="right"/>
        <w:rPr>
          <w:rFonts w:ascii="Times New Roman" w:hAnsi="Times New Roman" w:eastAsia="Times New Roman" w:cs="Times New Roman"/>
          <w:sz w:val="28"/>
          <w:szCs w:val="28"/>
        </w:rPr>
      </w:pPr>
      <w:bookmarkStart w:id="1" w:name="Par5206"/>
      <w:bookmarkStart w:id="2" w:name="Par5194"/>
      <w:bookmarkEnd w:id="1"/>
      <w:bookmarkEnd w:id="2"/>
      <w:r>
        <w:rPr>
          <w:rFonts w:eastAsia="Times New Roman" w:cs="Times New Roman" w:ascii="Times New Roman" w:hAnsi="Times New Roman"/>
          <w:sz w:val="28"/>
          <w:szCs w:val="28"/>
        </w:rPr>
        <w:t>Приложение 43</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b/>
          <w:b/>
          <w:sz w:val="28"/>
          <w:szCs w:val="28"/>
        </w:rPr>
      </w:pPr>
      <w:r>
        <w:rPr>
          <w:b/>
          <w:sz w:val="28"/>
          <w:szCs w:val="28"/>
        </w:rPr>
        <w:t>Описание границы</w:t>
      </w:r>
    </w:p>
    <w:p>
      <w:pPr>
        <w:pStyle w:val="Normal"/>
        <w:jc w:val="center"/>
        <w:rPr>
          <w:b/>
          <w:b/>
          <w:sz w:val="28"/>
          <w:szCs w:val="28"/>
        </w:rPr>
      </w:pPr>
      <w:r>
        <w:rPr>
          <w:b/>
          <w:sz w:val="28"/>
          <w:szCs w:val="28"/>
        </w:rPr>
        <w:t>муниципального образования «Новосельская волость»</w:t>
      </w:r>
    </w:p>
    <w:p>
      <w:pPr>
        <w:pStyle w:val="Normal"/>
        <w:ind w:firstLine="567"/>
        <w:jc w:val="both"/>
        <w:rPr>
          <w:b/>
          <w:b/>
          <w:sz w:val="28"/>
          <w:szCs w:val="28"/>
        </w:rPr>
      </w:pPr>
      <w:r>
        <w:rPr>
          <w:b/>
          <w:sz w:val="28"/>
          <w:szCs w:val="28"/>
        </w:rPr>
      </w:r>
    </w:p>
    <w:p>
      <w:pPr>
        <w:sectPr>
          <w:headerReference w:type="default" r:id="rId90"/>
          <w:headerReference w:type="first" r:id="rId9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jc w:val="both"/>
        <w:rPr>
          <w:sz w:val="28"/>
          <w:szCs w:val="28"/>
        </w:rPr>
      </w:pPr>
      <w:r>
        <w:rPr>
          <w:sz w:val="28"/>
          <w:szCs w:val="28"/>
        </w:rPr>
        <w:t>Линия границы начинается от точки, находящейся на пересечении                        р. Плюссы с автодорогой Санкт-Петербург - Псков - Невель на расстоянии 7,5 км от дер. Феофилова Пустынь на расстоянии 350 м, доходит до автодороги Феофилова Пустынь - Шимск и меняет направление на юго-восточное, идет вдоль дороги Феофилова Пустынь - Шимск порядка 6,7 км, затем северо-восточнее точки с отметкой 71.6 граница меняет направление на северо-восточное и идет ломаной линией по лесу и лесным просекам, пересекает в южном направлении автодорогу Феофилова Пустынь - Шимск, идет вдоль дороги порядка 1,3 км, затем продолжает свое направление ломаной линией по лесным просекам, захватывая урочище Большие Ровни, урочище Сусницы, урочище Клинково Поле, урочище Дроздово, дер. Ручьи, затем граница квартала идет в юго-западном направлении ломаной линией по контуру леса, через узловую точку 5, пересекая лесные дороги и просеки, поворачивает на северо-запад, идет по контуру леса до пересечения с р. Крапивенкой, идет по правому берегу р. Крапивенки, пересекает р. Ситню, идет по правому берегу              р. Ситни, далее ломаной линией по лесным просекам, меняет направление на юго-западное, проходит на расстоянии 1,1 - 1,2 км от дер. Турея, пересекает автодорогу Новоселье - Павы - Боровичи, затем идет ломаной линией по лесу, по лесным канавам, мимо урочища Ситенка на расстоянии 750 м, далее идет вдоль оз. Ситенское на расстоянии 1 км, проходит по болоту, меняет направление на северо-западное, проходит на расстоянии 1 км от                                  оз. Высокодно, мимо урочища Ситенская Дача, затем пересекает р. Ситню, меняет направление на северо-восточное, идет ломаной линией по лесу, захватывая урочище Песчанка, затем идет по лесным просекам, пересекает ручей Бородкино, затем идет по лесным просекам, меняет направление на северо-западное и идет по контуру Гослесфонда, мимо болота Гривский Мох, затем по контуру леса, по границе Гослесфонда (квартал 29), поворачивает на юго-запад и идет по границе Гослесфонда (кварталы 44, 54) мимо                                урочища Томилинская Дача, далее пересекает р. Ситню, меняет направление на юго-восточное и идет по контуру Гослесфонда (кварталы 76, 89, 103), поворачивает на юго-запад и идет по границе Гослесфонда (кварталы 118, 124), пересекает р. Щученку, затем подходит к оз. Радиловское, идет по западному берегу оз. Радиловское, далее доходит до р. Удохи, идет по правому берегу                     р. Удохи, меняет направление на северо-западное и идет по контуру леса до точки с отметкой 99.6, затем по лесным просекам идет в юго-западном направлении, далее пересекает р. Редаль, идет по правому берегу р. Редаль на расстоянии 50 - 70 м в северном направлении, затем вновь пересекает р. Редаль, поворачивает на юго-запад и идет по контуру леса, захватывая урочище Захарово, далее ломаной линией идет по лесным просекам, огибает сельскохозяйственные угодья, урочище Корнушка, пересекает дважды                                р. Корнушку, идет ломаной линией по лесу до урочища Неново, доходит до                  р. Лонны, идет по левому берегу р. Лонны в юго-западном направлении, далее пересекает р. Лонну, идет вдоль правого берега р. Лонны на расстоянии 100 м от берега, вновь доходит до р. Лонны, идет вдоль правого берега р. Лонны, пересекает р. Лонну, затем доходит до р. Редаль, идет по правому берегу                      р. Редаль в северо-западном направлении до р. Кебь, идет по правому берегу     р. Кебь, мимо урочища Богданово пересекает ручей Крутой, затем идет мимо урочища Красава, идет вдоль правого берега р. Кебь на расстоянии 150 - 200 м, пересекает ручей Мельничный, идет вдоль правого берега р. Кебь на расстоянии 200 - 450 м, доходит до р. Кебь, идет по правому берегу р. Кебь вниз по течению 1,2 км, далее меняет направление на северо-западное и идет по границе Гослесфонда (квартал 67), поворачивает на запад и идет по границе Гослесфонда (квартал 66), пересекает р. Хичек, меняет направление на северо-западное и идет по границе Гослесфонда (квартал 65), пересекает р. Толстичек, далее идет по лесной просеке, поворачивает на северо-восток и идет по границе Гослесфонда (кварталы 54, 42), пересекает р. Толстичек, затем ручей, далее по лесной просеке поворачивает на северо-запад и идет по границе Гослесфонда (кварталы 21, 10), затем пересекает дорогу Санкт-Петербург - Псков - Невель, далее проходит юго-западнее оз. Глухое на расстоянии 1,2 км и проходит в северо-восточном направлении ломаной линией по контуру леса (Гослесфонда), пересекает р. Белку, меняет направление на северо-западное и идет по лесной просеке, меняет направление на северо-восточное, пересекает ручей, затем                         р. Свояченка, поворачивает на юго-запад и идет по контуру Гослесфонда, пересекает р. Свояченку, мимо оз. Акатьевское, далее на расстоянии 500 м от оз. Селкино до пересечения с р. Селкинская Речка, идет по правому берегу                   р. Селкинская Речка, до пересечения с р. Псковой, идет по правому берегу                 р. Псковы, захватывая дер. Княжицы, затем поворачивает на северо-восток и идет по контуру леса, пересекает р. Пожеговку, пересекает дорогу направления Соседно - Высокое, далее по контуру леса, по границе Гослесфонда (квартал 1), пересекает р. Жоху, ручей, затем дорогу направления Корсаково - Рошелево, поворачивает на юго-восток и идет по контуру леса, поворачивает на восток и идет по границе Гослесфонда (кварталы 19, 20, 2), поворачивает на северо-восток и идет по контуру леса, захватывая урочище Леоново, пересекает ручей, затем лесную дорогу, поворачивает на восток, захватывая урочище Кингисепп и идет до пересечения с р. Люта, идет по левому берегу р. Люта, затем по ручью р. Люта, поворачивает на юг и идет по контуру леса, пересекая ручей и мелиоративные канавы, далее пересекает р. Осотню, поворачивает на северо-восток и идет по контуру леса ломаной линией, затем пересекает автодорогу Новоселье - Струги Красные, далее идет по контуру леса до пересечения с железной дорогой, пересекает ее и идет по полосе отвода железной дороги на расстоянии 1,0 - 1,1 км от урочища Хитрый Хутор, далее поворачивает на юго-восток и идет по контуру леса до пересечения с р. Курей, идет по правому берегу р. Куреи в южном направлении, далее ломаной линией идет по контуру леса, затем пересекает ручей Старик, затем поворачивает на юго-запад и идет по границе Гослесфонда (квартал 38), затем по контуру леса ломаной линией, далее пересекает р. Ситню, затем прямой линией пересекает Гослесфонда (квартал 36) и затем ломаной линией идет по контуру леса в северо-восточном направлении вдоль Гослесфонда, резко меняет направление, идет в восточном направлении вдоль автомобильной дороги Санкт-Петербур – Псков – Невель, вдоль дер. Лудони до границы с р. Плюссой, возвращаясь в исходную точку.</w:t>
      </w:r>
    </w:p>
    <w:p>
      <w:pPr>
        <w:pStyle w:val="Normal"/>
        <w:ind w:firstLine="567"/>
        <w:jc w:val="right"/>
        <w:rPr>
          <w:sz w:val="28"/>
          <w:szCs w:val="28"/>
        </w:rPr>
      </w:pPr>
      <w:r>
        <w:rPr>
          <w:sz w:val="28"/>
          <w:szCs w:val="28"/>
        </w:rPr>
        <w:t>Приложение 44</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Марьинская волость»</w:t>
      </w:r>
    </w:p>
    <w:p>
      <w:pPr>
        <w:pStyle w:val="Normal"/>
        <w:autoSpaceDE w:val="false"/>
        <w:ind w:firstLine="567"/>
        <w:jc w:val="both"/>
        <w:rPr>
          <w:b/>
          <w:b/>
          <w:sz w:val="28"/>
          <w:szCs w:val="28"/>
        </w:rPr>
      </w:pPr>
      <w:r>
        <w:rPr>
          <w:b/>
          <w:sz w:val="28"/>
          <w:szCs w:val="28"/>
        </w:rPr>
      </w:r>
    </w:p>
    <w:p>
      <w:pPr>
        <w:sectPr>
          <w:headerReference w:type="default" r:id="rId92"/>
          <w:headerReference w:type="first" r:id="rId9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firstLine="567"/>
        <w:jc w:val="both"/>
        <w:rPr/>
      </w:pPr>
      <w:r>
        <w:rPr>
          <w:sz w:val="28"/>
          <w:szCs w:val="28"/>
        </w:rPr>
        <w:t>Линия границы начинается от узловой точки, находящейся юго-западнее оз.Лукинского на расстоянии 350 м, далее граница идет с запада на восток ломаной линией по лесу, пересекая дорогу направления Тупицино - Струги Красные, затем пересекает р. Люта, идет по правому берегу р. Люта в северо-восточном направлении, далее граница меняет направление на южное, идет по лесным просекам ломаной линией, пересекая дорогу направления Тупицино - Струги Красные, доходит до р. Люта, идет по правому берегу р. Люта в юго-восточном направлении, далее граница меняет направление и идет с запада на восток ломаной линией частично по лесным просекам до р. Хвощанки, идет по правому берегу р. Хвощанки, затем граница идет в северо-восточном направлении ломаной линией по лесу, далее граница меняет направление на южное и идет до оз. Хейманское, огибает по северу оз. Хейманское, затем ломаной линией идет по лесу, оставляя в 350 м урочище Багюла, через точки с отметкой 112.9, затем на северо-восток в направлении автодороги Ляды-Струги Красные до р. Дряжны, идет по левому берегу р. Дряжны, затем ломаной линией по лесу до р. Белки, далее идет ломаной линией по лесу на расстоянии порядка 175 м от оз. Липецкое, затем граница меняет направление на северо-восточное и идет ломаной линией по лесным просекам, пересекает дорогу направления Ляды - Струги Красные, оставляя в стороне оз. Люсино на расстоянии 250 м, далее граница идет в юго-восточном направлении ломаной линией по лесным просекам, пересекает ручей Зарябинский доходит до                        р. Черной, идет по левому берегу р. Черной, затем идет ломаной линией по лесу, по прямой в южном направлении порядка 750 м, проходит к оз. Черное, поворачивает на юго-восток по акватории оз. Черное, деля остров пополам, меняет направление на восточное и порядка 700 м идет по границе острова, далее прямой линией по акватории озера, затем по берегу озера в северо-восточном направлении, затем граница проходит севернее квартала 77 Струго-Красненского лесхоза и идет в северо-восточном направлении ломаной линией по Гослесфонда, дважды пересекает приток р. Низкой, оставляя в стороне на расстоянии 1,2 км дер. Машутино, затем идет ломаной линией по лесу параллельно р. Низкой на расстоянии 150 - 200 м, далее доходит до р. Низкой, идет по правому берегу р. Низкой, затем идет ломаной линией по контуру леса, доходит до р. Лонка, идет по правому берегу р. Лонка, восточнее р. Ольховец, до автодороги направления Новоселье - Струги Красные - Плюсса и идет вдоль дороги порядка 0,5 км. Далее идет ломаной линией по лесу, захватывая урочище Хмер, пересекает дорогу направления Новоселье - Струги Красные - Плюсса, идет по северо-восточному берегу оз. Хмерское, затем граница идет в юго-восточном направлении по лесной просеке, пересекает ручей Козий, доходит до железной дороги направления Санкт-Петербург - Псков, поворачивает на юго-запад и идет по полосе отвода железной дороги Санкт-Петербург - Псков, мимо дер. Новая Деревня, дер. Ольгино, затем идет по границе пос. Струги Красные, огибая земли пос. Струги Красные, захватывая      дер. Щир и дер. Марьино, поворачивает на юго-запад, пересекает автодорогу Струги Красные - Заполье, далее в южном направлении идет по границе                    пос. Струги Красные, выходит на полосу отвода железной дороги Санкт-Петербург - Псков и идет по ней в юго-западном направлении, огибая                            ст. Владимирский Лагерь, мимо дер. Горушка и дер. Перехожа и идет по полосе отвода железной дороги Санкт-Петербург - Псков в юго-западном направлении, поворачивает на северо-запад, идет по контуру леса, пересекает лесные дороги, далее до автодороги Новоселье - Струги Красные - Плюсса, поворачивает на юго-запад и идет по контуру леса, пересекает эту автодорогу и поворачивает на север, идя по контуру леса, пересекает ЛЭП, поворачивает на север и идет по контуру леса, пересекает р. Осотню, далее по контуру леса доходит до р. Люта, идет по ней в северо-западном направлении, поворачивает на юго-запад и идет по контуру леса, затем ломаной линией идет по контуру леса, поворачивает на юго-запад и снова идет по контуру леса, пересекает ручей, затем р. Меленку, поворачивает на северо-запад и идет по контуру леса, мимо урочища Поддубье, затем по лесной просеке, пересекая ручей безымянный, затем р. Угорню, затем по контуру леса до пересечения с р. Угорней, меняет направление на юго-западное и идет по р. Угорне до точки 06, меняет направление на северо-западное и идет по контуру леса ломаной линией, захватывая урочище Кананково, затем пересекает р. Пожеговку и идет по контуру леса до пересечения с р. Псковой, поворачивает на север и идет по левому берегу                       р. Псковы, до р. Селкинская Речка, затем идет по левому берегу р. Селкинская Речка, далее проходит на расстоянии 500 м от оз. Селкино, затем идет ломаной линией по контуру леса, пересекает р. Пскову, далее мимо оз. Высоково и далее, не меняя направления, идет ломаной линией по границе Гослесфонда, захватывая урочище Акатьево, урочище Аксово, пересекает дважды ручей Свояченка и идет до точки пересечения с р. Еглиной, идет по левому берегу                  р. Елгины, до границы с Гдовским районом (точки 24), не доходя до                               р. Бубневки, снова идет ломаной линией по лесу, пересекает ручей, впадающий в р. Еглину, проходит через урочище Домкино, огибает урочище Титово, доходит до р. Желчи, идет по левому берегу р. Желчи, далее идет ломаной линией по лесным просекам, пересекает ручей Павлов, идет по границе Гослесфонда до исходной точки.</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45</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Закону Псковской области</w:t>
      </w:r>
    </w:p>
    <w:p>
      <w:pPr>
        <w:pStyle w:val="ConsPlusNormal"/>
        <w:ind w:firstLine="567"/>
        <w:jc w:val="right"/>
        <w:rPr/>
      </w:pPr>
      <w:r>
        <w:rPr>
          <w:rFonts w:eastAsia="Times New Roman" w:cs="Times New Roman" w:ascii="Times New Roman" w:hAnsi="Times New Roman"/>
          <w:sz w:val="28"/>
          <w:szCs w:val="28"/>
        </w:rPr>
        <w:t xml:space="preserve">«О преобразовании </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образований»</w:t>
      </w:r>
    </w:p>
    <w:p>
      <w:pPr>
        <w:pStyle w:val="ConsPlus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b/>
          <w:b/>
          <w:sz w:val="28"/>
          <w:szCs w:val="28"/>
        </w:rPr>
      </w:pPr>
      <w:r>
        <w:rPr>
          <w:b/>
          <w:sz w:val="28"/>
          <w:szCs w:val="28"/>
        </w:rPr>
        <w:t>Описание границы</w:t>
      </w:r>
    </w:p>
    <w:p>
      <w:pPr>
        <w:pStyle w:val="Normal"/>
        <w:ind w:firstLine="567"/>
        <w:jc w:val="center"/>
        <w:rPr>
          <w:b/>
          <w:b/>
          <w:sz w:val="28"/>
          <w:szCs w:val="28"/>
        </w:rPr>
      </w:pPr>
      <w:r>
        <w:rPr>
          <w:b/>
          <w:sz w:val="28"/>
          <w:szCs w:val="28"/>
        </w:rPr>
        <w:t>муниципального образования «Усвятская волость»</w:t>
      </w:r>
    </w:p>
    <w:p>
      <w:pPr>
        <w:pStyle w:val="Normal"/>
        <w:ind w:firstLine="567"/>
        <w:jc w:val="both"/>
        <w:rPr>
          <w:b/>
          <w:b/>
          <w:bCs/>
          <w:iCs/>
          <w:color w:val="000000"/>
          <w:sz w:val="28"/>
          <w:szCs w:val="28"/>
        </w:rPr>
      </w:pPr>
      <w:r>
        <w:rPr>
          <w:b/>
          <w:bCs/>
          <w:iCs/>
          <w:color w:val="000000"/>
          <w:sz w:val="28"/>
          <w:szCs w:val="28"/>
        </w:rPr>
      </w:r>
    </w:p>
    <w:p>
      <w:pPr>
        <w:pStyle w:val="Style141"/>
        <w:shd w:fill="auto" w:val="clear"/>
        <w:spacing w:lineRule="auto" w:line="240" w:before="0" w:after="0"/>
        <w:ind w:firstLine="567"/>
        <w:rPr/>
      </w:pPr>
      <w:r>
        <w:rPr>
          <w:rStyle w:val="CharStyle15"/>
          <w:color w:val="000000"/>
          <w:spacing w:val="0"/>
          <w:sz w:val="28"/>
          <w:szCs w:val="28"/>
        </w:rPr>
        <w:t xml:space="preserve">Линяя границы начинается от точки, находящейся на автодороге Невель-Усвяты в 1,2 км юго-западнее дер. Алексеевка по смежеству с Невельским районом и совпадает с границей Усвятского района, далее граница волости идет ломаной линией по границе с Невельским районом по лесу, огибает                    дер. Алексеевка, северо-западнее точки с отметкой 159.8 граница меняет направление на северо-восточное, идет ломаной линией по лесу, огибая                  дер. Капустино до оз. Днико, идет по восточному берегу оз. Днико, северо-западнее точки с отметкой 162.4 граница идет в восточном направлении по лесной просеке и в 0,2 км от р. Ловать по границе Усвятского района, в 1,5 км северо-восточнее дер. Коровница идет на северо-восток, совпадая с границей Усвятского района, пересекает р. Ловать, идет ломаной линией по лесу, западнее точки с отметкой 148.2 граница идет ломаной линией в северо-восточном направлении, пересекает р. Неспицу, продолжает идти ломаной линией частично по лесным просекам, идет через оз. Снежье, огибает                 урочище Заснежье и меняет направление на юго-восточное, идет прямой линией до полевой дороги и поворачивает в восточном направлении, идет ломаной линией по лесу, пересекает приток оз. Черное, идет южнее оз. Туча, северо-восточнее точки с отметкой 152.7 граница идет в юго-восточном направлении, пересекает проселочную дорогу Пыси - Козлово до                                    урочища Васильевка и поворачивает на северо-запад до оз. Лямницкое, затем идет по северо-западному и северо-восточному берегам оз. Лямницкое и поворачивает на юго-запад до болота Чистик и в 2,75 км восточнее дер. Пыси поворачивает по лесной просеке на юго-восток, огибает ломаной линией болото Чистик по южному берегу до р. Комля, пересекает ее и идет в южном направлении по границе СХПК «Весна» и ТОО «Верный путь» между деревнями Хмелище, Крутелево и далее ломаной линией в юго-западном направлении по границе СХПК «Весна» до 69 квартала Гослесфонда и поворачивает на север до автодороги Усвяты - Стеревнево, пересекает дорогу, огибает 63 квартал Гослесфонда и поворачивает на север до автодороги Усвяты - Стеревнево, пересекает дорогу, огибает 63 квартал Гослесфонда, огибает урочище Платонов Сад, далее в северо-восточном направлении и в                  0,5 км от дер. Шепели до 58 квартала Гослесфонда, огибает по просеке 63 квартал и идет в юго-восточном направлении по границе СХПК «Первомайский», СХПК «Усвятский», огибает урочище Пекарево по квартальной линии 20 - 21 кварталов, северо-восточнее урочища Подчертково, пересекает автодорогу Усвяты - Великие Луки севернее дер. Антропово                             в 1,5 км, идет по квартальной просеке 31 - 22 кварталов и далее по границе Гослесфонда в юго-восточном направлении ломаной линией огибает урочище Мелюхи, урочище Щемиловка, дер. Удвяты, в районе 0,2 км от дер. Кивалы поворачивает на северо-восток, огибает урочище Пометы и далее в юго-восточном направлении огибает дер. Бор по р. Удвяча и в 0,6 км от дер. Бор выходит на автодорогу Орша - Велиж - Невель - Клястицы и идет по правой стороне дороги в южном направлений до пересечения с границей со Смоленской областью, поворачивает в юго-западном направлении вдоль правого берега р. Успол по просеке болота Большой Мох, далее идет на юг по просеке до р. Успол, затем граница идет по смежеству с Республикой Беларусь в северном направлении, далее на северо-запад по просеке квартала 90 и огибает оз. Карачево по восточному берегу до устья р. Карачевки и по восточному берегу выходит на квартал 78 и по квартальной просеке Гослесфонда огибает дер. Бондарево, далее в южном направлении восточнее оз. Молитвино ломаной линией до р. Карачевки по восточному берегу реки и оз. Карачево, далее в юго-западном направлении по квартальной просеке квартала 90 выходит на пересечение с границей Республики Беларусь, далее по границе с Республикой Беларусь сначала в юго-западном, потом в юго-восточном направлении до р. Карачевки, меняет направление на юго-западное, пересекает р. Усвячу, пересекает автодорогу севернее урочища Шмыри, пересекает р. Гостино, после пересечения линия границы идет в западном направлении до пересечения с р. Мельшка до точки с отметкой 155.4, затем граница идет в северо-западном направлении, выходит на р. Овсянку и правым берегом в юго-западном направлении и в 0,75 км южнее дер. Асмоловичи поворачивает на северо-запад, огибает дер. Асмоловичи и идет ломаной линией западнее д. Авсюхово и севернее 2 км дер. Мыший Бор поворачивает на северо-запад вдоль границы по смежеству с Республикой Беларусь по просеке, пересекает проселочную дорогу Лешнево - Клинково, проходит вблизи (0,4 км ) дер. Пахомовичи, пересекает проселочную дорогу Зайково - Стыкино, р. Ловать, оз. Сесито, мимо н.п. Шмани (Республика Беларусь),                   дер. Люшково, огибает с востока н.п. Халипы (Республика Беларусь), ломаной линией вдоль автодороги Ольша - Невель идет в северо-западном направлении, южнее дер. Чурилово граница идет в западном направлении между дер. Яськи и н.п. Луговские (Республика Беларусь) до оз. Сенница, далее граница идет по смежеству с Невельским районом, далее в северном направлении по восточному берегу оз. Сенница и </w:t>
      </w:r>
      <w:r>
        <w:rPr>
          <w:rStyle w:val="CharStyle15"/>
          <w:spacing w:val="0"/>
          <w:sz w:val="28"/>
          <w:szCs w:val="28"/>
        </w:rPr>
        <w:t>возвращается в исходную точку.</w:t>
      </w:r>
    </w:p>
    <w:p>
      <w:pPr>
        <w:pStyle w:val="Normal"/>
        <w:ind w:firstLine="567"/>
        <w:jc w:val="both"/>
        <w:rPr>
          <w:sz w:val="28"/>
          <w:szCs w:val="28"/>
        </w:rPr>
      </w:pPr>
      <w:r>
        <w:rPr>
          <w:sz w:val="28"/>
          <w:szCs w:val="28"/>
        </w:rPr>
        <w:t>Внутренние границы муниципального образования «Усвятская волость»  проходят по границе муниципального образования «Усвяты».</w:t>
      </w:r>
    </w:p>
    <w:p>
      <w:pPr>
        <w:pStyle w:val="Normal"/>
        <w:ind w:firstLine="567"/>
        <w:jc w:val="both"/>
        <w:rPr>
          <w:sz w:val="28"/>
          <w:szCs w:val="28"/>
        </w:rPr>
      </w:pPr>
      <w:r>
        <w:rPr>
          <w:sz w:val="28"/>
          <w:szCs w:val="28"/>
        </w:rPr>
      </w:r>
    </w:p>
    <w:p>
      <w:pPr>
        <w:pStyle w:val="Normal"/>
        <w:spacing w:lineRule="auto" w:line="300"/>
        <w:jc w:val="center"/>
        <w:rPr>
          <w:sz w:val="28"/>
          <w:szCs w:val="28"/>
        </w:rPr>
      </w:pPr>
      <w:r>
        <w:rPr>
          <w:sz w:val="28"/>
          <w:szCs w:val="28"/>
        </w:rPr>
      </w:r>
    </w:p>
    <w:sectPr>
      <w:headerReference w:type="default" r:id="rId94"/>
      <w:headerReference w:type="first" r:id="rId95"/>
      <w:type w:val="nextPage"/>
      <w:pgSz w:w="11906" w:h="16838"/>
      <w:pgMar w:left="1531" w:right="851" w:gutter="0" w:header="709" w:top="1021"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Times">
    <w:altName w:val="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both"/>
      <w:outlineLvl w:val="0"/>
    </w:pPr>
    <w:rPr>
      <w:szCs w:val="20"/>
      <w:lang w:val="en-US" w:bidi="ar-SA"/>
    </w:rPr>
  </w:style>
  <w:style w:type="paragraph" w:styleId="Heading3">
    <w:name w:val="Heading 3"/>
    <w:basedOn w:val="Normal"/>
    <w:next w:val="Normal"/>
    <w:qFormat/>
    <w:pPr>
      <w:keepNext w:val="true"/>
      <w:numPr>
        <w:ilvl w:val="2"/>
        <w:numId w:val="1"/>
      </w:numPr>
      <w:outlineLvl w:val="2"/>
    </w:pPr>
    <w:rPr>
      <w:szCs w:val="20"/>
      <w:lang w:val="en-US" w:bidi="ar-SA"/>
    </w:rPr>
  </w:style>
  <w:style w:type="paragraph" w:styleId="Heading4">
    <w:name w:val="Heading 4"/>
    <w:basedOn w:val="Normal"/>
    <w:next w:val="Normal"/>
    <w:qFormat/>
    <w:pPr>
      <w:keepNext w:val="true"/>
      <w:numPr>
        <w:ilvl w:val="3"/>
        <w:numId w:val="1"/>
      </w:numPr>
      <w:jc w:val="right"/>
      <w:outlineLvl w:val="3"/>
    </w:pPr>
    <w:rPr>
      <w:szCs w:val="20"/>
      <w:lang w:val="en-US" w:bidi="ar-SA"/>
    </w:rPr>
  </w:style>
  <w:style w:type="paragraph" w:styleId="Heading5">
    <w:name w:val="Heading 5"/>
    <w:basedOn w:val="Normal"/>
    <w:next w:val="Normal"/>
    <w:qFormat/>
    <w:pPr>
      <w:keepNext w:val="true"/>
      <w:numPr>
        <w:ilvl w:val="4"/>
        <w:numId w:val="1"/>
      </w:numPr>
      <w:jc w:val="center"/>
      <w:outlineLvl w:val="4"/>
    </w:pPr>
    <w:rPr>
      <w:szCs w:val="20"/>
      <w:lang w:val="en-US" w:bidi="ar-SA"/>
    </w:rPr>
  </w:style>
  <w:style w:type="paragraph" w:styleId="Heading6">
    <w:name w:val="Heading 6"/>
    <w:basedOn w:val="Normal"/>
    <w:next w:val="Normal"/>
    <w:qFormat/>
    <w:pPr>
      <w:keepNext w:val="true"/>
      <w:numPr>
        <w:ilvl w:val="5"/>
        <w:numId w:val="1"/>
      </w:numPr>
      <w:jc w:val="both"/>
      <w:outlineLvl w:val="5"/>
    </w:pPr>
    <w:rPr>
      <w:b/>
      <w:sz w:val="20"/>
      <w:szCs w:val="20"/>
      <w:lang w:val="en-US" w:bidi="ar-SA"/>
    </w:rPr>
  </w:style>
  <w:style w:type="character" w:styleId="Style9">
    <w:name w:val="Основной шрифт абзаца"/>
    <w:qFormat/>
    <w:rPr/>
  </w:style>
  <w:style w:type="character" w:styleId="1">
    <w:name w:val="Заголовок 1 Знак"/>
    <w:qFormat/>
    <w:rPr>
      <w:sz w:val="24"/>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rPr>
  </w:style>
  <w:style w:type="character" w:styleId="Style10">
    <w:name w:val="Название Знак"/>
    <w:qFormat/>
    <w:rPr>
      <w:sz w:val="28"/>
    </w:rPr>
  </w:style>
  <w:style w:type="character" w:styleId="Style11">
    <w:name w:val="Подзаголовок Знак"/>
    <w:qFormat/>
    <w:rPr>
      <w:rFonts w:ascii="Helvetica" w:hAnsi="Helvetica" w:eastAsia="HG Mincho Light J;msmincho" w:cs="Tahoma"/>
      <w:i/>
      <w:iCs/>
      <w:sz w:val="28"/>
      <w:szCs w:val="28"/>
    </w:rPr>
  </w:style>
  <w:style w:type="character" w:styleId="Style12">
    <w:name w:val="Основной текст Знак"/>
    <w:qFormat/>
    <w:rPr/>
  </w:style>
  <w:style w:type="character" w:styleId="Style13">
    <w:name w:val="Основной текст с отступом Знак"/>
    <w:qFormat/>
    <w:rPr>
      <w:b/>
      <w:bCs/>
      <w:sz w:val="32"/>
      <w:szCs w:val="24"/>
    </w:rPr>
  </w:style>
  <w:style w:type="character" w:styleId="2">
    <w:name w:val="Основной текст с отступом 2 Знак"/>
    <w:qFormat/>
    <w:rPr>
      <w:sz w:val="32"/>
      <w:szCs w:val="24"/>
    </w:rPr>
  </w:style>
  <w:style w:type="character" w:styleId="CharStyle15">
    <w:name w:val="Char Style 15"/>
    <w:qFormat/>
    <w:rPr>
      <w:spacing w:val="10"/>
      <w:sz w:val="26"/>
      <w:szCs w:val="26"/>
      <w:shd w:fill="FFFFFF" w:val="clear"/>
    </w:rPr>
  </w:style>
  <w:style w:type="character" w:styleId="Style14">
    <w:name w:val="Верхний колонтитул Знак"/>
    <w:qFormat/>
    <w:rPr>
      <w:rFonts w:ascii="Times" w:hAnsi="Times" w:eastAsia="DejaVuSans;Times New Roman" w:cs="Times"/>
      <w:kern w:val="2"/>
      <w:sz w:val="24"/>
      <w:szCs w:val="24"/>
    </w:rPr>
  </w:style>
  <w:style w:type="character" w:styleId="Style15">
    <w:name w:val="Нижний колонтитул Знак"/>
    <w:qFormat/>
    <w:rPr>
      <w:sz w:val="24"/>
      <w:szCs w:val="24"/>
      <w:lang w:bidi="ru-RU"/>
    </w:rPr>
  </w:style>
  <w:style w:type="character" w:styleId="Style16">
    <w:name w:val="Текст выноски Знак"/>
    <w:qFormat/>
    <w:rPr>
      <w:rFonts w:ascii="Tahoma" w:hAnsi="Tahoma" w:cs="Tahoma"/>
      <w:sz w:val="16"/>
      <w:szCs w:val="16"/>
      <w:lang w:bidi="ru-RU"/>
    </w:rPr>
  </w:style>
  <w:style w:type="character" w:styleId="Emphasis">
    <w:name w:val="Emphasis"/>
    <w:qFormat/>
    <w:rPr>
      <w:i/>
      <w:iCs/>
    </w:rPr>
  </w:style>
  <w:style w:type="paragraph" w:styleId="Heading">
    <w:name w:val="Heading"/>
    <w:basedOn w:val="Normal"/>
    <w:next w:val="Normal"/>
    <w:qFormat/>
    <w:pPr>
      <w:jc w:val="center"/>
    </w:pPr>
    <w:rPr>
      <w:sz w:val="28"/>
      <w:szCs w:val="20"/>
      <w:lang w:val="en-US" w:bidi="ar-SA"/>
    </w:rPr>
  </w:style>
  <w:style w:type="paragraph" w:styleId="TextBody">
    <w:name w:val="Body Text"/>
    <w:basedOn w:val="Normal"/>
    <w:pPr>
      <w:spacing w:before="0" w:after="120"/>
    </w:pPr>
    <w:rPr>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spacing w:before="240" w:after="120"/>
      <w:jc w:val="center"/>
    </w:pPr>
    <w:rPr>
      <w:rFonts w:ascii="Helvetica" w:hAnsi="Helvetica" w:eastAsia="HG Mincho Light J;msmincho" w:cs="Helvetica"/>
      <w:i/>
      <w:iCs/>
      <w:sz w:val="28"/>
      <w:szCs w:val="28"/>
      <w:lang w:val="en-US"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7">
    <w:name w:val="Базовый"/>
    <w:qFormat/>
    <w:pPr>
      <w:widowControl w:val="false"/>
      <w:suppressAutoHyphens w:val="true"/>
      <w:bidi w:val="0"/>
      <w:textAlignment w:val="baseline"/>
    </w:pPr>
    <w:rPr>
      <w:rFonts w:ascii="Times New Roman" w:hAnsi="Times New Roman" w:eastAsia="Times New Roman" w:cs="Tahoma"/>
      <w:color w:val="00000A"/>
      <w:sz w:val="24"/>
      <w:szCs w:val="24"/>
      <w:lang w:val="ru-RU" w:bidi="hi-IN"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suppressAutoHyphens w:val="false"/>
      <w:spacing w:lineRule="auto" w:line="360"/>
      <w:ind w:firstLine="708"/>
      <w:jc w:val="center"/>
    </w:pPr>
    <w:rPr>
      <w:b/>
      <w:bCs/>
      <w:sz w:val="32"/>
      <w:lang w:val="en-US" w:bidi="ar-SA"/>
    </w:rPr>
  </w:style>
  <w:style w:type="paragraph" w:styleId="21">
    <w:name w:val="Основной текст с отступом 2"/>
    <w:basedOn w:val="Normal"/>
    <w:qFormat/>
    <w:pPr>
      <w:widowControl/>
      <w:suppressAutoHyphens w:val="false"/>
      <w:spacing w:lineRule="auto" w:line="360"/>
      <w:ind w:firstLine="708"/>
      <w:jc w:val="both"/>
    </w:pPr>
    <w:rPr>
      <w:sz w:val="32"/>
      <w:lang w:val="en-US" w:bidi="ar-SA"/>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ru-RU" w:bidi="ar-SA" w:eastAsia="zh-CN"/>
    </w:rPr>
  </w:style>
  <w:style w:type="paragraph" w:styleId="Style19">
    <w:name w:val="Обычный (веб)"/>
    <w:basedOn w:val="Normal"/>
    <w:qFormat/>
    <w:pPr>
      <w:widowControl/>
      <w:suppressAutoHyphens w:val="false"/>
      <w:spacing w:before="280" w:after="280"/>
    </w:pPr>
    <w:rPr>
      <w:lang w:bidi="ar-SA"/>
    </w:rPr>
  </w:style>
  <w:style w:type="paragraph" w:styleId="Tex2st">
    <w:name w:val="tex2st"/>
    <w:basedOn w:val="Normal"/>
    <w:qFormat/>
    <w:pPr>
      <w:widowControl/>
      <w:suppressAutoHyphens w:val="false"/>
      <w:spacing w:before="280" w:after="280"/>
    </w:pPr>
    <w:rPr>
      <w:lang w:bidi="ar-SA"/>
    </w:rPr>
  </w:style>
  <w:style w:type="paragraph" w:styleId="Style141">
    <w:name w:val="Style 14"/>
    <w:basedOn w:val="Normal"/>
    <w:qFormat/>
    <w:pPr>
      <w:shd w:fill="FFFFFF" w:val="clear"/>
      <w:suppressAutoHyphens w:val="false"/>
      <w:spacing w:lineRule="exact" w:line="326" w:before="1380" w:after="960"/>
      <w:jc w:val="both"/>
    </w:pPr>
    <w:rPr>
      <w:spacing w:val="10"/>
      <w:sz w:val="26"/>
      <w:szCs w:val="26"/>
      <w:lang w:val="en-US"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w:hAnsi="Times" w:eastAsia="DejaVuSans;Times New Roman" w:cs="Times"/>
      <w:kern w:val="2"/>
      <w:lang w:val="en-US" w:bidi="ar-SA"/>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28:00Z</dcterms:created>
  <dc:creator>Кундус Светлана Степановна</dc:creator>
  <dc:description/>
  <cp:keywords/>
  <dc:language>en-US</dc:language>
  <cp:lastModifiedBy>user</cp:lastModifiedBy>
  <cp:lastPrinted>2015-03-30T14:13:00Z</cp:lastPrinted>
  <dcterms:modified xsi:type="dcterms:W3CDTF">2015-03-31T08:37:00Z</dcterms:modified>
  <cp:revision>4</cp:revision>
  <dc:subject/>
  <dc:title/>
</cp:coreProperties>
</file>